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ведению реестра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ержателя реестр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гистратор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 и лицензии N 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митент", в лиц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 с другой стороны, 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стратор по заданию Эмитента оказывает ему услуги по ведению реестра владельцев ценных бумаг, в том числе собирает, фиксирует, обрабатывает, хранит и предоставляет данные, составляющие систему ведения реестра владельцев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естр владельцев ценных бумаг (далее - реестр) - это часть системы ведения реестра, представляющая собой список зарегистрированных владельцев с указанием количества, номинальной стоимости и категории принадлежащих им именных ценных бумаг, составленный по состоянию на любую установленную дату и позволяющий идентифицировать этих владельцев, количество и категорию принадлежащих и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пиской из системы ведения реестра является документ, выдаваемый Регистратором с указанием владельца лицевого счета, количества ценных бумаг каждого выпуска, числящихся на этом счете в момент выдачи выписки, фактов их обременения обязательствами, а также иной информации, относящейся к эти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ыписки, выданные Регистратором после даты прекращения действия договора с Эмитентом, недействитель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каз от внесения записи в систему ведения реестра или уклонение от такой записи, в том числе в отношении добросовестного приобретателя, не допускается, за исключением случаев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вопросам, не урегулированным настоящим Договором Стороны руководствуются Федеральным законом "О рынке ценных бумаг" (в дальнейшем - "Федеральный закон") и Положением о ведении реестра владельцев именных ценных бумаг (утверждено Постановлением ФКЦБ РФ от 02.10.1997 N 27) (в дальнейшем - "Полож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егистратор ведет реестр следующих ценных бумаг Эмит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слуги оказываются на основе принятой Регистратором технологии учета и используемого им следующего программного обеспечен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дополнительных соглашениях могут быть предусмотрены следующие 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общих собраний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ультационных услуг Эмитенту в пределах полномочий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, ПРАВА, ОГРАНИЧЕНИЯ ПРАВ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гистр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 открыть каждому владельцу, изъявившему желание быть зарегистрированным,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, а при размещении эмиссионных ценных бумаг - на основании уведомления продавца ценных бумаг в порядке, предусмотренно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 вносить в систему ведения реестра все необходимые изменения и до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 производить операции на лицевых счетах владельцев и номинальных держателей ценных бумаг только по их поручению, если иное не установлено Федеральным законом, в порядке и сроки, предусмотренные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 доводить до зарегистрированных лиц информацию, предоставляемую Эмит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 предоставлять зарегистрированным в системе ведения реестра владельцам и номинальным держателям ценных бумаг, владеющим более 1 процента голосующих акций Эмитента, данные из реестра об имени (наименовании) зарегистрированных в реестре владельцев и о количестве, категории и номинальной стоимости принадлежащих им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 информировать зарегистрированных в системе ведения реестра владельцев и номинальных держателей ценных бумаг о правах, закрепленных ценными бумагами, и о способах и порядке осуществления эт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 предоставлять информацию из реестра в порядке, установленно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 строго соблюдать порядок передачи системы ведения реестра при расторжении договора с Эмит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 устанавливать размер оплаты за оказание услуг в соответствии с требованиями нормативных актов Федераль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 осуществлять проверку полномочий лиц, подписавших документы в отношени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 осуществлять сверку подписи на распоря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 ежедневно осуществлять сверку количества, категории (типа), вида, государственного регистрационного номера выпуска размещенных ценных бумаг с количеством ценных бумаг, учитываемых на счетах зарегистрированных лиц, эмиссионном счете Эмитента, лицевом счете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 соблюдать установленный нормативными актами Федеральной комиссии порядок передачи реестра при прекращении действия договора с Эмит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 в течение времени, установленного правилами ведения реестра, но не менее чем 4 часа каждый рабочий день недели (включая обособленные подразделения Регистратора) обеспечивать Эмитенту, зарегистрированным лицам, уполномоченным представителям возможность предоставления распоряжений и получения информации из 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 по распоряжению Эмитента или лиц, имеющих на это право в соответствии с законодательством Российской Федерации, предоставлять им список лиц, имеющих право на участие в общем собрании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 по распоряжению Эмитента предоставлять ему список лиц, имеющих право на получение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 информировать зарегистрированных лиц по их запросам о правах, закрепленных ценными бумагами, и о способах и порядке осуществления эт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 по требованию владельца или лица, действующего от его имени, а также номинального держателя ценных бумаг предоставить выписку из системы ведения реестра по его лицевому счету в течение пяти рабочих дней. Владелец ценных бумаг не имеет права требовать включения в выписку из системы ведения реестра не относящейся к нему информации, в том числе информации о других владельцах ценных бумаг и количестве принадлежащих им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 обеспечить хранение в течение сроков, установленных нормативными актами Федеральной комиссии и Положением, документов, являющихся основанием для внесения записей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 хранить информацию о зарегистрированном лице не менее 3 лет после списания со счета зарегистрированного лица все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 в случае утраты регистрационного журнала и данных лицевых счетов, зафиксированных на бумажных носителях и (или) с использованием электронных баз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ить об этом уполномоченный орган в письменной форме в срок не позднее следующего дня с даты у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меры к восстановлению утраченных данных в реестре в десятидневный срок с момента у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 отказать во внесении записей в реест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оставлены все документы, необходимые для внесения записей в реестр в соответствии с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ные документы не содержат всей необходимой в соответствии с Положением информации либо содержат информацию, не соответствующую имеющейся в документах, предоставленных Регистратору в соответствии с пунктом 7.1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счету зарегистрированного лица, в отношении которого предоставлено распоряжение о списании ценных бумаг, блокир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естре отсутствует анкета зарегистрированного лица с образцом его подписи, документы не предоставлены лично зарегистрированным лицом, подпись на распоряжении не заверена одним из предусмотренных в Положении спосо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Регистратора есть существенные и обоснованные сомнения в подлинности незаверенной подписи на документах, когда документы не предоставлены лично зарегистрированным лицом, передающим ценные бумаги, или его уполномоченным предста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естре не содержится информация о лице, передающем ценные бумаги, и (или) о ценных бумагах, в отношении которых предоставлено распоряжение о внесении записей в реестр, и отсутствие этой информации не связано с ошибкой Регистр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ценных бумаг, указанных в распоряжении или ином документе, являющимся основанием для внесения записей в реестр, превышает количество ценных бумаг, учитываемых на лицевом счете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сделке не оплатили или не предоставили гарантии по оплате услуг Регистратора в размере, установленном тарифами Регистр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 раскрывать заинтересованным лицам информацию о своей деятельности в порядке, установленно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 устанавливать и соблюдать правила внутренн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 выполнять требования к помещениям, оборудованию и программному обеспечению, используемым Регистратором. Всеми доступными способами обеспечивать сохранность реестра и содержащейся в нем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истр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внесенные в реестр 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ать исполнение надлежащим образом оформленного распоряжения по требованию зарегистрированного лица или его уполномоченного предст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о внесении записей в реестр из-за ошибки, допущенной Регистратором или Эмит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несении записи в реестр предъявлять требования к зарегистрированным лицам и приобретателям ценных бумаг, не предусмотренные законодательством Российской Федерации и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ять дополнительные требования при внесении изменений в данные системы ведения реестра помимо тех, которые устанавливаются в порядке, предусмотренном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прекращения действия настоящего Договора Регистратор передает другому держателю реестра, указанному Эмитентом, информацию, полученную от Эмитента, все данные и документы, составляющие систему ведения реестра, а также реестр, составленный на дату прекращения действия договора. Передача производится в ден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гист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часть своих функций по сбору информации, входящей в систему ведения реестра, другим регистраторам. Передача указанных функций не освобождает Регистратора от ответственности перед Э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имеет право взимать со сторон по сделке плату, соответствующую количеству распоряжений о передаче ценных бумаг и одинаковую для всех юридических и физических лиц. Регистратор не вправе взимать со сторон по сделке плату в виде процента от объема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Эмит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 предоставить Регистратору в срок не позднее десяти календарных дней с даты заключения настоящего Договора, если иное не предусмотрено норматив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ведения реестра на электронных и бумажных нос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 решения о выпус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учредительных документов, удостоверенные нотариально или заверенные регистрирующ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свидетельства о государственной регистрации, удостоверенную нотариально или заверенную регистрирующим орган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протокола решения уполномоченного органа эмитента о назначении руководителя исполнительного органа, избрании членов Совета директоров (наблюдатель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уведомлений о государственной регистрации выпуско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отчетов об итогах выпуска ценных бумаг, удостоверенные нотариально или заверенные регистрирующ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эмитентом решения общих собраний акционеров, годовые бухгалтерские балансы, сведения о лицах, входящих в органы управления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Своевременно предоставлять Регистратору изменения и дополнения своих учредительных документов, а также список должностных лиц, которые имеют право на получение информации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беспечивать соблюдение владельцами и номинальными держателями ценных бумаг правил представления информации в систему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Эмитент один раз в год может требовать у Регистратора предоставления реестра за вознаграждение, не превышающее затраты на его составление, а Регистратор обязан предоставить реестр за это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стальных случаях размер вознаграждения за предоставление реестра устанавливается тарифами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бытки, нанесенные Сторонам вследствие неисполнения или ненадлежащего исполнения ими своих обязанностей в соответствии с условиями настоящего Договора, подлежат возмещению за счет средств другой Сторон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гистратор не несет ответственности перед Эмитентом и акционерами Эмитента за ущерб, нанесенный действием или бездействием Регистратора, обоснованно полагавшегося на письменные распоряжения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ицу, допустившему ненадлежащее исполнение порядка поддержания системы ведения и составления реестра и нарушение форм отчетности (Эмитенту, Регистратору, владельцу), может быть предъявлен иск о возмещении ущерба (включая упущенную выгоду), возникшего из невозможности осуществить права, закрепленные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егистратор несет ответственность за полноту и достоверность сведений, содержащихся в вы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Эмитент и Регистратор солидарно несут ответственность за убытки, причиненные акционеру в результате утраты акций или невозможности осуществить права, удостоверенные акциями, в связи с ненадлежащим соблюдением порядка поддержания системы ведения и составления реестра, если не будет доказано, что надлежащее соблюдение оказалось невозможным вследствие непреодолимой силы или действий (бездействия) акционера, требующего возмещения убытков, в том числе вследствие того, что акционер не принял разумные меры к их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Регистратора за оказанные услуги выплачивается Регистратору как Эмитентом, так и владельцам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умма вознаграждения Регистратора определяется объемом выполненных работ и оказанных им услуг по цене, установленной в согласованном Сторонами Прейскуранте. Размер оплаты услуг Регистратора по Прейскуранту "Услуги, оплачиваемые владельцами ценных бумаг", устанавливается Регистратором с уведомлением Эмитента и предоставлением их об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еречисления денежных средств Эмитентом на счет Регистратора в течение __________ банковских дней после получения выставленного последним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оступления денежных средств в кассу (наличные платежи) или на счет (безналичные платежи) Регистратора за услуги, оказанные владельца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результатам выполненных в конце квартала работ и оказанных услуг в рамках выполнения настоящего Договора, в том числе и по тем, за которые были выставлены и оплачены счета, составляются в течение первых десяти дней квартала акты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 в течение _______ дней со дня получения обязан направить Регистратору подписанные акты сдачи-приемки или мотивированные отказы от их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 нарушение сроков оплаты услуг, выполняемых по настоящему Договору, ответственная за нарушение Сторона уплачивает потерпевшей Стороне неустойку в размере _____ (_______) % от причитающейся к оплате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ы, не указанные в настоящем Договоре и принятые к исполнению Регистратором, оплачиваются Эмитентом в соответствии с дополнительными соглашениями Сторон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бязуются сохранять в тайне, не передавать третьим лицам и не использовать в личных целях конфиденциальную информацию, которая им стала известна в процессе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считается конфиденциальной в том случае, если при предоставлении этой информации другой Стороне было указано на ее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акционер либо другое лицо потребует у Регистратора предоставление информации из реестра, указанной в "Перечне сведений, составляющих коммерческую тайну", и это лицо не включено в "Список должностных лиц Эмитента, которым разрешено предоставлять для ознакомления все документы, относящиеся к ведению реестров акционеров Эмитента", Регистратор предоставляет требуемую информацию только по письменному распоряжению Генерального директора Эмитента или правоохраните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обязуются после происшествия форс-мажорных обстоятельств принять все меры для ликвидации последствий и уменьшения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в одностороннем порядке расторгнуть настоящий Договор, направив письменное уведомление, которое вступает в силу через ___ дней со дн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операции в системе регистрации акционеров Эмитента прекращаются с момента расторжения настоящего Договора. При этом ответственность за информирование акционеров о новом держателе реестра и его месторасположении возлагается на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течение одного месяца после уведомления Регистратор направляет Эмитенту оригинал реестра на дату, согласованную Сторонами, архивные материалы за последние три года, относящиеся к системе регистрации акционеров Эмитента, базу данных акционеров Эмитента в формате ____ с указанием ее структуры. Указанные материалы передаются Сторонами с составлением приемо-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расторжения настоящего Договора и при намерениях Эмитента осуществлять ведение реестра на программном обеспечении Регистратора Эмитент может приобрести программное обеспечение у последнего по действующим на дату приобретения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расторжения настоящего Договора Регистратор имеет право на компенсацию всех его издержек и расходо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аво внесения предложений об изменении условий настоящего Договора принадлежит как Эмитенту, так и Регистратору. Изменения вносятся только по взаимному согласию Сторон, оформленном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а и обязанности по настоящему Договору не могут быть переданы третьим лицам, если иное не установлено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действие с момента его подписания и действует до момента наступления условий, оговоренных в раздел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ТОР                         Э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, печати сторон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8 Федерального закона "О рынке ценных бум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8</Words>
  <Characters>21119</Characters>
  <CharactersWithSpaces>18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банов О.М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услуг по ведению реестра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