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учения по подготовке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егистрации закрытого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его создании и подаче документов в регистрирующ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, а также подготовке и подаче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егистрации выпуска эмиссионных ценных бума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именуем__ далее "Фирма", в лице ___________________, действующ___ на основании __________________, с одной стороны, и гр. _________________________ (ФИО, паспортные данные), именуем__ далее "Клиент"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о настоящему договору Клиент поручает, а Фирма обязуется оказать Клиенту услуги п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готовке документов, необходимых для регистрации закрытого акционерного общества (далее - ЗАО) при его соз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даче документов в регистрирующий орг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дготовке и подаче необходимых документов &lt;1&gt; для регистрации выпуска эмиссионных ценных бумаг (акций) &lt;2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настоящему договору Фирм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подготовку всех необходимых документов для выполнения поручения, указанного в п. 1 настоящего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роизвести   все   необходимые   действия  для  регистрации  ЗА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а также подгото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 и произвести все необходимые действия для регистрации перви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 акций ЗАО в ФКЦ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езультатом оказанных услуг Фирмы является осуществление регистрации ЗАО в _______________________, а также осуществление регистрации выпуска эмиссионных ценных бумаг (акций) ЗАО в ____________________. В подтверждение оказанных услуг Фирма обязуется предоставить Клиенту следующие докумен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идетельство о государственной регистрации юридического ли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 оказанные услуги по настоящему договору Клиент выплачивает Фирме вознаграждение в сумме _________ (_________) рублей, в том числе НДС ___% - 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______% (_______ процентов) от суммы, указанной в п. 4 настоящего договора, перечисляются Клиентом на р/с Фирмы в течение ______ (________) банковских дней после подписания Сторонами настоящего договора в качестве аван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___% (________ процентов) от суммы, указанной в п. 4 настоящего договора, перечисляются Клиентом на р/с Фирмы в течение ___ (_________) банковских дней после окончания процесса регистрации ЗАО и выпуска его акций и передачи Клиенту документов, указанных в п. 3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плата госпошлин, расходов, связанных с оказанием услуг по настоящему договору, производится Клиентом отдельно. Указанные расходы в стоимость услуг, указанных в п. 4, не вход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лиент предоставляет Фирме в течение ______ (_________) дней после подписания договора всю имеющуюся информацию и документы, необходимые для выполнения обязательств перед Клиентом. Фирма гарантирует сохранность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Фирма не несет ответственности за последствия, связанные с предоставлением Клиентом документов, не соответствующих действи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Фирма не несет ответственности за допущенную Клиентом задержку в предоставлении необходимой информации и документов, в том числе не отвечает за возможные штрафные санкции со стороны государственных контролирующи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Фирма несет ответственность за соответствие подготовленных ею документов для регистрации ЗАО и регистрации выпуска его акций требованиям действующего законодательства РФ. Все возможные негативные для Клиента последствия, связанные с некомпетентностью сотрудников Фирмы при подготовке и подаче документов в соответствующие регистрирующие органы, Фирма исправляет в кратчайший срок и за сво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Договор может быть изменен или досрочно расторгнут по письменному соглашен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тороны освобождаются от ответственности за неисполнение или ненадлежащее исполнение обязательств по договору при возникновении непреодолимых препятствий, под которыми понимаются стихийные бедствия, массовые беспорядки, запретительные действия властей и иные форс-мажорные обстоя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тороны обязуются все возникшие разногласия решать путем переговоров. При неурегулировании Сторонами возникших разногласий спор передается на решение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ля исполнения Фирмой обязательств по настоящему договору Клиент выдает ответственному сотруднику Фирмы соответствующую доверенность &lt;3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ирма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                               Фирм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/___________/            ____________ /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(Ф.И.О.)                  (подпись)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т. 20 ФЗ "О рынке ценных бумаг" от 22.04.1996 N 39-Ф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соответствии с Федеральным законом от 22.04.1996 N 39-ФЗ "О рынке ценных бумаг", а также Постановлением Федеральной комиссии по рынку ценных бумаг от 17 сентября 1996 г. N 19 "Об утверждении Стандартов эмиссии акций при учреждении акционерных обществ, дополнительных акций, облигаций и их проспектов эмиссии", принятым на основании вышеназванного Закона, регистрация выпуска акций сводится к представлению в регистрирующий орган необходимого набора документов и сведений с последующим присвоением в установленном порядке государственного регистрационного номера данному выпуску ценных бумаг (Письмо Управления Министерства РФ по налогам и сборам по г. Москве от 30.01.2001 N 03-12/371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исьмо Министерства РФ по налогам и сборам от 14.08.2003 N 09-1-02/4040-АВ409 "По вопросам государственной регистрации юридических лиц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9</Words>
  <Characters>7018</Characters>
  <CharactersWithSpaces>5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6:00Z</dcterms:created>
  <dc:creator>Касенов Е.Б.</dc:creator>
  <dc:description/>
  <dc:language>en-US</dc:language>
  <cp:lastModifiedBy/>
  <dcterms:modified xsi:type="dcterms:W3CDTF">2011-10-30T06:36:00Z</dcterms:modified>
  <cp:revision>2</cp:revision>
  <dc:subject>Договор</dc:subject>
  <dc:title>Договор на оказание юридических услуг по подготовке документов для регистрации закрытого акционерного общества при его создании и подаче документов в регистрирующий орган, а также по подготовке и подаче документов для регистрации выпуска эмиссионных цен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