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делопроизводства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ый в дальнейшем "Заказчик", в лице __________________, действующего на основании _______, с одной стороны, и ___________________, в лице ____________________, действующего на основании 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о заданию Заказчика оказать услуги по организации делопроизводства на предприятии Заказчика, а Заказчик обязуется оплати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ует в целом делопроизводство на предприят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зрабатывает, внедряет новые технологические процессы работы с документами и документной информацией, способствующие сокращению сроков прохождения и исполнения документов; принимает меры к упорядочению состава документов, оптимизации документопотоков и документооборот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, а также новейших информационных технологий (в том числе безбумажных), применяем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беспечивает своевременное рассмотрение документов, представляемых для доклада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Проверяет качество оформления документов, представляемых на подпис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Осуществляет экспедиционную обработку, прием, регистрацию, учет, хранение, доставку и рассылку корреспонденции (входящей, исходящей, внутренней), в том числе переданной по специальным средствам связи, ведет справочную работу по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беспечивает соответствующий режим доступа к документам и использования информации, содержащейся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рганизует и осуществляет машинописное (или с применением средств вычислительной техники) изготовление, копирование, оперативное размн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Осуществляет методическое руководство и контроль за организацией документационного обеспечения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Ведет учет объем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Организует работу по приему руководством предприятия посетителей по личным вопросам, а также делопроизводство по обращениям граждан в соответствии с Типовой инструкцией по делопроизводству и работе архив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Принимает участие в организации технического обслуживания созываемых руководством предприятия совещаний и засе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, руководствуясь указаниями и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ежемесячно акты об оказании услуг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 и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6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ание Исполнителем услуг, не указанных в п. 1.2 настоящего Договора,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акт считается подписанным Заказчиком в последний день срока, установленного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___ (___________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ежемесячно в течение ________ дней с даты подписания Заказчиком акта об оказании услуг в соответствии с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6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и одна из Сторон не заявит о своем желании расторгнуть настоящий Договор за ___ (________) дней до окончания срока действия, настоящий Договор считается пролонгированным на следующий 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11604</Characters>
  <CharactersWithSpaces>9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делопроизводства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