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МПС РФ от 25.08.1997 N В-1013у, применяются до введения в действие Федерального закона "Устав железных дорог Российской Федерации" и новых Правил перевозок груз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МПС РФ от 25.08.1997 N В-1013у данная форма введена в действие с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льзователям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ерыв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1997 N В-1013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рганизацию перевозок грузов и транспортно-экспеди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менуемый далее ПЕРЕВОЗЧИК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, с одной стороны,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роли перевозчика может выступать железная дорога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 дороги  или  иных  правомочных  лиц  по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   роли   заказчика  могут  выступать  грузоотправи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и или организации и лица, выступающие от их и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поручает, а ПЕРЕВОЗЧИК принимает на себя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грузов и выполнение транспортно-экспедицион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УСЛОВИЯ ОРГАНИЗАЦИИ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оручает ПЕРЕВОЗЧИКУ организовать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нции(й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анции(й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 назнач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перевал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именование  грузов указывается в соответствии с тариф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 10-01.  На  этапе заключения договора заказчик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номенклатурную группу грузов, планируемых к перево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танции назначения могут уточняться на этапе подач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рганизацию перево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ана назначения указывается при перевозке в междунар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рт  перевалки  указывается  при  организации перевоз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м смешанном сооб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озможна   следующая   редакция  пункта  2:  "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  грузов   ЗАКАЗЧИКА   осуществляется   ПЕРЕВОЗЧИ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заявок  на  организацию  перевозок,  которые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Догово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ЕРЕВО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Принимать   и   согласовывать  заявку  на 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на период в соответствии с установленной формой в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зднее  установленных Уставом железных дорог СССР 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грузов для месячных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Форма   заявки   на  организацию  перевозки  приведе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рма заявки на оказание услуг приведена в Приложении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 Обеспечить  подачу  транспортных средств  Заказчик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 груза  к  перевозке  в  согласованных  объемах  и 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Правилами перевозок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  Выполнять    транспортно-экспедиционные   услуг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согласованной заявкой на оказание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Начало  обязательств  ПЕРЕВОЗЧИКА  по выполнению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ает  после  поступления средств на его сче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расчета, установленным в разделе 4 д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1.  Для  выполнения работ и услуг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заявки  на  организацию перевозок грузов в срок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установленных  Уставом  железных  дорог  СССР 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 грузов для декадных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Могут  быть  установлены  следующие  сроки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 дней - для местного и прямого сообщений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оки для местного и прямого сообщений могут быть из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местными условиями по  согласованию  со  служ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я, грузовой и  коммерческой  работы и  по  договоренност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 дней - для смешанного сообщения и на эк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указаны до начала дня по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2.  Предъявлять  грузы к перевозке в объемах  и  в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заказом на организацию перево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3.  Оплачивать причитающиеся суммы за пользование услу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транспорта   в  сроки,  указанные  в  разделе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4.  Обеспечивать своевременную выгрузку прибывшего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груза в соответствии с нормати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роки   выгрузки   вагонов   и   контейнеров  всех 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тся в договоре на эксплуатацию железнодорожных подъ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й, подачу и уборку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ЗАКАЗЧИК   имеет   право  вносить   изменения  в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е    заказы    на    организацию    перевозок    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-экспедиционные услуги не позднее сроко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3.3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СТОИМОСТЬ РАБОТ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тоимость   перевозок  грузов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 на   основе  тарифов  и  дополнительных 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на момент приема грузов к перево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необходимости предоставления заказчику скидки с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 договора  будет иметь редакцию: "Стоимость перевозок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 исходя   из  тарифа,  предоставленной  скид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сбор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се расчеты между сторонами по всем видам работ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финансовые  взаимоотношения  осуществляются  в 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счеты   в   рублях  Российской  Федерации 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ми   и  плательщиками  при  перевозках  груз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  железным дорогам как во внутригосударственном, так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м сообщ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  перевозке  грузов в международном сообщении с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через экспедиторские организации расчеты межд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сем  видам  работ  и услуг осуществляются в СКВ. Да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будет  иметь  следующую  редакцию:  "Все  расчеты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 всем  видам  работ  и  услуг,  а  также 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отношения   осуществляются   в...  (указывается  иност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По согласованию сторон устанавливается следующи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чала погрузки ЗАКАЗЧИК обязан произвести предвар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перевозки   в   размере  100%    (ста  процентов) 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ой за перевозку грузов в соответствии с принятым за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тельный     расчет     за    перевозку,    произве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м транспортом, производится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ых доро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согласованию сторон может быть принят один из вар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й вариант (первый вариант приведен в проекте догово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  за   перевозку   грузов   производятся 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екадных   плановых    платежей,   размер   которых  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уется ЗАКАЗЧИКОМ и ПЕРЕВОЗЧИКОМ не позднее  чем  за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чала следующе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5, 15,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оплаты устанавливаются __________ числа текуще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несвоевременной  оплаты  свыше ______ (десяти)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срока платежа  ЗАКАЗЧИК  уплачивает  штраф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й   ставки   Центрального   банк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лаченной суммы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вышение  суммы  плановых  платежей  над  суммой фак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 за   выполненные  перевозки  засчитывается  ЗАКАЗЧИК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ий 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платежей  за  перевозку  грузов может производить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торон  путем  взаимозачетов.  Порядок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зачетов регламентируется отдельны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Моментом   оплаты   является   дата  зачисления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А   суммы,   перечисленной   ЗАКАЗЧИКОМ  ПЕРЕВОЗЧИКУ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оментом оплаты может являться дата подписания уча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акта взаимоза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щие по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1.  Стороны освобождаются от ответственности за пол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е  невыполнение  обязательств  по настоящем Договору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ое  явилось следствием обстоятельств непреодолимой силы.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обязательств  при  этом  отодвигается на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Если  в качестве заказчика перевозки выступает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,  то  допускается расшифровка обстоятельств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,  как-то: военные действия, стихийные бедствия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и  других  государственных  органов,  конвен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ия  и  другие  чрезвычайные  и непредотвратимые пр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 обстоятельства,  мешающие  исполнению  взятых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2.   В  случае   если  обстоятельства  непреодолимой 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аются  более  трех  месяцев,  то  стороны могут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в односторонне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3.  При  необходимости  одна из сторон при согласи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может  привлекать третье лицо. Сторона, которая привле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 лицо  к  исполнению  обязательств  по настояще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  третьим лицом, как за свои 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Стороны   несут   ответственность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се  изменения  и дополнения условий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быть  оформлены в письменном виде и удостоверены подпис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Все  приложения  и  дополнения, согласованные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В  случае  изменения  адреса  или  платежных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обязаны своевременно информировать об этом друг дру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 Каждая   из  сторон  берет  на  себя  обязательств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 и  не  разглашать третьим лицам информацию, каса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Споры  и разногласия, вытекающие из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 посредством   переговоров.   В  случае,  есл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стороны  не пришли к согласию, то споры и разн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рассмотрению в установленном порядке в Арбитражном суд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заключении  договора  с  экспедиторской организ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перевозки в международном сообщении, разноглас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 могут  также  рассматриваться  в международном коммер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м   суде   при  Торгово-промышленной  палат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соответствии с его реглам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Начало действия настоящего Договора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Окончание действия настоящего Договор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Договор вступает в силу в момент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Действие настоящего Договора автоматически пролонг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ежних условиях на последующий год, если ни одна из сторон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  другой  стороне  о  намерении его расторгнуть или вне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 изменения  или  дополнения  не менее чем за ________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я срока действ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5.  Договор  может  быть  расторгнут  по инициативе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которая обязана известить другую сторону за 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Договора  прекращается  только после урегулировани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х вопр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6.  Все  вопросы, не урегулированные   настоящим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  законодательством   Российской  Федерации,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актами,  действующими на железных дорог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7. Договор составлен в 2 экземплярах на русском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5</Words>
  <Characters>12472</Characters>
  <CharactersWithSpaces>10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перевозок грузов и транспортно-экспедиционное обслуживание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