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и подготовки кадров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Заказчик", в лице ____________________, действующе__ на основании ____________________, с одной стороны, и ____________________, именуем__ в дальнейшем "Исполнитель", в лице ____________________, действующе__ на основании _____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организации технического обучения и подготовке персонала Заказчика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Договору Исполнитель оказывает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Разработка и представление на утверждение Заказчика годовых и перспективных планов подготовки, переподготовки и повышения квалификации персонала Заказчика, а также составление сметы расходов на обучение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Комплектование совместно с руководителями структурных подразделений предприятия Заказчика учебных групп по обучению персонала, подбор преподавателей и инструкторов производственного обучения и представление списков подобранных работников и преподавателей на утверждение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Разработка и осуществление мероприятий по созданию необходимых условий для обучающихся без отрыва от производства в вечерних (сменных) общеобразовательных школах, в образовательных учреждениях высшего и средн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Организация методической работы с преподавателями и инструкторами производственного обучения, проведение мероприятий по повышению их педагогической квалификации в области методики обучения персонала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Организация работы по направлению персонала Заказчика на учебу в образовательные учреждения высшего и среднего профессионального образования, курсы повышения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Разработка совместно с квалифицированными специалистами учебных планов, программ и другой учебно-методической документации, организация приобретения учебной и технической литературы, технических средств обучения, методических и наглядных пособ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Разработка предложений по созданию и расширению учебно-материальной базы для теоретического и производственного обучения, осуществление методического руководства организацией учебно-технических кабинетов, учебных мастерских и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Организация обмена опытом работы по подготовке, переподготовке и повышению квалификации персонала, разработка мероприятий по улучшению подготовки и повышению квалификации персонала и представление их на утверждение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Организация методических семинаров, консультаций, лекций и докладов по повышению педагогической квалификации преподавателей и инструкторов производствен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 Подготовка договоров и соглашений с преподавателями и инструкторами производствен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Учет движения контингента обучающихся на производстве, составление статистического отчета о подготовке и повышении квалификаци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и оказания определенных видов услуг, предусмотренных п. 1.2 настоящего Договора, устанавливаются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предусмотренные п. 1.2 настоящего Договора,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ать услуги по настоящему Договору в установленные Приложением N 1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ить Заказчику на утверждение список сотрудников, привлекаемых к вы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трудничать при оказании услуг по настоящему Договору с контрагент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Ежемесячно, до ___ числа месяца, следующего за отчетным, представлять Заказчику акты об оказании услуг по настоящему Договору, содержащие указание на виды, объем и цену оказанных Исполнителе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едставлять Заказчику материалы и заключения, связанные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 необходимости по просьбе Заказчика представлять интересы Заказчика перед третьими лицами в пределах полномочий, предоставленных Заказчиком в соответствующей доверенности (п. 2.2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2.1.6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3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информационно-справоч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, которые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ассматривать и подписывать акты об оказании услуг в течение _________ дней с даты их предоставления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течение установленного настоящим пунктом срока от Заказчика не поступит подписанный акт об оказании услуг либо мотивированный отказ от его подписания, акт об оказании услуг считается подписанным, а услуги оказанными Исполнителем надлежащим образом на __________ день с момента получения Заказчиком акта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2.2.5 настоящего Договора, рассматривать отчет Исполнителя, представленный в соответствии с п. 2.1.8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лучать от Заказчика любую информацию, необходимую для вы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едоставления информации либо предоставления информации не в полном объеме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влекать к исполнению обязанностей по настоящему Договору третьих лиц, самостоятельно оплачивая цену оказываемых им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существлять контроль за оказанием Исполнителем услуг по настоящему Договору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если услуги оказаны Исполнителем с отступлениями от условий настоящего Договора или с иными недостатками, Заказчик по своему выбору вправе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Безвозмездного устранения недостатков оказанных услуг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если Исполнитель не устранит недостатки в установленный Заказчиком разумный срок (п. 2.5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, оказываемых Исполнителем по настоящему Договору, составляет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услуг, установленная п. 3.1 настоящего Договора, уплачивается ежемесячно до ___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ри исполнении поручения Заказчика Исполнителем были понесены расходы (п. 2.1.8 настоящего Договора), понесенные расходы возмещаются Заказчиком Исполнителю в срок, установленный п. 3.2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Цена услуг оплачивается путем перечисления денежных средств на расчетный счет Исполнителя по реквизитам, указанным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Заказчиком срока оплаты и (или) срока возмещения понесенных Исполнителем расходов, установленных п. п. 3.2, 3.3 настоящего Договора, Исполнитель вправе предъявить Заказчику требование об уплате неустойки в размере ________% от не 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Исполнителем сроков оказания услуг, установленных в Приложении N 1 к настоящему Договору, Заказчик вправе предъявить Исполнителю требование об уплате неустойки в размере ________ (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и одна из Сторон не несет ответственности за полное или частичное неисполнение своих обязанностей по настоящему Договору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 и возникшие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для которой создалась невозможность исполнения обязательств по Договору, обязана незамедлительно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, которые могут возникнуть между Сторонами в связи с исполнением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возможности урегулирования разногласий в результате переговоров споры подлежат рассмотрению в Арбитражном суде ____________________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может быть изменен или расторгнут по требованию любой из Сторон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настоящему Договору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дополнительные соглашения Сторон, приложения, акты и иные документы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4</Words>
  <Characters>12133</Characters>
  <CharactersWithSpaces>10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Михай Н.Д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рганизацию технического обучения и подготовки кадров предприятия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