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действий по вложению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ъект инвест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гент", в лиц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)          (наименование и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инципал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гент  от  своего  имени,  но  за  счет  Принципала  обязуетс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совершать по поручению Принципала вложение его соб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ривлеченных  им денежных средств в сумме ______ (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получения  Принципалом  прибыли  в  размере  не менее 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 на  вложенный  капитал  (или:  в  сумме  не менее 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) и (или) достиж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ой полезный принципалу эфф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сновной  капитал (основные средства)  в рамках  инвестиционного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объекта &lt;1&gt;, форма инвести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  целесообразность,   формы,   объем  и  сроки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х  вложений,  описание  практических  действий  по 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й, сроки окупаемости которого содержатся в бизнес-плане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разработанной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утвержденной  в порядке, установленном стандартами (норм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) (далее - "инвестиционный проект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аказчиком по инвестиционному проекту являе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ИНН, ОГРН, адрес, иная информ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целях и на основании настоящего Договора Агент вправе заключать договоры с Заказчиком и иными субъектами инвестиционной деятельности. По заключенным договорам приобретает права и становится обязанным Агент, хотя бы Принципал и был назван в таких договорах или вступал с Заказчиком и (или) иными лицами в непосредствен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владения, пользования и распоряжения объектами капитальных вложений, результатами осуществленных капитальных вложений принадлежат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гент не вправе передавать свои права на осуществление капитальных вложений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гент самостоятельно осуществляет контроль за целевым использованием средств и своевременным возвратом средств, направляемых на капитальные вложения, и уведомляет Принципала о ходе и результатах инвестирования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ешения об объединении собственных и (или) привлеченных средств Принципала со средствами других инвесторов в целях совместного осуществления капитальных вложений принимает только Принци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ущественные условия договоров между Заказчиком и Аген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инвестиций __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инвестирования _______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окупаемости __________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ность инвести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на инвестиции - не ниже ___%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латы процентов 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инвестиций (залог, поручительство, банковская гарантия и т.д.) -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афные са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осрочку исполнения обязательств - не ниже ___% от просроченной суммы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, ненадлежащее исполнение неденежных обязательств - штраф не менее 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мые Принципалом результаты инвестировани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числять Агенту денежные средства, указанные в п. 1.1 настоящего Договора,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ять от Агента все исполненное по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плачивать Агенту вознаграждение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постоянное взаимодействие с Агентом, своевременно давать указания о порядке и условиях исполнения настоящего Договора, отвечать на запросы Агента в течение ___________ дней с момента получения соответствующе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озместить Агенту расходы, произведенные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воевременно обеспечивать Агента информацией, сведениями и средствами, необходимыми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кратчайшие сроки рассматривать отчеты Агента. При наличии возражений по отчету сообщить об этом Агенту в течение _________ дней с даты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нять поручение по настоящему Договору на условиях, наиболее выгодных для Принципала, в соответствии с указаниями Принципала 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медленно извещать Принципала о возникновении препятствий и (или) угрозах для осуществления инвестиций на условиях, предложенных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общать по требованию Принципала сведения о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и необходимости отступления от указаний Принципала или принятия решения, не согласованного Сторонами при заключении настоящего Договора, имеющего существенное значение для исполнения поручения, запрашивать об этом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неисполнения третьим лицом сделки, заключенной с ним Агентом, сообщить об этом Принципалу, собрать необходимые доказательства и по требованию Принципал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заключении сделки на условиях менее выгодных по сравнению с указанными в настоящем Договоре или сообщенными Принципалом, Агент обязан возвратить Принципалу причиненные убытки, если не докажет, что заключение сделки на менее выгодных условиях предупредило еще большие убытки, и отсутствовала возможность запросить предварительное согласие Принципала на отступление от его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едоставлять Принципалу отчеты об исполнении поручения не позднее ________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документы, подтверждающие произведенные Агентом расходы на исполнение настояще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вправе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ответ на свой запрос в срок, установленный подп. 2.1.4 настоящего Договора. Агент обязан уведомить Принципала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заключения Агентом сделки на условиях более выгодных по сравнению с указанными в настоящем Договоре или сообщенными Принципалом, полученная выгода делится между Сторонами в следующем соотношени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Принципал уплачивает Агенту вознаграждение в размер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в течение __________ дней с даты предоставления Агентом отчета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ципал возмещает следующие расходы Агента на исполнение поручени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Расходы на ______________ в сумме не боле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Расходы на ______________ в сумме не боле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Расходы на ______________ в сумме не боле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ходы, указанные в п. 3.3 настоящего Договора, возмещаются Принципалом в срок, установленный п. 3.2 настоящего Договора, при условии предоставления документов, подтверждающих произве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о настоящему Договору производятся путем перечисления денежных средств на расчетный счет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при его подписании Сторонами и действует д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по соглашению Сторон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. ДЕЙСТВИЕ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Агентом своих обязательств по настоящему Договору Принципал вправе предъявить Агенту требование об уплате штрафа в размер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ринципалом срока уплаты вознаграждения и/или возмещения расходов Агента, установленного п. п. 3.2, 3.4 настоящего Договора, Агент вправе предъявить Принципалу требование об уплате неустойки в размере 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и одна из Сторон не несет ответственности перед другой Стороной за задержку или невыполнение обязательств по настоящему Договору, обусловленные обстоятельствами непреодолимой силы, возникшими помимо воли и желания Сторон и которые нельзя было предвидеть или избежать, включая объявленную или фактическую войну, гражданские волнения, эпидемии, блокаду, эмбарго, а также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а, которая не может исполнить своих обязательств вследствие действия непреодолимой силы, обязана немедленно известить другую Сторону об указанны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если обстоятельства непреодолимой силы будут действовать более __________________ Стороны должны подписать протокол о прекращении действия настоящего Договора либо согласовать совместные действия по преодолению неблагоприятных последствий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между Сторонами они подлежат рассмотрению в арбитражном суд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олжны быть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ообщения, запросы и иные документы, связанные с исполнением настоящего Договора, направляются Сторонами заказным письмом с уведомлением о вручении либо вручением уполномоченным представителем одной Стороны соответствующего сообщения, запроса, документа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еобходимости решения вопроса, не требующего отлагательства, Стороны направляют друг другу сообщения, запросы и иные документы по факсу с незамедлительным направлением подлинников документов в порядке, установленном п. 7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      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/         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 Федерального закона "Об инвестиционной деятельности в Российской Федерации, осуществляемой в форме капитальных влож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4</Words>
  <Characters>12537</Characters>
  <CharactersWithSpaces>10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существление действий по вложению денежных средств в объект инвес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