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СУЩЕСТВЛЕНИЕ ПЕРЕВОЗКИ ПАССАЖИРОВ И БАГАЖА ЛЕГК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КСИ НА ТЕРРИТОРИИ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ошаль                                         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ция городского округа Рош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полномоченного орган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Уполномоченный орган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ы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городского  округа  Рошаль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юр. лица или 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 - для юридических лиц;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государственной регистрации, дата, N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индивидуальных предпринима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с другой стороны,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и Перевозчика при осуществлении перевозок пассажиров и багажа легковыми такси, установленных Порядком организации и условиями осуществления перевозок пассажиров и багажа легковыми такси на территории Московской области, утвержденными распоряжением Министерства транспорта Московской области от 22.10.2008 N 255 (далее -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ю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состояние рынка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города Рошаль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города Рошаль Московской области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города Рошаль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города Рошаль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в случае неисполнения или ненадлежащего исполнения Перевозчиком условий Договора и Порядка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муниципального образования документацию и информацию, необходимые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тарифов за единицу расстояния и (или) времени в пу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места размещения таксомоторных стоянок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формировать население о Перевозчике и условиях перевозок пассажиров и багажа легковыми такси на территории муниципального образования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30-дневный срок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е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средствах массовой информации городского округа Рошаль и размещать в сети Интернет сведения об изменении размера тарифов за единицу расстояния и (или) времени в пути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таксомоторных стоянок в соответствии с Порядком, определенным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установленных требований к автомобилям, используемым в качестве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квитанций (бланка строгой отчетности) при оплат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предрейсового технического осмотра автомобилей и медицинского осмотра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е информирование Уполномоченного органа муниципального образования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репятственный допуск представителей Уполномоченного органа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ителям и обслуживающему техническому персоналу заработную плату не ниже уровня, предусмотренного Московским областным трехсторонним (региональным) тарифным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потеря, порча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формировать диспетчерский центр в случае возникновения технических неисправностей автомобиля и невозможности продолжени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остановку в пути следования для посадки в него других лиц только в случае получения согласия пассажира, заказ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допускать превышения количества пассажиров легкового такси над количеством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озвратить вещи пассажира, забытые в легковом такси, либо сдать их в диспетчерский цен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в случае изменения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 на основании тарифов, установленных Перевозч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ы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ый орган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и Ф.И.О.)                        (подпись 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3</Words>
  <Characters>12931</Characters>
  <CharactersWithSpaces>1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существление перевозки пассажиров и багажа легковыми такси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