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крытие корреспондентского 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 ограничения транзитных платеж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мерческий банк 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Банк", в лице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ммерческий банк 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банка-корреспон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Корреспондент",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именуемые  "Стороны", заключили  настоящий  договор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целях укрепления сотрудничества между банками и ускорения межбанковских расчетов Банк обязуется открыть Корреспонденту корреспондентский счет в российских рублях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ые для открытия счета документы, перечисленные в п. 2.1 договора, Корреспондентом представлены и Банком провер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анк обязан вести счет Корреспондента и предоставить ему комплекс услуг по расчетно-кассовому обслуживанию, необходимый для осуществления последним банковски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анк обязуется совершать по корреспондентскому счету Корреспондента следующие операции по поручению последн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и зачислять денежные средства, в том числе наличные, поступающие на счет, открытый Корреспонде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споряжения Корреспондента о перечислении соответствующих сумм со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ывать денежные средства с корреспондентского счета в иных случаях, предусмотренных законодательством РФ и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вать наличные деньги в порядке и пределах, установленных действующи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ные операции, предусмотренны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ции, не связанные непосредственно с расчетно-кассовым обслуживанием Корреспондента, осуществляются на основе отдель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ТКРЫТИЕ И ЗАКРЫТИЕ КОРРЕСПОНДЕНТСКОГО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ля открытия корреспондентского счета Корреспондент предоставляет Банку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на открытие корреспондентского счета (Приложение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заверенную карточку с образцами подписей и оттиском печа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заверенную копию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заверенную копию лицензии на проведение банковски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заверенную копию учредительного договора (при его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й договор, подписанный уполномоченным лицом Корреспондента и заверенный печа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ланс на последнюю отчетную д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постановке Корреспондента на учет в качестве налогоплатель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ктический адрес Корреспонд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о территориального учреждения Банка России с подтверждением согласования кандидатур руководителя и главного бухгалтера кредит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на получение телексных ключ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закрытия корреспондентского счета Корреспондент представляет Банку заявление на закрытие корреспондентского счета с подтверждением остатка средств на корреспондентском счете на момент за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процессе ведения корреспондентского счета и совершения операций по нему Бан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воевременно и правильно производить операции по поручению Корреспондента в строгом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ание денег с корреспондентского счета Банка-корреспондента производится только по его поручению или с его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акцептное или бесспорное списание средств с корреспондентского счета осуществляется Банком только в случаях, специально предусмотренных законодательством РФ, а также при обнаружении ошибочных или повторных зачислений на счет Корреспондента в порядке исправительных прово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Банк имеет право безакцептного или бесспорного списания средств со счета Корреспондента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ступлении платежных документов, которые в соответствии с действующим законодательством РФ оплачиваются в бесспорном или безакцепт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зыскании задолженностей в пользу Банка по процентам, кредитам, неустойкам, оплате услуг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бнаружения ошибочных или повторных зачислений на счет Корреспондента в порядке исправительных прово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существлять кассовые операции в строгом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требованию Корреспондента выдавать ему наличные денежные средства с корреспондентского счета в порядке и пределах, установленных законодательством. Выдача наличных денег осуществляется непосредственно кассиру (представителю) Корреспондента либо через инкассаторов на договор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еспечить сохранность вверенных ему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явной подложности расчетно-кассовых документов Банк обязан отказать в совершении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и обнаружении ошибочно произведенных Банком операций делать исправления по счету в течение ____ со дня, когда нарушение было обнаруж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В случае утери расчетных документов в процессе их пересылки Банком через предприятия и организации связи, по телетайпу, фельдъегерской связью, иным способом, а также по вине банка третьего лица осуществлять по своей инициативе поиск потерянных документов или обеспечить сбор необходимых доказательств для защиты интересов Корреспондента и его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рганизовать перевозку необходимой документации, принимая на себя соответствующие затр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Хранить в тайне сведения об операциях, произведенных по корреспондентскому счету (банковская тайна), иную конфиденциальную информацию, полученную Банком в процессе ведения счета Кор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 согласия Корреспондента сведения, на которые в соответствии с действующим законодательством распространяется правовой режим банковской тайны, могут быть предоставлены правоохранительным органам только в случаях и порядке, установл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Направлять Корреспонденту выписки из корреспондентского счета по мере совершения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Корреспондент в течение _____ дней со дня получения выписки по счету не сообщит о своих возражениях, сальдо счета считается подтвержд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Выплачивать доход по остатку средств на корреспондентском счете Корреспондента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процессе ведения корреспондентского счета и совершения операций по нему Бан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тказать Корреспонденту в совершении расчетных и кассовых операций при наличии фактов, свидетельствующих о нарушении им действующего законодательства РФ, в том числе банковских правил, техники оформления расчетно-кассовых операций, исчерпании денег на корреспондентском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споряжение Корреспондента не принято к исполнению, Банк уведомляет об этом Корреспондента в течение ____ банковских дней с момента получения распоря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тказать Корреспонденту в выдаче наличных денег со счета в случае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процессе совершения операций по корреспондентскому счету Корреспонд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Выполнять требования действующего законодательства РФ по вопросам совершения расчетно-кассов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Оплачивать стоимость услуг Банка по расчетно-кассовому обслужи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Осуществлять сдачу излишней денежной наличности в оборотную кассу Банка не позднее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Сдавать в кассу Банка банкноты и монету, обработанные, сформированные и упакованные в соответствии с действующи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Представлять не позднее _______ числа месяца, предшествующего соответствующему кварталу, кассовый план на этот квартал с учетом своей потребности в наличных денежных сред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Уведомить Банк в течение _______ дней после получения выписки из счета об ошибочно зачисленных на счет Корреспондента суммах, не причитающихся послед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процессе осуществления операций по корреспондентскому счету Корреспонд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Самостоятельно распоряжаться денежными средствами, находящимися на корреспондентском счете, в пределах кредитного остатка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Давать Банку поручения, касающиеся расчетно-кассового обслуживания Корреспондента, требовать отчета о выполнении пору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Требовать и получать наличные деньги в пределах кассового плана в случаях, установл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СОВЕРШЕНИЯ ОПЕР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ОРРЕСПОНДЕНТСКОМУ СЧЕ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рядок совершения операций по корреспондентскому счету определяе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ции по корреспондентскому договору осуществляются в пределах кредитного остатка на счете. Предоставление овердрафта допускается только на основании дополнительного соглашения к настоящему договору, где определяются условия получения и погашения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Банк имеет право произвести расчеты Корреспондента через корреспондентскую сеть Банка без предварительного согласования с Корреспонд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евозможности осуществления расчетов через корреспондентскую сеть Банк осуществляет их через РКЦ ЦБ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споряжения Корреспондента могут передаваться в Банк телексом, телетайпом, электронной почтой в кодированном виде, фельдъегерской почтой и должны позволять установить, что они даны уполномоченным лицом Кор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споряжение Корреспондента выполняется не позднее следующего операционного дня после поступления, то е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зднее следующего календарного дня после поступления, если оно поступило в Банк до _____ часов московског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зднее чем через один календарный день после поступления, если распоряжение поступило в Банк после ____ часов московско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тороны взаимно обмениваются информацией и документацией, необходимой для осуществления и учета операций по корреспондентскому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Каждая из Сторон настоящего договора самостоятельно осуществляет учет операций, производимых по корреспондентскому счету, на основании имеющихся у не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 в ____________, а также в любое время по требованию какой-либо из Сторон Стороны осуществляют выверку корреспондентского счета за истекший период и составляют "Ведомость проверки состояния расчетов по корреспондентскому счету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МЕР И ПОРЯДОК ОПЛАТЫ УСЛУГ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СЧЕТНО-КАССОВОМУ ОБСЛУЖИ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ЫПЛАТЫ ДОХОДА НА ОСТАТОК СРЕДСТВ КОРРЕСПОНД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Вознаграждение, следуемое Банку за осуществление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корреспондентскому  счету,  рассчитывается исходя из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 исходя  из  ставок,  приведенных  в Приложении N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мся неотъемлемой частью настояще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за  открытие,  закрытие и переоформление корреспонден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 - 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 расчетное обслуживание -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месячное количество операций                      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до 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до 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до 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ыше 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 кассовое обслуживание -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 Оплата   услуг   Банка  осуществляется  Корреспон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м  поручением  не  позднее ________________ дней после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на основании счета Ба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 Банк  обязан  выплачивать Корреспонденту доход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годовых по остатку средств, находящихся на корреспондент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а  процентов  осуществляется  Банком ежеквартально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исления  соответствующей  суммы  на  счет Корреспондента н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аждого месяца, первого месяца следующего кварта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Банк может в одностороннем порядке изменять тарифы, уведомляя об этом Корреспондента не менее чем за ____ дней до вступления в силу новых тариф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ринятия Корреспондентом изменения тарифов он должен направить в Банк письменное уведомление в течение _____ с момента получения уведомления Банка об изменении тарифов. В этом случае договор считается расторгнутым с момента получения Банком уведомления Кор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 несвоевременное (позднее следующего дня после получения соответствующего документа) или неправильное списание средств со счета Корреспондента, а также за несвоевременное или неправильное зачисление Банком сумм, причитающихся Корреспонденту, Банк уплачивает в пользу Корреспондента пеню в размере ___ процента от несвоевременно или неправильно зачисленной (списанной)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Банк не несет ответственности за невыполнение распоряжений Корреспондента в следующих случаях и при условии надлежащего уведомления Банком об этом Корреспонд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гда сумма поручения превышает остаток средств на корреспондентском сч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гда указаны неправильные реквиз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законодательством РФ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 осуществлении расчетов Банк не несет ответственности за правильность информации, указанной в распоряжении Корреспондента, за неточности в результате ошибок в тексте распоряжений при передаче или получении их путем технических средств связи (телексом, телетайпом, электронной почтой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За несвоевременное или неправильное начисление доходов по остатку денежных средств на счете Банк уплачивает Корреспонденту пеню в размере _____ процент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За несвоевременную оплату услуг Банка Корреспондент уплачивает Банку пеню в размере __ процент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За неуведомление Банка об ошибочно зачисленных на счет Корреспондента суммах в порядке, предусмотренном подп. 3.3.6, Корреспондент уплачивает Банку за каждый день просрочки пеню в размере _________ процента от неправильно зачислен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Взыскание неустоек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, в том числе стихийные явления, военные действия, акты органов власти и управления и другие подоб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_______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. ЕГО ПРЕКРАЩЕНИЕ И ИЗМЕ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рок действия договора - с _______________ п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орреспондент вправе досрочно расторгнуть настоящий договор в одностороннем порядке до истечения срока, предупредив другую Сторону з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о требованию Банка настоящий договор может быть расторгнут в судебном порядк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гда сумма денежных средств, хранящихся на счете Корреспондента, окажется ниже минимального размера, предусмотренного банковскими правилами, и если такая сумма не будет восстановлена в течение месяца со дня предупреждения Банка об э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сутствии операций по счету в течение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ток средств, находящихся на счете, в случаях досрочного расторжения договора или невозобновления его на новый срок перечисляется Банком на другой счет по поручению Кор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прекращается в иных случаях, предусмотренных законодательством РФ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се изменения и дополнения к настоящему договору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Договор подлежит пересмотру в случае изменения банковского законодательства и требований Центрального банка РФ в части регулирования корреспондентски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Прекращение договора не освобождает Стороны от обязательств, не исполненных 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ДРУГИЕ УСЛОВИЯ ПО УСМОТРЕНИЮ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пор, который может возникнуть при исполнении настоящего договора, Стороны будут стремиться разреш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ри недостижении согласия в ходе переговоров спор передается на рассмотрение в суд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спондент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анк:                                Корреспонд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6</Words>
  <Characters>17966</Characters>
  <CharactersWithSpaces>15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Кабанов О.М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открытие корреспондентского счета (без ограничения транзитных платеж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