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1996 г. N 1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Е ГОСУДАРСТВЕННОЕ ПРЕДПРИЯ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ОСВОДОКАНАЛ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ПУСК ПИТЬЕВОЙ ВОДЫ И ПРИЕМ СТОЧНЫХ В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СКУЮ КАНАЛИЗАЦ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__ 199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вское государственное предприятие "Мосводоканал", именуемое в дальнейшем "Мосводоканал", в лице директора коммерческого управления "Мосводоканал" ______________________, действующего на основании Положения и доверенности _________________ от _______________, с одной стороны, и ______________________, именуемое в дальнейшем "Клиент (абонент)", в лице _____________________, действующего на основании 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ются отпуск питьевой воды из системы Московского городского водопровода по водопроводным вводам и прием сточных вод в городскую канализацию, права и обязанности сторон, порядок учета и расчетов, ответственность сторон и другие поло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НОРМАТИВНАЯ Б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сполнении настоящего Договора, а также по всем вопросам, не нашедшим отражение в Договоре, стороны руководствуются действующим российским законодательством, нормативными актами по водоснабжению и водоотведению, законодательством об охране окружающей природной среды, нормативными актами Правительства Москвы, Департамента инженерного обеспечения, а также обязательными для сторон Правилами пользования системами Московского городского водопровода и канализации, утвержденными Правительством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"Мосводоканал"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ддерживать расчетный свободный напор в городской водопроводной сети не менее 10 м. вод. 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вать подачу воды в соответствии с действующим ГОСТ Nо. 2874-8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вать временное водоснабжение от резервного водопровода или выделять цистерну с водой за свой счет в случае отключения водоснабжения по вине "Мосводоканал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изводить расчеты с Клиентом (абонентом) по действующим тарифам (с учетом категории потребителей), утвержденным Правительством Москвы,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Ежемесячно учитывать во взаиморасчетах сумму снижения платы, установленную для физических лиц, пользующихся льготами по оплате за услуги водоснабжения и канализации, при условии выполнения Клиентом (абонентом) пункта 3.2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казывать Клиенту (абоненту) организационную помощь в реализации п. 3.2.1 настоящего Договора в части составления Акта разграничения балансовой принадлежности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лиент (абонент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беспечивать нормальную техническую эксплуатацию и содержание водопроводных и канализационных сетей, находящихся на его балансе. При заключении Договора Клиент (абонент) обязан представить Акт разграничения балансовой принадлежности сетей по каждому водопроводному вводу, согласованный с обслуживающим его районом водопровод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Ежегодно представлять в "Мосводоканал" списки субабонентов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и выезде из занимаемого помещения и переходе объекта новому владельцу представлять "Мосводоканалу" двусторонний Акт передачи водопроводного ввода с сообщением юридических и банковских реквизитов нового 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редставления Акта ответственность за содержание водомерного узла и оплату услуг "Мосводоканала" несет Клиент (абон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Сообщать письменно в 10-дневный срок обо всех изменениях наименования, юридического статуса, реорганизации или ликвидации, о банковских или почтовых реквизитах Клиента (абонента), а также субабонентов. Официальные сообщения подлежат сдаче в секретариат коммерческого управления "Мосводоканал" либо передаче по фак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дин раз в полугодие представлять в "Мосводоканал" по установленной форме списки физических лиц, пользующихся льготами по оплате за услуги водоснабжения и канал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УЧЕТА И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личество воды, израсходованной Клиентом (абонентом), определяется по показаниям водосчетчиков, установленных на водопроводных вводах, и финансируется двусторонни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нятие показаний водосчетчиков производится контролером "Мосводоканала", как правило, не реже одного раза в месяц в присутствии представителя Клиента (абон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представителя Клиента (абонента) или его отказа от подписания акта количество израсходованной воды определяется в соответствии с пунктом 4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еисправности водосчетчика и при невозможности снятия показаний не по вине Клиента (абонента) количество израсходованной воды и принятых сточных вод определяется по среднесуточному расходу за предыдущие три расчетных месяца работающего водосчетчика. Порядок расчета сохраняется на срок до установки водосчетчика или возникновения возможности снятия его 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еисправности водосчетчика, расположенного в помещении, находящемся на балансе Клиента (абонента), по его вине количество израсходованной воды определяется по пропускной способности трубы водопроводного ввода при скорости движения воды в ней, равной 1,5 м/сек, в течение 24 часов в сутки со дня выписки последнего счета по день обнаружения неисправности, но не более чем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самовольном подключении абонента к городской системе водоснабжения и канализации количество израсходованной им воды определяется в соответствии с п. 4.4 настоящего Договора, а количество отводимых вод определяется по пропускной способности присоединенного участка с коэффициентом наполнения, равным 0,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четы за воду, израсходованную Клиентом (абонентом), и принятие сточных вод производятся по показаниям водосчетчиков согласно тарифам, установленным для потребителей, отнесенных к соответствующей группе по применению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ициальная информация об изменении тарифов Правительством Москвы публикуется в газетах "Московская Правда" и "Вечерняя Москва". Кроме того, "Мосводоканал" направляет Клиенту (абоненту) извещение об изменении тарифов с первым предъявленным на оплату платежным требованием - пору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плата услуг "Мосводоканала" производится в порядке акцепта платежных требований - поручений, предъявляемых коммерческим управлением "Мосводоканал" Клиенту (абонен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Срок оплаты - 10 дней со дня предъявления коммерческим управлением "Мосводоканал" платежного требования - поручения в Мосводоканалбанк. Днем оплаты принимается день зачисления денежных средств на расчетный счет коммерческого управления "Мосводоканал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"Мосводоканал"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За непредоставленные, несвоевременно предоставленные или предоставленные с нарушением существующего порядка услуги водоснабжения и канализации "Мосводоканал" возмещает Клиенту (абоненту) реальный ущерб в порядке и на условиях, установленных Правительством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м для возмещения ущерба является совместный Акт, составленный уполномоченными представителями района водопроводной сети и Клиента (абон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 потерю воды (утечку) на заводомерных сетях, находящихся на балансе "Мосводоканала", со дня подачи заявки по день ликвидации утечки "Мосводоканал" выплачивает Клиенту (абоненту) сумму, определенную расчетом в зависимости от диаметра отверстия, из которого происходил излив, напора в трубопроводе и времени излива. Расчет оформляется совместны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необоснованное списание денежных средств с расчетного счета Клиента (абонента) в безакцептном порядке "Мосводоканал" уплачивает штраф в размере 25% от необоснованно списа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лиент (абонент)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За просрочку платежа с Клиента (абонента) взимаются пени в размере 0,5% от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За необоснованный отказ от оплаты платежного требования - поручения Клиент (абонент) уплачивает "Мосводоканалу" неустойку в размере 25% от суммы необоснованного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За самовольное подключение дополнительных потребителей к системам водоснабжения и водоотведения, за сохранность водосчетчиков, срыв пломб на водосчетчиках, задвижках обводных линий, пожарных задвижках, гидрантах и других водопроводных устройствах, опломбированных "Мосводоканалом", расположенных в помещениях, находящихся на балансе Клиента (абонента), он отвечает в соответствии с пунктом 4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За несвоевременное уведомление "Мосводоканала" об изменениях (п. 3.2.4 настоящего Договора) Клиент (абонент) уплачивает штраф в десятикратном размере минимального размера оплаты труда за каждый день просрочки представления информ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заключен на неопределенный срок и вступает в силу со дня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изменен, дополнен или расторгнут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изменения и дополнения к настоящему Договору осуществляются путем заключения дополнительного соглашения к Договору, являющего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ороны признают, что изменение тарифов не является изменением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поры, возникающие при исполнении настоящего Договора, подлежат разрешению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ий Договор подписан в двух экземплярах: один для "Мосводоканала", другой для Клиента (абонент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1. МГП   "Мосводоканал"   -   коммерческое    управление    МГ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водоканал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7005, г. Москва, Плетешковский переулок, д. 2. Расчетный сче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8201   в  КБ  "Мосводоканалбанк",  уч.  МВ,  МФО  -  997704,  ИНН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701002626. Тел. 261-96-13, Факс: 261-54-3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2. Клиент (абонент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, фак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МГП "Мосводоканал"        Клиент (абон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коммерческого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я "Мосводоканал"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.Н. Поршн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5</Words>
  <Characters>10202</Characters>
  <CharactersWithSpaces>8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Департамент инженерного обеспечения Правительства Москвы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тпуск питьевой воды и прием сточных вод в городскую канализ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