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2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дачу научно-технической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фициальный дистрибьюто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(г. 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Исполнитель", в лиц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Исполнитель  передает,  а  Заказчик принимает программ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ведения базы данных нормативной  информации,  именуем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граммное обеспечение", для создания и ведения  ба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базы дан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у предоставляется право на установку базы данных, созданной с использованием Программного обеспечения, в структурных подразделениях (филиалах, отделениях)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зчик не имеет права передавать базу данных, созданную с использованием Программного обеспечения, третьим лицам, за исключением перечисленных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казчик не имеет права коммерческого распространения передаваемого ему Программн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Авторские права правообладателя Программ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закреплены в лиценз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и,   заключаемом  в  особом  порядке  в  момент 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го обеспечения Исполнителем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СДАЧИ И ПРИЕМКИ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комплект поставки вход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 эксплуатации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 факту передачи Программного обеспечения составляется двусторонний акт сдачи-приемки, являющийся основанием для взаиморасчетов по поста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 оказывать Заказчику необходимую техническую помощь при эксплуатации Программ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уется предоставлять информацию, включаемую им в базу данных, Исполнителю. При этом конкретные финансовые и организационные условия должны регулироваться отдельными двусторонним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Е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оплачивает поставку Программного обеспечения в размере __________________ в течение _____ дней после подписания настоящего Договора, но не позднее "__"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Программного обеспечения Заказчику производится в течение 3-х дней с момента предъявления копии платежного документа, удостоверяющего оплату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Заказчик нарушит свои обязательства по п.п. 1.1 - 1.3, 1.5 настоящего Договора, то Заказчик лишается права использовать Программное обеспечение и обязан возвратить Исполнителю Программное обеспечение и всю техническую документацию, при этом сумма, уплаченная Заказчиком согласно п. 4 настоящего Договора, возврат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заключен на срок с "__"_______ ____ г. п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составлен в 2-х экземплярах, имеющих одинаков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екс, почтовый адрес: _____    Индекс, почтовый адрес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_______    Банковские реквизиты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    Телефон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    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  (подпись)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59</Characters>
  <CharactersWithSpaces>4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ЗАО «Юринформ В»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ередачу научно-технической продукции (информационных, справочных, нормативных сист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