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8 г. N 4/19-П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ередачу жилого помещения в частную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аждан г. Дзержинск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зержинский                                     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о передаче в собственность жилого помещения -  комнаты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кв. м, по адресу: РФ, Московская область, город Дзержин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, дом _____, комната N _____, заключенный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муниципального образования "Городской округ Дзержинский"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заместителя  главы администрации города  -  начальника  управл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у  и имуществу Александрова Сергея Ивановича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 и доверен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еквизиты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Продавец",  и  перечисленными  ниже  гражда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и в указанной комнате, в дальнейшем "Владелец(цы)"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ли настоящий договор о передаче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жилого помещения - комнаты на семью из 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ая стоимость комна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ценке ГУП "Московское областное "МОБТИ" от "___" 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ладелец(цы)" приобретает право собственности (владения, пользования, распоряжения на площадь) с момента государственной регистрации в Управлении Федеральной регистрационной службы Московской области. Одновременно с правом собственности на жилое помещение (комнату) "Владелец(цы)" приобретает(ют) право общей долевой собственности на общее имущество жилого дома, в котором располагается приватизируемое жилое помещение (в соответствии со ст. 290 Гражданского кодекса Российской Федерации). Собственник комнаты не вправе отчуждать свою долю в праве собственности на общее имущество жилого дома, а также совершать иные действия, влекущие передачу этой доли отдельно от права собственности на ком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мерти "Владельца" все права и обязанности по настоящему договору переходят к его наследникам на общих основаниях. Пользование комнатой производится "Владельцем" применительно к Правилам пользования жилыми помещениями, утвержденным Постановлением Правительства РФ от 21.01.2006 N 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ладелец(цы)" осуществляет(ют) за свой счет эксплуатацию и ремонт площади с соблюдением установленных действующим законодательством правил и норм, а также участвуют соразмерно занимаемой площади в расходах, связанных с техническим обслуживанием и ремонтом, в том числе капитальным, все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оформлением договора, производятся за счет "Владельца(цев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___ экземплярах, из которых один находится в администрации муниципального образования "Городской округ Дзержинский" ________, выдается "Владельцу(цам)", ___ - в Управлении Федеральной регистрационной служб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ДАВЕЦ" - администрация муниципального образования "Городской округ Дзержинский", РФ, Московская обл., г. Дзержинский, ул. Спортивная, д. 20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"ВЛАДЕЛЬЦА(ЦЕВ)"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утвержден постановлением главы города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 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Начальник отдела по учету и рас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жилой площади администрации г.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76</Characters>
  <CharactersWithSpaces>4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ередачу жилого помещения в частную собственность граждан г.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