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райск Зарай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ДАЧУ ЖИЛОГО ПОМЕЩЕНИЯ В СОБСТВЕННОСТЬ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а Зарайска (далее - Администрация) как исполнительно-распорядительный орган муниципального образования "Городское поселение Зарайск" Зарайского района Московской области (далее - городское поселение), осуществляющая полномочия собственника муниципального имущества в лице главы города Зарайска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полностью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спортные данные, адрес мес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полностью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спортные данные, адрес мес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е)  в  дальнейшем  "Получатель"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министрация  передала  в  собственность,  а  Получатель   приоб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 (долю)   общей площадью _______ кв. м  согласно  данным 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П МО "МОБТИ" N ________ от ________, расположенную по адресу: г. Зарай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д. _________, кв. ______. Количество прописанных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_____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ель приобретает указанную квартиру (дом) безвозмездно с учетом участвующих в приватизации членов семьи _________ чел.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йствительная инвентаризационная стоимость квартиры (доли) установлена согласно данным ГУП МО "МОБ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учатель приобретает право собственности (владения, пользования, распоряжения) на квартиру с момента регистрации права долевой собственности в Управлении Федеральной регистрационной службы по Московской области согласно ст. 13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смерти Получателя все права и обязанности по настоящему договору переходят к его наследникам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льзование квартирой производится Получателем в соответствии с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учатель осуществляет за свой счет эксплуатацию и ремонт квартиры с соблюдением существующих единых правил и норм на условиях, определенных для домов государственного и муниципального жилищного фонда, а также участвует соразмерно занимаемой площади в расходах, связанных с техническим обслуживанием и ремонтом, в т.ч. капитальным, все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ходы, связанные с оформлением договора, производятся за счет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_____ экземплярах, из которых один находится в отделе управления имуществом Администрации города Зарайска, второй - в Управлении Федеральной регистрационной службы, остальные - у Получателя (по числу лиц, участвующих в договоре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: 140600, Московская  обл.,  г.  Зарайск,  ул.  Ленин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4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участвующего в приватизации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сто рождения, гражданство, пол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участвующего в приватизации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 рождения, гражданство, пол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олуч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пользования  жилыми  помещениями,  содержания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домовой территории ознакомлен и обязуюсь их ис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КУМЕНТ ЗАРЕГИСТРИРОВАН В ОТДЕЛЕ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АДМИНИСТРАЦИИ ГОРОДА ЗАРАЙ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ОВУЮ КНИГУ ПОД N ________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ОЕ ДЕЛО N _______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ПРАВЛЕНИЯ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6</Characters>
  <CharactersWithSpaces>4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ередачу жилого помещения в собственность граждан на территории городского поселения Зарайск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