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служивания железнодор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тей необщего поль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обслуживании железнодорожного пути необ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ьзования, принадлежащего владельцу инфраструк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лезнодорожного пути общего поль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комотивом перевозч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АЧУ И УБОРКУ ВАГО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еревозчик", в лиц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действующего на основании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веренности от _______________ N ______________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грузоотправителя, грузо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Пользователь", в лиц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Устава  (доверенности от ___________ N __________)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настоящим Договором осуществляется подача, расстановка на места погрузки, выгрузки и уборка вагонов с железнодорожного пути необщего пользования, принадлежащего владельцу инфраструктуры, примыкающего к станции _______________ через стрелку N _______, локомотивом Перево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нак "Граница железнодорожного подъездного пути" устанавливается на расстоянии ____ м от стрелки примы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звернутая длина железнодорожного пути необщего пользования составляет ____ м, в том числе принадлежащая Пользователю ____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вижение поездов по железнодорожному пути необщего пользования производится с соблюдением правил технической эксплуатации железных дорог Российской Федерации, инструкций по движению поездов и маневровой работе и сигнализации на железных дорогах и инструкции о порядке обслуживания и организации движения на железнодорожном пути не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ача вагонов на железнодорожный путь необщего пользования производится по уведом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Уведомление о подаче передает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рядок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ведо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Количество вагонов, одновременно подаваемых на железнодорож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ь необщего пользования, устанавливается не более _____ ваго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Вместимость мест погрузки, выгрузк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Количество вагонов, подаваемых на места погрузки, выгрузк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временного начала проведения грузовых операци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  О   готовности   вагонов   к уборке  Пользователь  пере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рядок передачи уведо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  С   железнодорожного   пути   необщего  пользования  ваг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аются в количестве ______ ваго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 Готовые к уборке вагоны убираются с мест погрузки,  выгру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ом   через   ____   час.   после  получения  уведомлени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я о готовности вагонов к убор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  Сдача  и прием  грузов  и вагонов  производятся  на  ме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зки, выгруз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 На железнодорожном пути необщего пользования устанавли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 технологические   нормы   на  погрузку,   выгрузку 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.  Перерабатывающая  способность  в среднем в сутки по осно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ам грузо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6. Контрагенты Пользов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контрагентов)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значительном количестве контрагентов рекомендуется оформлять перечень контрагентов отдельным приложением к договору, подписанным сторонами, о чем в пункте 16 делается соответствующая запис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Расстояние, за которое взимается сбор за подачу и уборку вагонов, составляет ____ км в оба конца, в т.ч. ____ км, принадлежащих владельцу инфраструктуры железнодорожного транспорта общего пользования, ____ км, принадлежащих Пользов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ользователь уплачивает Перевозч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бор за подачу и уборку вагонов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лату за пользование вагонами, контейнерами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бор за маневровую работу, не совмещенную со временем подачи и уборки вагонов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ругие сборы и платы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ывается "тарифное руководство" или номер протокола согласования договорной цены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боры, платы в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0. Мероприятия по развитию транспортного хозяйства, напр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ффективное использование подвижного состав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мероприятий, сроки 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1. Дополнительные услов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Изменения и дополнения в настоящий Договор внося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ель железнодорожного пути необщего пользования заблаговременно уведомляет Перевозчика о предстоящем изменении пользователя железнодорожного пути не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Односторонний отказ от исполнения настоящего Договора и одностороннее изменение его условий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В случае издания компетентными органами Российской Федерации нормативных правовых и иных актов, изменяющих условия эксплуатации и обслуживания железнодорожных путей необщего пользования, в настоящий Договор вносятся соответствующие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По вопросам, не предусмотренным настоящим Договором, стороны руководствуются Федеральными законами "Устав железнодорожного транспорта Российской Федерации", "О железнодорожном транспорте в Российской Федерации", Правилами эксплуатации и обслуживания железнодорожных путей необщего пользования и други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За невыполнение или ненадлежащее выполнение своих обязательств по настоящему Договору стороны несут ответственность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Настоящий Договор заключается сроком на ____ лет с ___________ по ___________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8. Разногласия к настоящему Договор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9. На пропуск вагонов Контрагенту по своей территории соглас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ной Пользователь железнодорожного пути не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зчика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еля 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зчика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еля 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зчик                           Польз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печать)                     (подпись, 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1</Words>
  <Characters>7968</Characters>
  <CharactersWithSpaces>6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одачу и уборку вагонов (при обслуживании железнодорожного пути необщего пользования, принадлежащего владельцу инфраструктуры железнодорожного пути общего пользования, локомотивом перевозчика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