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Дубна МО от 14.10.2008 N 57-ПГ, утвердившее Положение, в котором приведена данная форма, вступило в силу с 20 но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уб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8 г. N 57-П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НА ПОДКЛЮЧ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убна                                              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именуемое в дальнейшем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, __________________ действующего на основании 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и ______________________, именуемое в дальнейшем "Заказч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действующего на основании 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вместе   именуемые   "Стороны"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общие усло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Исполнитель обязуется выполнить   действия  по  подготовк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й инфраструктуры к подключению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Заказчика -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бъект), к сетям _____________________ Исполнителя 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данными условиями подключения (Технические условия N ____________ 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ися  неотъемлемой  частью  настоящего Договора  (приложение  N 1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иводится),  а Заказчик  обязуется  выполнить  действия  по 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го    Объекта к   подключению   и   оплатить   плату    за   под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утвержденными тарифами на подклю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ыполнение  мероприятий по подключению осуществляется при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Заказчиком Технических условий, выданных Испол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Заявленная   нагрузка   определена  на  основании  пред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,    выполненного    специализированной    проектной  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 обязательным  приложением  к  письменной  заявке  Заказчика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ата подключ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положение точек подключения указано в Технических условиях. Изменение местоположения точки подключения допускается только по решению Исполнителя исходя из его технических возмо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заключении и выполнении настоящего Договора Стороны руководств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Ф N 83 от 13.02.200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N 83 от 13.02.200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заключения и исполнения публичных договоров о подключении к системам коммунальной инфраструктуры, утвержденными постановлением Правительства РФ N 360 от 09.06.2007 и другими нормативными документами, действующими в период исполнения им принятых на себя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м главы г. Дубны от __________ N _______ "О порядке определения, внесения и использования платы за подключение к сетям инженерно-технического обеспечения горячего и холодного водоснабжения, канализования стоков и теплоснабжения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Исполн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ить действия по созданию (реконструкции) систем коммунальной инфраструктуры до точек подключения на границе земельного участка, а также по подготовке сетей инженерно-технического обеспечения к подключению объекта капитального строительства и подаче ресурса не позднее установленной Договором о подключении даты под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рить выполнение Заказчиком технических условий подключения и установить пломбы на приборах (узлах) учета ресурсов, кранах и задвижках на их обводах в 3-дневный срок со дня получения от Заказчика уведомления о готовности внутриплощадочных сетей и оборудования объекта капитального строительства к приему ресурсов. Осуществление указанных действий завершается составлением и подписанием обеими Сторонами акта готовности к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ить не позднее установленной Договором о подключении даты подключения (но не ранее подписания акта готовности) действия по присоединению к сети инженерно-технического обеспечения внутриплощадочных сетей и оборудования объекта капитального строительства по отдельной письменной заявке Заказчика, на что между Сторонами к настоящему Договору оформляется отдельное дополнительн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частвовать в приемке скрытых работ по укладке сети от объекта капитального строительства до точки под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зменить дату подключения объекта капитального строительства к сети инженерно-технического обеспечения на более позднюю без изменения сроков внесения платы за подключение, если Заказчик не предоставил Исполнителю в установленные Договором о подключении сроки возможность осуществить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готовности внутриплощадочных сетей и оборудования объекта капитального строительства к подключению и приему рес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омбирование установленных приборов (узлов) учета ресурсов, а также кранов и задвижек на их обвод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Заказч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ыполнить установленные в Договоре о подключении условия подготовки внутриплощадочных сетей и оборудования объекта капитального строительства к подключению (условия подклю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ить Исполнителю раздел утвержденной в установленном порядке проектной документации (1 экземпляр), в котором содержатся сведения об инженерном оборудовании, о сетях инженерно-технического обеспечения, перечень инженерно-технических мероприятий и содержание технологическ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лучае внесения изменений в проектную документацию на строительство (реконструкцию) объекта капитального строительства, влекущих изменение указанной в настоящем Договоре о подключении нагрузки, в 10-дневный срок направить Исполнителю предложение о внесении соответствующих изменений в Договор о подключении. Изменение заявленной нагрузки не может превышать величину, определенную Техническими условиями на подключение, а в случае превышения - требуется пересмотр Технических условий и Договора на под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ть доступ Исполнителя для проверки выполнения условий подключения и установления пломб на приборах (узлах) учета ресурсов, кранах и задвижках на их обв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нести плату за подключение к сети инженерно-технического обеспечения в размер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формить отдельную письменную заявку в адрес Исполнителя об осуществлении технологического присоединения к сети инженерно-технического обеспечения и произвести оплату за присоединение, на что между Сторонами к настоящему Договору оформляется отдельное дополнительн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лучить в оговоренные сроки информацию о ходе выполнения предусмотренных Договором о подключении мероприятий по созданию (реконструкции) систем коммуналь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Требовать от Исполнителя соблюдения условий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Договора и порядок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Размер  платы  за подключение  по настоящему Договору о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ом  на  подключение,  утвержденным  постановлением   главы   г.  Дуб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от "___" ____ 2008 г., и составляет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по настоящему Договору в полном объеме перечисляется Заказчиком в местный бюджет г. Дубны по следующим реквизитам и со следующим назначением платеж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5010010751, КПП 501001001 Управление Федерального казначейства по Московской области (администрация г. Дубна Московской области (Дубненское финансовое управление Министерства финансов Московской области). В банке ГРКЦ, отделение 1 Московского ГТУ Банка России, г. Москва 705, БИК 044583001, р/с 40101810600000010102, КБК 00111705040002180, ОКАТО 464180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неналоговые доходы местных бюджетов (оплата по подключ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алога на добавленную стоимость перечисляется Заказчиком в бюджетную систему Российской Федерации самостоятельно, в установленном действующим законодательством порядке, отдельным платежным пору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подключение перечисляется Заказчиком по следующему граф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присоединение Объекта к сетям инженерно-технического обеспечения в плату за подключение не включается и взимается дополнит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условия расторж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по Договору несут равную ответственность за неисполнение принятых на себя обязательств в соответствии с общими требованиями гражданско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любой из Сторон в одностороннем порядке с письменным предупреждением другой Стороны за три месяца до предполагаемой даты расторжения без обращения в суд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строительства и/или изъятия земельного участка у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рочки оплаты Заказчиком услуг по настоящему Договору на срок более 3 (трех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о расторжении настоящего Договора заключается в письменной форме и подписывается уполномоченными представителями каждой из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возникновении споров в связи с исполнением обязательств по настоящему Договору они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спора по соглашению Сторон спор подлежит рассмотрению в Третейском суде при ТПП г. Дуб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претензии по выполнению условий настоящего Договора должны заявляться Сторонами в письменной форме и направляться другой Стороне заказным письмом или вручаться лично полномочному лицу под расписк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даты его подписания обеими Сторонами и действует до выполнения и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вправе уступать свои права и обязанности по настоящему Договору третьим лицам при условии письменного согласи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и хранится по одному экземпляру у Исполнителя 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еотъемлемой частью настоящего Договора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(условия подключения - приложение N 1 - не приводитс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9</Words>
  <Characters>10159</Characters>
  <CharactersWithSpaces>8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одключение объекта капитального строительства к сетям инженерно-технического обеспечения города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