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поставку и гарантийн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о-технических комплек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, именуемое в дальнейшем "Заказчик", в лице __________________________________________________, действующего на основании _________________________________, с одной стороны, и _______________________________________, именуемое в дальнейшем "Исполнитель", в лице 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основными условиями регулирования договорных отношений поставки Исполнитель обязуется поставить и осуществить гарантийное обслуживание, а Заказчик принять и оплатить программно-технические комплексы на базе _________________________, именуемые далее ПТК, в количестве _________ компл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договора устанавливается в _________________, включает стоимость комплектующих, работ и услуг по формированию и построению конфигурации ПТК, инсталляции системного программного обеспечения, проведению предэксплуатационной подготовки ПТК, обеспечению перевозок и сохранности оборудования, стоимости тары и _____-летнего гарантийного обслуживания ПТК, НДС (_______%), спецналог (___%) и составляет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- _________________ руб., спецналог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производится авансовым платежом в размере _____% суммы договора в течение пяти банковских дней с даты подписания настоящего договора по платежному поруче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роизводится в рублях по курсу ________________________, установленному на день поступления денежных средств н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представляет Заказчику финансовый документ, заверенный печатью банка, подтверждающий дату зачисления денежных средств н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 сроки поставки ПТ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ТК должны быть предоставлены в распоряжение Заказчика не позднее трех недель со дня поступл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той поставки считается дата подписания акта сдачи-приемки представител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имеет право с согласия Заказчика на досрочную поставку в рамках согласованного графика поставки. Отсутствие у Заказчика свободных складских помещений, персонала для перевалки и складирования в сроки согласованного графика поставки не может служить причиной отказа в приемке ПТК и подписания документов сдачи-приемки. При необоснованном отказе приема ПТК, поступающих в согласованные сроки, Заказчик несет ответственность в размере всех связанных с этим нарушение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обязуется известить Заказчика о дате поставки не позднее чем за одни сутки. При несвоевременном извещении Исполнитель несет ответственность в размере всех затрат, связанных с эти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полнитель представляет поставляемые ПТК в распоряжение Заказчика автотранспортом по адресу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о собственности на ПТК переходит от Исполнителя к Заказчику с момента его передачи представителем Исполнителя на склад Заказчика и подписания накладной представител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аковка,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ара, упаковка и маркировка ПТК должны соответствовать условиям требований внешнеторг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аковка должна обеспечивать полную сохранность груза от повреждений при перевозке его смешанным видом транспорта с учетом нескольких перегрузок в пути, а также длитель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ое грузовое место должно иметь маркировку с указанием содержи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сполнитель несет ответственность за всякого рода порчу ПТК вследствие некачественной, ненадлежащей или поврежденной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емка ПТК, гарантии,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должен принять ПТК по количеству, качеству и комплек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емка производится в присутствии представителя Исполнителя по накладной, представляемой Заказчику. По завершении приемки оформляется акт сдачи-приемки работ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установления недостачи, некомплектности, повреждения либо несоответствия качества ПТК требованиям спецификации составляется двусторонний акт и направляется Исполнителю. Исполнитель обязан в течение двух недель со дня подписания полученного акта поставить недопоставленное, доукомплектовать недоукомплектованное или поврежденное оборудование. Все расходы в этом случае осуществляются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ТК является "вводимым в эксплуатацию пользователем" в соответствии с прилагаемой документацией и инструкциями пользователю. Ввод в эксплуатацию означает, что Заказчик становится лицензионным пользователем ПТК, принимает на себя обязательства по выполнению лицензионного соглашения, прилагаемого к ПТК, и несет ответственность за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Гарантийный период эксплуатации ПТК составляет ______ месяцев с даты подписания накладной Заказчиком. Гарантийные обязательства завода-изготовителя комплектующих, выполняемые Исполнителем, вступают в силу в случае отказа оборудования в гарантийный период эксплуатации вследствие имевшегося скрытого дефекта. Заказчик обязан принять все меры по обеспечению условий эксплуатации ПТК, соответствующие требованиям завода-изготовителя комплектующих, изложенные в документации пользователю и прилагаемые к П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Гарантийное обслуживание ПТК осуществляется в местах эксплуатации бизнес-партнерами фирмы ___________ при предъявлении гарантийной карты, прилагаемой к П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ля своевременного и качественного гарантийного обслуживания ПТК в местах эксплуатации Исполнитель представляет Заказчику список официальных центров и условия сервисного обслуживания поставляемых ПТК в местах эксплуатации, а также копии писем-уведомлений в эти центры о возлагаемых на них фун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оответствии с п. 5.5 гарантийные обязательства выполняются при условии соблюдения Заказчиком правил и условий эксплуатации ПТК. По каждому случаю отказа оборудования в гарантийный период эксплуатации Заказчик либо его ответственное лицо в местах эксплуатации составляет и направляет Исполнителю рекламацию с указанием неисправности и причин ее возникновения. Исполнитель обязан в течение _____ дней с даты получения рассмотреть рекламацию и при ее обоснованности обеспечить замену неработоспособного оборудования в предписанном пункте сервисного обслуживания в срок до семи дней на основании переданных карт гарантийного обслуживания. Утрата карты гарантийного обслуживания лишает Заказчика права на гарантийное обслуживани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Исполнителем сроков поставки, указанных в п. 3.1, он платит штраф в размере ______% стоимости непоставленного оборудования за каждый день задержки, но не более _________%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задержке поставки более _____ дней от срока исполнения или при официальном отказе Исполнителя от выполнения условий договора Заказчик вправе расторгнуть договор после полного расчета по всем обязательствам, уплаты Исполнителем штрафа по п. 6.1 и штрафа в размере ____________% годовых от перечисленной суммы за пользование средств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обнаружения недостачи ПТК Исполнитель обязан поставить недостающие ПТК в соответствии с п. 5.3 договора и уплатить штраф в размере _____% стоимости недостающих П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поставленные ПТК не соответствуют по комплектности, количеству и качеству установленным спецификацией, Исполнитель обязан заменить их на комплектные, качественные и недостающие, приняв на себя все дополнительные расходы по замене комплектации и количеству, и уплатить штраф в размере ____% стоимости ПТК ненадлежащего качества, недостающих либо некомплек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задержке платежа, предусмотренного в п. 2.2 настоящего договора, свыше ______ дней Исполнитель вправе расторгнуть договор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невыполнения Исполнителем по его вине сроков гарантийного обслуживания оборудования он обязан уплатить Заказчику штраф в размере _________% стоимости неисправного ПТК за каждый день просрочки и возместить убытки, понесенные вследствие невозможности использова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возникающие при исполнении договора, решаются путем переговоров. В случае невозможности урегулирования их дружеским путем споры разрешаю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даты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зменение условий настоящего договора, дополнение, расторжение и прекращение его действия осуществляются по письменному соглашению сторон путем обмена письмами, телеграммами и другими способами в письменной форме, являющимися неотъемлемой частью договора. По требованию одной из сторон договор может быть изменен или расторгнут по решению арбитражного суда в случаях нарушения другой стороной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и одна из сторон не имеет права передавать третьим лицам права и обязанности по настоящему договору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сле подписания настоящего договора все предшествующие переговоры и переписка по нему теряют прав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введения дополнительных налогов или обязательных отчислений по предмету настоящего договора, а также изменения существующих ставок стороны уточняют общую сумму договора и вносят в нее необходимы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стоящий договор составлен на русском языке в двух экземплярах - по одному экземпляру для каждой стороны, при этом оба текста имеют одинаковую прав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2</Words>
  <Characters>10251</Characters>
  <CharactersWithSpaces>8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ставку и гарантийное обслуживание программно-технических комплек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