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СТАВКУ И МИКРОФИЛЬ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ОВ СФД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ловная  служба Территориального страхового фонда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СФД) г. Москвы - _________________________________, именуем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Исполнитель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Положения о Головной службе ТСФД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и Устава, с одной стороны,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ъект -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именуемый в дальнейшем "Поставщ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, Положение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ъект - поставщик документации принимает на себя обязательства по поставке установленным порядком оформленной документации на микрофильмирование в специальную лаборатор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вной службы ТСФД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принимает на себя обязательство принять от Поставщика документацию, замикрофильмировать ее и возвратить владельцу до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усмотренная Договором работа выполняется на основании Комплексного плана создания и функционирования системы ТСФД г. Москвы н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ъем и сроки представления Поставщиком документации Исполнителю на микрофильмирование определяются Графиком поставки документации на микрофильмирование в _____ году, являющимся составн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финансирова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траты на подготовку документации к микрофильмированию, ее экспертизу, комплектование, поставку в спецлабораторию Исполнителя и возврат владельцу производятся за счет Поставщик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траты на микрофильмирование документации производятся за счет средств городск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исходят из того обстоятельства, что финансирование за счет средств городского бюджета может быть приостановлено, уменьшено или прекращено решением городского инвестора - органа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учения Исполнителем соответствующего уведомления об этом Стороны в течение 15 дней должны привести Договор в соответствие с существенно изменившимися обстоятельствами или расторгнуть его путем подписа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ыполнения, сдачи и приемк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и Поставщик несут всю полноту ответственност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подготовки документов и представления их на микрофильмирование в спецлабораторию Головной службы ТСФД г. Москвы 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ет в отправляемые в спецлабораторию комплекты документации пригодную для микрофильмирования по качеству и содержани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оформление сопроводительных документов (ведомости комплектов документации и сопроводительные перечни) в соответствии с установленным в системе ТСФД г. Москвы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каждой партией направляемых на микрофильмирование документов представляет надлежащим образом оформленные экспертные заключения о полноте и пригодности поставляемой документации для микрофиль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доставку документов в спецлабораторию и обратно с выполнением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иемке, микрофильмировании и возвращении документации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поступающую документацию на предмет соответствия ее наличия сопроводительным документам и пригодности к микрофильм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, не допускает повреждения документов в процессе их микрофильмирования и возврата владель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споры или разногласия, возникающие между Сторонами по настоящему Договору или в связи с ним, разрешаются путем переговоров между Сторонами. В случае невозможности разрешения разногласий путем переговоров они подлежат рассмотрению в арбитражном суд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ставку надлежащим образом подготовленных к микрофильмированию документов и сопроводительных документов к ним в сроки, установленные Графиком поступления документации на микрофильм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я документы для создания СФД, не утрачивает своих прав на эти документы и на использование содержащейся в ни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цессе микрофильмирования, хранения и использования страховых документов не приобретает права собственности на содержащуюся в них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озврат полученных от Поставщика документов в сроки, предусмотренные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ет права без согласования с Поставщиком передавать третьей Стороне содержащуюся в страховых документах информацию, а также передавать или отдавать в пользование копии страховых документов на любом носител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блюдение действующего законодательства в части сохранения государственной и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несет ответственность перед Поставщиком за сохранность передаваемых ему на микрофильмирование документ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щик несет материальную ответственность за вынужденный простой спецлаборатории Головной службы ТСФД г. Москвы из-за невыполнения или ненадлежащего выполнения им Графика поставки документации на микрофильм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ветственность виновного за разглашение сведений, составляющих государственную тайну, определяе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еисполнения или ненадлежащего исполнения Стороной обязательств вследствие непреодолимой силы, то есть чрезвычайных и неотвратимых при данных обстоятельствах, Сторона может быть освобождена от ответственности по настоящему Договору полностью или частично, если уведомит другую Сторону о наступлении указанных обстоятельств не позднее двух календарных недель с даты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Сторон на результат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икрофильмы, созданные Исполнителем для закладки в страховой фонд, являются собственностью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ьзование микрофильмов, созданных Исполнителем по настоящему Договору, осуществляется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даты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окончания Договора "_____" 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2 подлинных экземплярах, по одному экземпляру для каждой Стороны, каждый из которых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 оформляются дополнительными соглашениям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ложение к Договору, являющееся его неотъемлемой частью, График поставки документации на микрофильм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                             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)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200_ г.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Исполнителя                          От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________________                  Тел.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7</Characters>
  <CharactersWithSpaces>6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Правительство Москвы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ставку и микрофильмирование документов страхового фонда документации объект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