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ставку товаров почтовыми посыл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  "__"_________ _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место заключения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, именуем___ в дальнейшем "Поставщик", в лице _______________________________________, действующ___ на основании _______________, с одной стороны, и ________________________________________, именуем___ в дальнейшем "Покупатель", в лице _____________________________, действующ___ на основании _______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авщик обязуется поставлять по настоящему договору Покупателю посылками ______________________________ (далее - Товары) в количестве и ассортименте, предусмотренных в прилагаемых к договору спецификациях, а Покупатель обязуется принять и оплатить Товары или обеспечить их принятие и оплату указанными им грузополуч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ные и подписанные Сторонами спецификации являются неотъемлемой частью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Спецификация представляет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дновременно с проектом договора, за ______ дней до качала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вки, в иные сро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вщик (Покупатель) в _____________ срок после получения Спецификации подписывает ее и один экземпляр возвращает Покупателю (Поставщи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ставка Товаров посылками может осуществляться по заказам Покупателя, которые в счет договора или сверх него могут направляться им Поставщику по почте, телеграммой, телетайпограммой, телефонограммой, по факсу, другими средствами связи, а также путем вручения их при личной явке представителя Покупателя к Постав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каз должен содержать: наименование Поставщика и Покупателя, почтовый и телеграфный адреса Покупателя, номер телефона, факса, расчетные реквизиты с полным наименованием банка, доверенность лица, уполномоченного оформить за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каз Покупателя считается принятым к исполнению Поставщиком, если по нему не поступило возражений в __ срок со дня получения его Постав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 представляется не менее чем за ____ дней до момента отправки посылок Поставщиком в адрес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казе определяются количество, развернутая характеристика Товаров, подлежащих поставке, сроки отправки, номера и количество стандартных посы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АЧЕСТВО И КОМПЛЕКТНОСТЬ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Качество    и    комплектность    поставляемых    Товаров  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овать  утвержденной  Спецификации, условиям настоящего догово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о-технической документ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кумента и организации, утвердившей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его номер, дата, ин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каталогам, перечням Товаров, поставляемых посылк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Если     утвержденная     нормативно-техническая     документ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ющая  показатели  качества  Товаров,  отсутствует,  поставля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ы   должны  соответствовать  следующим  качественным  характеристик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Поставщик поставляет Товар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 дополнительными к комплекту изделиями (частями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без ненужных Покупателю изделий (частей), входящих в комплект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Поставщик удостоверяет качество поставляемых Товар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документов, удостоверяющих качество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рядок и сроки направлении их покуп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Требования к маркировке Товаров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. СРОКИ И ПОРЯДОК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оставка   Товаров   посылками   производится   в  срок  (пери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вартальные, месячные, иные, определяемые в спецификациях или заказ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окупатель  может  направить Поставщику отгрузочные разнарядки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ки грузополучателям н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ериод, на который выдаются разнаря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_____________________________ до начала периода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грузочных разнарядках предусматри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Поставщика и получ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грузочные, почтовые, а также платежные реквизиты получателей, если расчеты производятся Поставщиком непосредственно с получа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, ассортимент товаров, подлежащих поставке каждому покупателю, сроки отгрузки, номера и количество стандартных посы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реквизиты разнарядок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вправе вносить изменения в отгрузочные разнарядки не позднее _____________ дней до начала периода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емка Товаров, поставляемых посылками, по количеству и качеству производится в соответствии с действующими правилами, установленными действующим законодательством, если порядок не установлен непосредственно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ЦЕНЫ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ы поставляемых Товаров установлены __________________________ ___________________________________ и указываются в Спецификациях к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предусмотренных договором цен допускается только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поставленных Товаров производится путем: ___________________ в следующем порядке: _______________________________________ (предварительной оплаты; выставления аккредитива; наложенным платеж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едварительная оплата производится (аккредитив выставляется) Покупателем в _____________ срок, предшествующий поставке. Покупатель извещает Поставщика об открытии аккредитива в _____________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епоставки Товаров посылками в срок, указанный в Спецификации или заказе, на всю сумму предварительной оплаты Поставщик в _____________ срок возвращает Покупателю излишне полученную сумму и уплачивает проценты за пользование чужими денежными средствами в размере _____________ за каждый день просрочки возврата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шению Сторон срок возврата полученных Поставщиком средств может быть изменен (продле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Поставщик  направляет  Покупателю  следующие  расчетн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окументов, порядок и сроки их напра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счеты производятся между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неисполнение или ненадлежащее имполнение своих обязательств по Договору в соответствии с норма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ставщик несет перед Покупателем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поставку товаров посылками в установленные сроки в виде неустойки в размере 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равку некомплектной стандартной посылки в виде штрафа в размере 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надлежащее качество и упаковку товаров в посылке в виде штрафа в размере 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озврат в срок денежных средств, полученных в порядке предоплаты в виде пени в размере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купатель уплачивает Поставщику за несвоевременную оплату поставленного Товара пеню в размере _________% от __________________________ за каждый день такой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зменение и расторжение договора производится по взаимному соглашению сторон. В этом случае заинтересованная сторона направляет другой соответствующие предложения за _____________ дней до начала периода поставки. Предложения считаются принятыми другой стороной, если она в течение _____________ дней после их получения не сообщит стороне, направившей предложения, своих возра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купатель вправе односторонне отказаться от исполнения договора или расторгнуть договор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днократной, более _____________ раз подряд поставки Товаров ненадлежаще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рочки поставки Товаров более, чем на _____________ дней сверх предусмотренных договором ср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ышения Поставщиком цен на Това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купатель вправе отказаться (полностью или частично) от предусмотренных договором Товаров в других случаях, но он обязан полностью возместить Поставщику возникшие в связи с эт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тказе от исполнения договора или его расторжении Покупатель должен уведомить Поставщика не позднее, чем за _____________ до периода поставк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заключен сроком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составлен в двух экземплярах, обладающих одинаковой юридической силой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             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__________ факс: 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.почта: 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ПО 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                            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/    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(Ф.И.О.)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6</Words>
  <Characters>10541</Characters>
  <CharactersWithSpaces>8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Касенов Е.Б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оставку товаров почтовыми посыл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