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р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7 г. N 1/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УСТАНОВКИ И ЭКСПЛУАТАЦИИ РЕКЛАМНОЙ 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Истра                           "___" _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Истринского муниципального района Московской области в лице председателя Сухининой С.Г., действующего на основании Положения о Комитете (далее по тексту - Комитет), с одной стороны, и ________________________ (далее по тексту - Рекламораспространитель) в лице _________________, действующего на основании ___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итет за плату предоставляет Рекламораспространителю на основании настоящего Договора, в соответствии с требованиями Федерального закона "О рекламе" N 38-ФЗ от 13.03.2006 и в соответствии с решением Совета депутатов Истринского муниципального района N _____ от "___" ___________ г. право установить и эксплуатировать рекламную конструкцию: тип конструкции, размер рекламной поверхности - м x м, количество сторон - ____, индивидуальное освещение - тип подсветки на рекламном месте, расположенной по адресу, - адрес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ается с "____" _________________ г. по "___" 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может быть продлен на следующий период, о чем стороны составляют приложение к настоящему Договору, при выполн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екламораспространитель заявил о желании продлить срок действия Договора на право установки и эксплуатации рекламной конструкции на вышеуказанном рекламном месте не позднее чем за один месяц до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течение срока действия настоящего Договора Рекламораспространитель не допускал нарушений условий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стоящий Договор считается утратившим силу только после полного демонтажа рекламной конструкции и проведения работ по благоустройству рекламно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оплаты за право установки и эксплуатации рекламной конструкции путем использования земельного участка, здания, сооружения, иного недвижимого имущества, находящихся в собственности Истринского муниципального района, или земельного участка, государственная собственность на который не разграничена, распоряжение которым осуществляется в соответствии с Законом Московской области "О регулировании земельных отношений в Московской области" от 07.06.1996 N 23/96-ОЗ с дополнениями и изменениями, определяется в соответствии с действующей на момент заключения настоящего Договора Методикой расчета оплаты за право установки и эксплуатации рекламной конструкции на земельном участке, здании, сооружении, ином недвижимом имуществе, находящихся в собственности Истринского муниципального района, или на земельном участке, государственная собственность на который не разграничена, утвержденной в установленном порядке Советом депутатов Истр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вносится в бюджет Истринского муниципального района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едерального казначейства по Московской области (Управление по финансам и казначейству Истринского муниципального района), ИНН 5017003601, КПП 501701001. Банк получателя: Отделение 1 МГТУ Банка России, г. Москва. Счет N 40101810600000010102, БИК 044583001, код БК 005 114 0 4050 050000 420. Код ОКАТО Истринского муниципального района 46218000000. Вид платежа - нематериальные активы (рекламное мес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о настоящему Договору вносится Рекламораспространителем в полном объеме до 15 числа последнего месяца текущего квартал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лата на право установки и эксплуатации рекламной конструкции исчисляется с даты, указанной в пункте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оплаты за неполный период (квартал) исчисляется пропорционально количеству календарных дней права установки рекламной конструкции в квартале к количеству дней дан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кламораспространитель обязан представлять в Комитет по управлению имуществом копии платежных поручений о перечислени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змер оплаты изменяется при изменении базовой ставки, устанавливаемой решением Совета депутатов Истринского муниципального района. Изменение базовой ставки происходит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счет величины оплаты приведен в приложении к настоящему Договору. Расчет оплаты производится ежегодно путем заключения дополнительного соглаш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те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Рекламораспространителю вышеуказанное рекламное место для установки и эксплуатации рекламной конструкции на срок с "___" __________ г. по "_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предоставлять другим заинтересованным лицам вышеуказанное рекламное место для установки и эксплуатации рекламной конструкции в течение выше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мите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Требовать от Рекламораспространителя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, при этом оплата за право установки и эксплуатации рекламной конструкции Рекламораспространителю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 мотивированному представлению органов управления дорожным хозяйством, государственной инспекции безопасности дорожного движения и иных государственных и муниципаль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, при этом оплата за право установки и эксплуатации рекламной конструкции Рекламораспространителю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кламораспрост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становить на предоставленном рекламном месте рекламную конструкцию в точном соответствии с утвержденным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В течение всего срока эксплуатации рекламного места обеспечивать надлежащее техническое состояние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о требованию Комитета размещать на рекламной конструкции муниципальную информацию, социальную рекламу, рекламу внутрирайонных и прочих мероприятий на срок в пределах 5 (пяти) процентов от срока действия настоящего Договора, если стороны не договорятся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Демонтировать рекламную конструкцию не позднее чем в течение 5 (пяти) рабочих дней после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После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, нанесенный имуществу Истринского муниципального района установкой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кламораспростра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Разместить на предоставленном рекламном месте принадлежащую ему рекламную конструкцию на срок, указанный в п.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Демонтировать рекламную конструкцию до истечения срока, указанного в п. 2.1 настоящего Договора, по любым основаниям, при этом оплата за право установки и эксплуатации рекламной конструкции Рекламораспространителю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реимущества перед иными заинтересованными лицами в продлении срока действия права установки и эксплуатации на вышеуказанном месте при выполнени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(ненадлежащее исполнение) обязательств по данно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кламораспространитель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ается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ложения к настоящему Договору, определяющие расчет, размер и порядок внесения оплаты за право установки и эксплуатации рекламной конструкции путем использования земельного участка, здания, сооружения, иного недвижимого имущества, находящихся в собственности Истринского муниципального района, или земельного участка, государственная собственность на который не разграничена, составляются в двух экземплярах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кламораспространитель не может передать приобретенное по настоящему Договору право установки и эксплуатации рекламной конструкци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распространении на рекламной конструкции социальной рекламы, муниципальной информации, рекламы внутрирайонных и прочих мероприятий на основании и в соответствии с распоряжениями и поручениями органов государственной власти, иных государственных органов и органов местного самоуправления, а также муниципальных органов, которые не входят в структуру органов местного самоуправления, оплата, предусмотренная Договором на право установки и эксплуатации рекламной конструкции за фактический срок распространения социальной рекламы, муниципальной информации, рекламы внутрирайонных и прочих мероприятий,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аступления обстоятельств, при которых рекламная конструкция будет представлять угрозу жизни и здоровью третьих лиц или имуществу всех форм собственности, и необходимости в связи с этим принятия неотложных мер Рекламораспространитель уполномочивает Комитет принимать любые действия вплоть до демонтажа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если в указанные в Договоре сроки рекламная конструкция не была демонтирована с рекламного места, Рекламораспространитель предоставляет Комитету право распорядиться вышеуказанной рекламной конструкцией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опросы, не урегулированные настоящим Договором, регулируются действующими законами и нормативно-правовыми актами Российской Федерации, Московской области и органов местного самоуправления, устанавливающих требования к наружной рекламе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ораспространитель          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             1435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                         г. Истра, пл. Революции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аб.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ИНН 5017004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                              Р/с N 406038104000001409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банка         в РКЦ г. 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                              ОКОНХ 976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ОКПО 330135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ИК 044651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             Истр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/                                   /С.Г. Сухини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2</Words>
  <Characters>10916</Characters>
  <CharactersWithSpaces>9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Истрин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аво установки и эксплуатации рекламной конструкции на территории Истр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