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информацион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железнодорожном транспор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ый в дальнейшем Заказчик, в лице ______________, действующего на основании _____________, с одной стороны и ___________________, именуемый в дальнейшем Исполнитель, в лице начальника ___________________, действующего на основании Устава, с другой стороны заключили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работу по предоставлению информационных услуг относительно движения грузов, которые направляются в вагонах в их адрес и розыска вагонов (согласно перечню услуг, указанных в Приложении), на основании данных, введенных в автоматизированные системы работниками станционных технологических центров по подготовк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и Исполнитель осуществляют обмен информацией с использованием электронной почты e-mail, телефона, факса. Адреса электронной почты указываются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 предоставленные услуги, которые указаны в п. 1.1 Договора, Заказчик проводит расчет с Исполнителем согласно протоколу о договорной цене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заключении договора впервые Заказчик должен сделать предоплату в размере 100% запланированных объемов работ по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уется обеспечивать постоянное наличие предоплаты за планируемый месячный объем информации, но не менее 50% среднемесячной стоимости информации за предшествующие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лата предоставленных услуг проводится Заказчиком ежемесячно в соответствии с актом установленной формы о выполненных работах, указанных в п. 1.1 Договора, Заказчик проводит оплату на протяжении 5-ти банковских дней после подписания акта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изменения нормативных актов относительно ценообразования и налоговой политики, договорная цена (Приложение) может быть изменена. Исполнитель извещает Заказчика об изменении договорной цены за месяц до начала действия новой цены и заключает Дополнительное соглашение, которое является неотъемлемой частью настоящего Договора. Договорные цены, согласованные на месяц, считаются действующими до конца календар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изменения экспортно-импортных налогов и таможенной пошлины цена настоящего Договора может быть пересмотрена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выполнение или ненадлежащее выполнение обязательств по настоящему Договору Заказчик и Исполнитель несу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несвоевременную оплату счетов Заказчик платит Исполнителю пеню в размере 0.5% от суммы предоставленных услуг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итель не несет ответственности за сбои в функционировании электронной почты, которые возникли не по вине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полнитель не несет ответственности за искажение информации грузоотправителем при оформлении перевозочных и сопроводительных документов и работниками станционных технологических центров по подготовке информации при вводе данных в автоматизированные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сполнитель не несет ответственность за нарушение целостности или части информации, которая предоставляется Заказчику по открытым каналам связи в соответствии с условиями эт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казчик и Исполнитель обязуются осуществлять меры антивирусной защиты информации и защиту от распространения агрессивного программного обеспеч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, которые могут возникнуть из настоящего Договора, стороны будут стремится решить путем переговоров, а также способами доарбитражного урегулирования. В случае, если эти меры не возымеют действия, дело подлежит передаче на рассмотрение и окончательное разрешение в Арбитражный суд г. Москв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полное или частичное неисполнение какого-либо из обязательств по Договору, если это неисполнение явилось следствием обстоятельств непреодолимой силы, а именно: наводнение, пожар, землетрясение, войны, революции, эпидемии, эмбарго - или запретов компетентных государственных органов и изменений в действующем законодательстве, которые возникли после подписания настоящего Договора и которые Стороны не могли предусмотреть или предотвратить разумными мероприятиями. При этом срок выполнения обязательств по Договору отодвигается соразмерено времени, в течении которого действовали такие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, для которой создалась невозможность выполнения обязательств по Договору, обязана о наступлении и прекращении вышеуказанных обстоятельств немедленно известить другую сторону. Несвоевременное извещение об обстоятельствах неопредолимой силы лишает соответствующую сторону права ссылаться на них в буду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длежащим доказательством наличия указанных выше обстоятельств и их продолжительности будут служить свидетельства соответствующих торговых палат страны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и их последствия будут длиться более 4-х месяцев, то каждая из сторон будет вправе аннулировать Договор полностью или частично, и в том случае ни одна из сторон не будет иметь права потребовать от другой стороны возмещения возмож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настоящего Договора устанавливается с "___"_______ ___ года по 31.12.___ года. Договор автоматически продлевается на следующий год, если любая из сторон не заявила о разрыве Договора не менее чем за один месяц до истече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имеют право расторгнуть Договор в случае нарушений его условий в порядке, предусмотренном действующим законодательством РФ. При этом стороны обязуются сообщить в письменном виде о своем намерении с указанием причин разрыва Договора. Такое сообщение должно быть отправлено другой Стороне не позже чем за один месяц до даты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полнения и изменения относительно настоящего Договора считаются действительными, если они сдела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ИСПОЛНИТЕЛ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Об изменении адреса, счета в банке стороны обя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уведомить друг д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К этому Договору прилагается 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ИСПОЛНИТЕЛЯ:                         От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6901</Characters>
  <CharactersWithSpaces>5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ЗАО «Финансовые консультации, аудит»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едоставление информационных услуг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