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исьму Банка России</w:t>
      </w:r>
    </w:p>
    <w:p>
      <w:pPr>
        <w:pStyle w:val="NoNumberNormal"/>
        <w:widowControl/>
        <w:bidi w:val="0"/>
        <w:ind w:left="0" w:right="0" w:hanging="0"/>
        <w:jc w:val="right"/>
        <w:rPr/>
      </w:pPr>
      <w:r>
        <w:rPr/>
        <w:t>от 25.08.2006 N 113-Т</w:t>
      </w:r>
    </w:p>
    <w:p>
      <w:pPr>
        <w:pStyle w:val="NoNumberNormal"/>
        <w:widowControl/>
        <w:bidi w:val="0"/>
        <w:ind w:left="0" w:right="0" w:hanging="0"/>
        <w:jc w:val="right"/>
        <w:rPr/>
      </w:pPr>
      <w:r>
        <w:rPr/>
        <w:t>"О заключении договоров</w:t>
      </w:r>
    </w:p>
    <w:p>
      <w:pPr>
        <w:pStyle w:val="NoNumberNormal"/>
        <w:widowControl/>
        <w:bidi w:val="0"/>
        <w:ind w:left="0" w:right="0" w:hanging="0"/>
        <w:jc w:val="right"/>
        <w:rPr/>
      </w:pPr>
      <w:r>
        <w:rPr/>
        <w:t>на предоставление</w:t>
      </w:r>
    </w:p>
    <w:p>
      <w:pPr>
        <w:pStyle w:val="NoNumberNormal"/>
        <w:widowControl/>
        <w:bidi w:val="0"/>
        <w:ind w:left="0" w:right="0" w:hanging="0"/>
        <w:jc w:val="right"/>
        <w:rPr/>
      </w:pPr>
      <w:r>
        <w:rPr/>
        <w:t>кредитов Банка России"</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на предоставление кредитов Банка России, обеспеченных</w:t>
      </w:r>
    </w:p>
    <w:p>
      <w:pPr>
        <w:pStyle w:val="NoNumberNormal"/>
        <w:widowControl/>
        <w:bidi w:val="0"/>
        <w:ind w:left="0" w:right="0" w:hanging="0"/>
        <w:jc w:val="center"/>
        <w:rPr/>
      </w:pPr>
      <w:r>
        <w:rPr/>
        <w:t>залогом (блокировкой) ценных бумаг, по сделкам,</w:t>
      </w:r>
    </w:p>
    <w:p>
      <w:pPr>
        <w:pStyle w:val="NoNumberNormal"/>
        <w:widowControl/>
        <w:bidi w:val="0"/>
        <w:ind w:left="0" w:right="0" w:hanging="0"/>
        <w:jc w:val="center"/>
        <w:rPr/>
      </w:pPr>
      <w:r>
        <w:rPr/>
        <w:t>совершаемым на ММВБ с использованием Системы</w:t>
      </w:r>
    </w:p>
    <w:p>
      <w:pPr>
        <w:pStyle w:val="NoNumberNormal"/>
        <w:widowControl/>
        <w:bidi w:val="0"/>
        <w:ind w:left="0" w:right="0" w:hanging="0"/>
        <w:jc w:val="center"/>
        <w:rPr/>
      </w:pPr>
      <w:r>
        <w:rPr/>
        <w:t>электронных торгов ЗАО ММВБ</w:t>
      </w:r>
    </w:p>
    <w:p>
      <w:pPr>
        <w:pStyle w:val="NoNumberNormal"/>
        <w:widowControl/>
        <w:bidi w:val="0"/>
        <w:ind w:left="0" w:right="0" w:hanging="0"/>
        <w:jc w:val="center"/>
        <w:rPr/>
      </w:pPr>
      <w:r>
        <w:rPr/>
        <w:t>(типовая форма)</w:t>
      </w:r>
    </w:p>
    <w:p>
      <w:pPr>
        <w:pStyle w:val="NoNumberNormal"/>
        <w:widowControl/>
        <w:bidi w:val="0"/>
        <w:ind w:left="0" w:right="0" w:hanging="0"/>
        <w:jc w:val="center"/>
        <w:rPr/>
      </w:pPr>
      <w:r>
        <w:rPr/>
      </w:r>
    </w:p>
    <w:p>
      <w:pPr>
        <w:pStyle w:val="NoNumberNonformat"/>
        <w:widowControl/>
        <w:bidi w:val="0"/>
        <w:ind w:left="0" w:right="0" w:hanging="0"/>
        <w:rPr/>
      </w:pPr>
      <w:r>
        <w:rPr/>
        <w:t>г. __________                              "__" 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Центральный   банк   Российской    Федерации (включен в единый</w:t>
      </w:r>
    </w:p>
    <w:p>
      <w:pPr>
        <w:pStyle w:val="NoNumberNonformat"/>
        <w:widowControl/>
        <w:bidi w:val="0"/>
        <w:ind w:left="0" w:right="0" w:hanging="0"/>
        <w:rPr/>
      </w:pPr>
      <w:r>
        <w:rPr/>
        <w:t>государственный реестр юридических лиц за N 1037700013020 согласно</w:t>
      </w:r>
    </w:p>
    <w:p>
      <w:pPr>
        <w:pStyle w:val="NoNumberNonformat"/>
        <w:widowControl/>
        <w:bidi w:val="0"/>
        <w:ind w:left="0" w:right="0" w:hanging="0"/>
        <w:rPr/>
      </w:pPr>
      <w:r>
        <w:rPr/>
        <w:t>свидетельству   серии 77  N 006996300 от 10.01.2003), в дальнейшем</w:t>
      </w:r>
    </w:p>
    <w:p>
      <w:pPr>
        <w:pStyle w:val="NoNumberNonformat"/>
        <w:widowControl/>
        <w:bidi w:val="0"/>
        <w:ind w:left="0" w:right="0" w:hanging="0"/>
        <w:rPr/>
      </w:pPr>
      <w:r>
        <w:rPr/>
        <w:t>именуемый "Банк России", в лице 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 (Ф.И.О., должность), действующего на основании</w:t>
      </w:r>
    </w:p>
    <w:p>
      <w:pPr>
        <w:pStyle w:val="NoNumberNonformat"/>
        <w:widowControl/>
        <w:bidi w:val="0"/>
        <w:ind w:left="0" w:right="0" w:hanging="0"/>
        <w:rPr/>
      </w:pPr>
      <w:r>
        <w:rPr/>
        <w:t>доверенности от "__" _____________ ____ N ____, с одной стороны, 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наименование кредитной организации)</w:t>
      </w:r>
    </w:p>
    <w:p>
      <w:pPr>
        <w:pStyle w:val="NoNumberNonformat"/>
        <w:widowControl/>
        <w:bidi w:val="0"/>
        <w:ind w:left="0" w:right="0" w:hanging="0"/>
        <w:rPr/>
      </w:pPr>
      <w:r>
        <w:rPr/>
        <w:t>в дальнейшем именуемый "Банк", в лице 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 (Ф.И.О., должность), действующего на</w:t>
      </w:r>
    </w:p>
    <w:p>
      <w:pPr>
        <w:pStyle w:val="NoNumberNonformat"/>
        <w:widowControl/>
        <w:bidi w:val="0"/>
        <w:ind w:left="0" w:right="0" w:hanging="0"/>
        <w:rPr/>
      </w:pPr>
      <w:r>
        <w:rPr/>
        <w:t>основании ________________________________________________________</w:t>
      </w:r>
    </w:p>
    <w:p>
      <w:pPr>
        <w:pStyle w:val="NoNumberNonformat"/>
        <w:widowControl/>
        <w:bidi w:val="0"/>
        <w:ind w:left="0" w:right="0" w:hanging="0"/>
        <w:rPr/>
      </w:pPr>
      <w:r>
        <w:rPr/>
        <w:t>____________ (Устава/доверенности), с другой стороны, в дальнейшем</w:t>
      </w:r>
    </w:p>
    <w:p>
      <w:pPr>
        <w:pStyle w:val="NoNumberNonformat"/>
        <w:widowControl/>
        <w:bidi w:val="0"/>
        <w:ind w:left="0" w:right="0" w:hanging="0"/>
        <w:rPr/>
      </w:pPr>
      <w:r>
        <w:rPr/>
        <w:t>совместно   именуемые   "Стороны",   заключили   настоящий договор</w:t>
      </w:r>
    </w:p>
    <w:p>
      <w:pPr>
        <w:pStyle w:val="NoNumberNonformat"/>
        <w:widowControl/>
        <w:bidi w:val="0"/>
        <w:ind w:left="0" w:right="0" w:hanging="0"/>
        <w:rPr/>
      </w:pPr>
      <w:r>
        <w:rPr/>
        <w:t>о нижеследующем:</w:t>
      </w:r>
    </w:p>
    <w:p>
      <w:pPr>
        <w:pStyle w:val="NoNumberNormal"/>
        <w:widowControl/>
        <w:bidi w:val="0"/>
        <w:ind w:left="0" w:right="0" w:hanging="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Банк России предоставляет Банку ломбардные кредиты Банка России на условиях и в порядке, установленных Положением Банка России от 4 августа 2003 года N 236-П "О порядке предоставления Банком России кредитным организациям кредитов, обеспеченных залогом (блокировкой) ценных бумаг" (далее - Положение), настоящим договором, кредитными сделками, заключенными между Банком России и Банком в соответствии с Правилами заключения Банком России сделок с кредитными организациями с использованием Системы электронных торгов ЗАО ММВБ при проведении Банком России депозитных и кредитных операций, утвержденными Советом Директоров ЗАО "Московская межбанковская валютная биржа", протокол N 35 от 12 мая 2006 года (далее - Правила), на следующий банковский счет (следующие банковские счета) Банка:</w:t>
      </w:r>
    </w:p>
    <w:p>
      <w:pPr>
        <w:pStyle w:val="NoNumberNonformat"/>
        <w:widowControl/>
        <w:bidi w:val="0"/>
        <w:ind w:left="0" w:right="0" w:hanging="0"/>
        <w:rPr/>
      </w:pPr>
      <w:r>
        <w:rPr/>
        <w:t xml:space="preserve">    </w:t>
      </w:r>
      <w:r>
        <w:rPr/>
        <w:t>N ________________________________________________, открытый в</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расчетной небанковской кредитной организации</w:t>
      </w:r>
    </w:p>
    <w:p>
      <w:pPr>
        <w:pStyle w:val="NoNumberNonformat"/>
        <w:widowControl/>
        <w:bidi w:val="0"/>
        <w:ind w:left="0" w:right="0" w:hanging="0"/>
        <w:rPr/>
      </w:pPr>
      <w:r>
        <w:rPr/>
        <w:t xml:space="preserve">                  </w:t>
      </w:r>
      <w:r>
        <w:rPr/>
        <w:t>(далее - уполномоченная РНКО))</w:t>
      </w:r>
    </w:p>
    <w:p>
      <w:pPr>
        <w:pStyle w:val="NoNumberNonformat"/>
        <w:widowControl/>
        <w:bidi w:val="0"/>
        <w:ind w:left="0" w:right="0" w:hanging="0"/>
        <w:rPr/>
      </w:pPr>
      <w:r>
        <w:rPr/>
        <w:t>БИК _______________________, корреспондентский счет в Банке России</w:t>
      </w:r>
    </w:p>
    <w:p>
      <w:pPr>
        <w:pStyle w:val="NoNumberNonformat"/>
        <w:widowControl/>
        <w:bidi w:val="0"/>
        <w:ind w:left="0" w:right="0" w:hanging="0"/>
        <w:rPr/>
      </w:pPr>
      <w:r>
        <w:rPr/>
        <w:t>N _____________________________ (далее - основной счет N ____) &lt;*&gt;</w:t>
      </w:r>
    </w:p>
    <w:p>
      <w:pPr>
        <w:pStyle w:val="NoNumberNonformat"/>
        <w:widowControl/>
        <w:bidi w:val="0"/>
        <w:ind w:left="0" w:right="0" w:hanging="0"/>
        <w:rPr/>
      </w:pPr>
      <w:r>
        <w:rPr/>
        <w:t>(далее - основной   счет,   основные   счета), а    Банк обязуется</w:t>
      </w:r>
    </w:p>
    <w:p>
      <w:pPr>
        <w:pStyle w:val="NoNumberNonformat"/>
        <w:widowControl/>
        <w:bidi w:val="0"/>
        <w:ind w:left="0" w:right="0" w:hanging="0"/>
        <w:rPr/>
      </w:pPr>
      <w:r>
        <w:rPr/>
        <w:t>погашать   задолженность по предоставленным  ломбардным   кредитам</w:t>
      </w:r>
    </w:p>
    <w:p>
      <w:pPr>
        <w:pStyle w:val="NoNumberNonformat"/>
        <w:widowControl/>
        <w:bidi w:val="0"/>
        <w:ind w:left="0" w:right="0" w:hanging="0"/>
        <w:rPr/>
      </w:pPr>
      <w:r>
        <w:rPr/>
        <w:t>Банка России и уплачивать проценты по ним на условиях и в порядке,</w:t>
      </w:r>
    </w:p>
    <w:p>
      <w:pPr>
        <w:pStyle w:val="NoNumberNonformat"/>
        <w:widowControl/>
        <w:bidi w:val="0"/>
        <w:ind w:left="0" w:right="0" w:hanging="0"/>
        <w:rPr/>
      </w:pPr>
      <w:r>
        <w:rPr/>
        <w:t>определенных    Положением,   настоящим     договором и кредитными</w:t>
      </w:r>
    </w:p>
    <w:p>
      <w:pPr>
        <w:pStyle w:val="NoNumberNonformat"/>
        <w:widowControl/>
        <w:bidi w:val="0"/>
        <w:ind w:left="0" w:right="0" w:hanging="0"/>
        <w:rPr/>
      </w:pPr>
      <w:r>
        <w:rPr/>
        <w:t>сделками.</w:t>
      </w:r>
    </w:p>
    <w:p>
      <w:pPr>
        <w:pStyle w:val="NoNumberNormal"/>
        <w:widowControl/>
        <w:bidi w:val="0"/>
        <w:ind w:left="0" w:right="0" w:firstLine="540"/>
        <w:jc w:val="both"/>
        <w:rPr/>
      </w:pPr>
      <w:r>
        <w:rPr/>
        <w:t>Погашение Банком задолженности по ломбардным кредитам Банка России и уплата процентов по ним производится в сроки, установленные кредитными сделками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2.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2.1. Ломбардные кредиты Банка России предоставляются на основании следующих документов:</w:t>
      </w:r>
    </w:p>
    <w:p>
      <w:pPr>
        <w:pStyle w:val="NoNumberNormal"/>
        <w:widowControl/>
        <w:bidi w:val="0"/>
        <w:ind w:left="0" w:right="0" w:firstLine="540"/>
        <w:jc w:val="both"/>
        <w:rPr/>
      </w:pPr>
      <w:r>
        <w:rPr/>
        <w:t>2.1.1. настоящего договора;</w:t>
      </w:r>
    </w:p>
    <w:p>
      <w:pPr>
        <w:pStyle w:val="NoNumberNormal"/>
        <w:widowControl/>
        <w:bidi w:val="0"/>
        <w:ind w:left="0" w:right="0" w:firstLine="540"/>
        <w:jc w:val="both"/>
        <w:rPr/>
      </w:pPr>
      <w:r>
        <w:rPr/>
        <w:t>2.1.2. выписки из реестра сделок, оформленной в соответствии с Правилами и подтверждающей факт заключения кредитной сделки между Банком России и Банком.</w:t>
      </w:r>
    </w:p>
    <w:p>
      <w:pPr>
        <w:pStyle w:val="NoNumberNormal"/>
        <w:widowControl/>
        <w:bidi w:val="0"/>
        <w:ind w:left="0" w:right="0" w:firstLine="540"/>
        <w:jc w:val="both"/>
        <w:rPr/>
      </w:pPr>
      <w:r>
        <w:rPr/>
        <w:t>2.2. Стороны заключают кредитные сделки на предоставление ломбардных кредитов Банка России под залог ценных бумаг, включенных в Ломбардный список Банка России (далее - ценные бумаги), с использованием Системы электронных торгов ЗАО ММВБ в порядке, установленном Правилами.</w:t>
      </w:r>
    </w:p>
    <w:p>
      <w:pPr>
        <w:pStyle w:val="NoNumberNormal"/>
        <w:widowControl/>
        <w:bidi w:val="0"/>
        <w:ind w:left="0" w:right="0" w:firstLine="540"/>
        <w:jc w:val="both"/>
        <w:rPr/>
      </w:pPr>
      <w:r>
        <w:rPr/>
        <w:t>Банк соглашается с тем, что кредитные сделки, совершенные между Банком России и Банком в соответствии с Правилами с использованием Системы электронных торгов ЗАО ММВБ, считаются заключенными на условиях, указанных во встречных заявках Банка России.</w:t>
      </w:r>
    </w:p>
    <w:p>
      <w:pPr>
        <w:pStyle w:val="NoNumberNormal"/>
        <w:widowControl/>
        <w:bidi w:val="0"/>
        <w:ind w:left="0" w:right="0" w:firstLine="540"/>
        <w:jc w:val="both"/>
        <w:rPr/>
      </w:pPr>
      <w:r>
        <w:rPr/>
        <w:t>2.3. Банк России предоставляет Банку ломбардные кредиты Банка России под залог ценных бумаг в порядке и на условиях, определенных Положением, настоящим договором и заключенными между Банком России и Банком кредитными сделками в размере, зафиксированном в соответствующей кредитной сделке, но не более суммы, рассчитанной исходя из требований обеспеченности, предусмотренных приложением 3 к Положению.</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уполномоченных должностных лиц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Одновременно при каждой выдаче Банку ломбардного кредита Банк России оформляет Извещение о предоставлении кредита Банка России, обеспеченного залогом ценных бумаг, по форме приложения 4 к Положению, отвечающее требованию, изложенному в п. 4.3.4 настоящего договора (далее - Извещение), и содержащее информацию о сумме ломбардного кредита, размере процентной ставки за пользование кредитом, сумме причитающихся к уплате процентов, дне (дате) получения и возврата кредита, списке и рыночной стоимости ценных бумаг, скорректированной на поправочный коэффициент, установленный Банком России, принятых в залог под предоставленный кредит. Банк соглашается с предметом залога и его оценкой, указываемыми в Извещении.</w:t>
      </w:r>
    </w:p>
    <w:p>
      <w:pPr>
        <w:pStyle w:val="NoNumberNormal"/>
        <w:widowControl/>
        <w:bidi w:val="0"/>
        <w:ind w:left="0" w:right="0" w:firstLine="540"/>
        <w:jc w:val="both"/>
        <w:rPr/>
      </w:pPr>
      <w:r>
        <w:rPr/>
        <w:t>2.4. Днем (датой) предоставления ломбардного кредита Банка России (далее - кредит) является день (дата) зачисления суммы кредита на основной счет Банка (на основании платежного поручения Банка России).</w:t>
      </w:r>
    </w:p>
    <w:p>
      <w:pPr>
        <w:pStyle w:val="NoNumberNormal"/>
        <w:widowControl/>
        <w:bidi w:val="0"/>
        <w:ind w:left="0" w:right="0" w:firstLine="540"/>
        <w:jc w:val="both"/>
        <w:rPr/>
      </w:pPr>
      <w:r>
        <w:rPr/>
        <w:t>2.5. Документом, подтверждающим факт предоставления Банком России кредитов Банку, является выписка из основного счета Банка (документ на бумажном носителе и/или в электронном виде, утвержденный уполномоченной РНКО в зависимости от технологии осуществления расчетов в уполномоченной РНКО), официально подтверждающая зачисление денежных средств на основной счет Банка.</w:t>
      </w:r>
    </w:p>
    <w:p>
      <w:pPr>
        <w:pStyle w:val="NoNumberNormal"/>
        <w:widowControl/>
        <w:bidi w:val="0"/>
        <w:ind w:left="0" w:right="0" w:firstLine="540"/>
        <w:jc w:val="both"/>
        <w:rPr/>
      </w:pPr>
      <w:r>
        <w:rPr/>
        <w:t>2.6. Начисление процентов на сумму основного долга по кредиту производится по формуле простых процентов за период со дня, следующего за днем предоставления кредита, до дня погашения кредита включительно за каждый календарный день исходя из количества календарных дней в году (365 или 366 дней соответственно). Проценты начисляются на остаток задолженности по основному долгу по кредиту на начало операционного дня. День (дата) предоставления кредита не учитывается при расчете суммы начисленных процентов.</w:t>
      </w:r>
    </w:p>
    <w:p>
      <w:pPr>
        <w:pStyle w:val="NoNumberNormal"/>
        <w:widowControl/>
        <w:bidi w:val="0"/>
        <w:ind w:left="0" w:right="0" w:firstLine="540"/>
        <w:jc w:val="both"/>
        <w:rPr/>
      </w:pPr>
      <w:r>
        <w:rPr/>
        <w:t>2.7. Погашение кредита и уплата процентов по нему производятся путем предъявления Банком России инкассового(ых) поручения(й) на сумму требований Банка России по кредиту к основному счету Банка.</w:t>
      </w:r>
    </w:p>
    <w:p>
      <w:pPr>
        <w:pStyle w:val="NoNumberNormal"/>
        <w:widowControl/>
        <w:bidi w:val="0"/>
        <w:ind w:left="0" w:right="0" w:firstLine="540"/>
        <w:jc w:val="both"/>
        <w:rPr/>
      </w:pPr>
      <w:r>
        <w:rPr/>
        <w:t>2.8. Днем (датой) прекращения обязательств Банка по кредиту является день (дата) списания денежных средств с банковских счетов Банка (здесь и далее по тексту настоящего договора понятие "Банковские счета Банка" используется в значении, установленном Главой 1 Положения) и/или день (дата) получения Банком России денежных средств от реализации принятых в залог ценных бумаг в сумме, покрывающей объем требований Банка России по кредиту.</w:t>
      </w:r>
    </w:p>
    <w:p>
      <w:pPr>
        <w:pStyle w:val="NoNumberNormal"/>
        <w:widowControl/>
        <w:bidi w:val="0"/>
        <w:ind w:left="0" w:right="0" w:firstLine="540"/>
        <w:jc w:val="both"/>
        <w:rPr/>
      </w:pPr>
      <w:r>
        <w:rPr/>
        <w:t>2.9. В объем требований Банка России по кредиту включаются: сумма процентов по кредиту, сумма основного долга по кредиту, сумма неустойки (пени), а также расходы Банка России, связанные с реализацией залога.</w:t>
      </w:r>
    </w:p>
    <w:p>
      <w:pPr>
        <w:pStyle w:val="NoNumberNormal"/>
        <w:widowControl/>
        <w:bidi w:val="0"/>
        <w:ind w:left="0" w:right="0" w:firstLine="540"/>
        <w:jc w:val="both"/>
        <w:rPr/>
      </w:pPr>
      <w:r>
        <w:rPr/>
        <w:t>2.10. Погашение требований Банка России должно осуществляться в следующем порядке: в первую очередь возмещаются расходы Банка России, связанные с реализацией залога, во вторую очередь погашается задолженность Банка по процентам по кредиту, далее погашается задолженность Банка по основному долгу по кредиту и в последнюю очередь - причитающаяся к уплате сумма неустойки (пени) за неисполнение (ненадлежащее исполнение) обязательств Банка по кредиту, а также иные расходы Банка России, связанные с неисполнением (ненадлежащим исполнением) Банком обязательств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КРЕДИТ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3.1. Предоставление кредитов осуществляется, если Банк выполнил обязанности, предусмотренные в п. п. 4.2.3 и 4.2.4 настоящего договора, и Банком выполняются условия, установленные в п. 3.6 Положения.</w:t>
      </w:r>
    </w:p>
    <w:p>
      <w:pPr>
        <w:pStyle w:val="NoNumberNormal"/>
        <w:widowControl/>
        <w:bidi w:val="0"/>
        <w:ind w:left="0" w:right="0" w:firstLine="540"/>
        <w:jc w:val="both"/>
        <w:rPr/>
      </w:pPr>
      <w:r>
        <w:rPr/>
        <w:t>3.2. Предоставление кредитов осуществляется при условии блокирования Банком ценных бумаг (отвечающих требованиям п. 3.7 Положения) в разделе(ах) "Блокировано Банком России" счета депо Банка в Депозитарии:</w:t>
      </w:r>
    </w:p>
    <w:p>
      <w:pPr>
        <w:pStyle w:val="NoNumberNonformat"/>
        <w:widowControl/>
        <w:bidi w:val="0"/>
        <w:ind w:left="0" w:right="0" w:hanging="0"/>
        <w:rPr/>
      </w:pPr>
      <w:r>
        <w:rPr/>
        <w:t xml:space="preserve">    </w:t>
      </w:r>
      <w:r>
        <w:rPr/>
        <w:t>при кредитовании по основному счету N ____________ - в разделе</w:t>
      </w:r>
    </w:p>
    <w:p>
      <w:pPr>
        <w:pStyle w:val="NoNumberNonformat"/>
        <w:widowControl/>
        <w:bidi w:val="0"/>
        <w:ind w:left="0" w:right="0" w:hanging="0"/>
        <w:rPr/>
      </w:pPr>
      <w:r>
        <w:rPr/>
        <w:t>"Блокировано Банком России" N ________________________, счета депо</w:t>
      </w:r>
    </w:p>
    <w:p>
      <w:pPr>
        <w:pStyle w:val="NoNumberNonformat"/>
        <w:widowControl/>
        <w:bidi w:val="0"/>
        <w:ind w:left="0" w:right="0" w:hanging="0"/>
        <w:rPr/>
      </w:pPr>
      <w:r>
        <w:rPr/>
        <w:t>Банка N _________________________ (указывается N счета депо Банка)</w:t>
      </w:r>
    </w:p>
    <w:p>
      <w:pPr>
        <w:pStyle w:val="NoNumberNonformat"/>
        <w:widowControl/>
        <w:bidi w:val="0"/>
        <w:ind w:left="0" w:right="0" w:hanging="0"/>
        <w:rPr/>
      </w:pPr>
      <w:r>
        <w:rPr/>
        <w:t>в Депозитарии ____________________________________________________</w:t>
      </w:r>
    </w:p>
    <w:p>
      <w:pPr>
        <w:pStyle w:val="NoNumberNonformat"/>
        <w:widowControl/>
        <w:bidi w:val="0"/>
        <w:ind w:left="0" w:right="0" w:hanging="0"/>
        <w:rPr/>
      </w:pPr>
      <w:r>
        <w:rPr/>
        <w:t>(указывается   наименование   Депозитария) &lt;**&gt;  (далее -  разделы</w:t>
      </w:r>
    </w:p>
    <w:p>
      <w:pPr>
        <w:pStyle w:val="NoNumberNonformat"/>
        <w:widowControl/>
        <w:bidi w:val="0"/>
        <w:ind w:left="0" w:right="0" w:hanging="0"/>
        <w:rPr/>
      </w:pPr>
      <w:r>
        <w:rPr/>
        <w:t>"Блокировано Банком России" счета депо Банка).</w:t>
      </w:r>
    </w:p>
    <w:p>
      <w:pPr>
        <w:pStyle w:val="NoNumberNormal"/>
        <w:widowControl/>
        <w:bidi w:val="0"/>
        <w:ind w:left="0" w:right="0" w:firstLine="540"/>
        <w:jc w:val="both"/>
        <w:rPr/>
      </w:pPr>
      <w:r>
        <w:rPr/>
        <w:t>Банк самостоятельно определяет количество и выпуски ценных бумаг, подлежащих блокированию в разделе(ах) "Блокировано Банком России" счета депо Банка в целях получения кредитов в порядке, определенном Положением.</w:t>
      </w:r>
    </w:p>
    <w:p>
      <w:pPr>
        <w:pStyle w:val="NoNumberNormal"/>
        <w:widowControl/>
        <w:bidi w:val="0"/>
        <w:ind w:left="0" w:right="0" w:firstLine="540"/>
        <w:jc w:val="both"/>
        <w:rPr/>
      </w:pPr>
      <w:r>
        <w:rPr/>
        <w:t>В любой рабочий день Банк вправе обратиться с заявлением (составленным на бумажном носителе либо в электронном виде) по форме приложения 10 к Положению в Банк России о переводе части или всех ценных бумаг (свободных от блокировки под заявки на участие в ломбардном кредитном аукционе, заявления на получение ломбардного кредита) из раздела "Блокировано Банком России" в Основной раздел счета депо Банка либо в другой раздел "Блокировано Банком России" счета депо Банка (в соответствии с Регламентом предоставления Банком России банкам кредитов, обеспеченных залогом (блокировкой) ценных бумаг (далее - Регламент), - приложение 6 к Положению).</w:t>
      </w:r>
    </w:p>
    <w:p>
      <w:pPr>
        <w:pStyle w:val="NoNumberNormal"/>
        <w:widowControl/>
        <w:bidi w:val="0"/>
        <w:ind w:left="0" w:right="0" w:firstLine="540"/>
        <w:jc w:val="both"/>
        <w:rPr/>
      </w:pPr>
      <w:r>
        <w:rPr/>
        <w:t>В любой рабочий день Банк России подготавливает и направляет поручение "депо" в Депозитарий на перевод ценных бумаг, не отвечающих требованиям п. 3.7 Положения, из раздела "Блокировано Банком России" в Основной раздел счета депо Банка (в соответствии с Регламентом).</w:t>
      </w:r>
    </w:p>
    <w:p>
      <w:pPr>
        <w:pStyle w:val="NoNumberNormal"/>
        <w:widowControl/>
        <w:bidi w:val="0"/>
        <w:ind w:left="0" w:right="0" w:firstLine="540"/>
        <w:jc w:val="both"/>
        <w:rPr/>
      </w:pPr>
      <w:r>
        <w:rPr/>
        <w:t>3.3. В случае наложения ареста на ценные бумаги, находящиеся в залоге по кредиту на разделах счета депо Банка, оператором которых является Банк России, или если ценные бумаги, находящиеся в указанных разделах, перестают отвечать требованию, установленному пп. 3.7.1 Положения, Банк в течение 5 рабочих дней обязан произвести замену обеспечения по кредиту на иное обеспечение, отвечающее требованиям п. 3.7 Положения. Указанная обязанность Банка считается исполненной, если на начало любого из 5 рабочих дней, следующих за днем получения Банком требования Банка России о замене обеспечения, в соответствующем разделе "Блокировано Банком России" счета депо Банка в Депозитарии Банком заблокированы ценные бумаги, отвечающие требованиям п. 3.7 Положения, в количестве, достаточном для осуществления замены обеспечения по кредиту. В случае невыполнения Банком указанного требования Банк России вправе в одностороннем порядке потребовать досрочного погашения кредита, направив Банку Требование, являющееся неотъемлемой частью настоящего договора (понятие "Требование" применяется в значении, которое приведено в п. 3.18 Положения).</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уполномоченных должностных лиц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4. В случае невыполнения Банком в период пользования кредитом условия, установленного пп. 3.5.1 Положения, Банк России вправе в одностороннем порядке потребовать досрочного погашения кредита, направив Банку Требование, являющееся неотъемлемой частью настоящего договора.</w:t>
      </w:r>
    </w:p>
    <w:p>
      <w:pPr>
        <w:pStyle w:val="NoNumberNormal"/>
        <w:widowControl/>
        <w:bidi w:val="0"/>
        <w:ind w:left="0" w:right="0" w:firstLine="540"/>
        <w:jc w:val="both"/>
        <w:rPr/>
      </w:pPr>
      <w:r>
        <w:rPr/>
        <w:t>3.5. Банк России предоставляет Банку кредиты на сроки, устанавливаемые Банком России.</w:t>
      </w:r>
    </w:p>
    <w:p>
      <w:pPr>
        <w:pStyle w:val="NoNumberNormal"/>
        <w:widowControl/>
        <w:bidi w:val="0"/>
        <w:ind w:left="0" w:right="0" w:firstLine="540"/>
        <w:jc w:val="both"/>
        <w:rPr/>
      </w:pPr>
      <w:r>
        <w:rPr/>
        <w:t>3.6. При наличии достаточного обеспечения и соблюдении условий, установленных Положением, Банк может получить несколько кредитов, в том числе в течение одного рабочего дня.</w:t>
      </w:r>
    </w:p>
    <w:p>
      <w:pPr>
        <w:pStyle w:val="NoNumberNormal"/>
        <w:widowControl/>
        <w:bidi w:val="0"/>
        <w:ind w:left="0" w:right="0" w:firstLine="540"/>
        <w:jc w:val="both"/>
        <w:rPr/>
      </w:pPr>
      <w:r>
        <w:rPr/>
        <w:t>3.7. Изменение сроков погашения кредитов не допускается, кроме случаев, установленных п. п. 3.3 и 3.4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4. ОБЯЗАННОСТИ И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ы обязуются:</w:t>
      </w:r>
    </w:p>
    <w:p>
      <w:pPr>
        <w:pStyle w:val="NoNumberNormal"/>
        <w:widowControl/>
        <w:bidi w:val="0"/>
        <w:ind w:left="0" w:right="0" w:firstLine="540"/>
        <w:jc w:val="both"/>
        <w:rPr/>
      </w:pPr>
      <w:r>
        <w:rPr/>
        <w:t>4.1.1. соблюдать условия, установленные Положением, настоящим договором, кредитными сделками, в том числе по отношению к ценным бумагам, заблокированным или принятым в залог и учитываемым на соответствующих разделах счета депо Банка, а также условия, установленные нормативными правовыми актами Российской Федерации, регулирующими обращение ценных бумаг;</w:t>
      </w:r>
    </w:p>
    <w:p>
      <w:pPr>
        <w:pStyle w:val="NoNumberNormal"/>
        <w:widowControl/>
        <w:bidi w:val="0"/>
        <w:ind w:left="0" w:right="0" w:firstLine="540"/>
        <w:jc w:val="both"/>
        <w:rPr/>
      </w:pPr>
      <w:r>
        <w:rPr/>
        <w:t>4.1.2. соблюдать коммерческую тайну, к которой относятся сведения об условиях кредитных сделок и об обеспечении этих сделок.</w:t>
      </w:r>
    </w:p>
    <w:p>
      <w:pPr>
        <w:pStyle w:val="NoNumberNormal"/>
        <w:widowControl/>
        <w:bidi w:val="0"/>
        <w:ind w:left="0" w:right="0" w:firstLine="540"/>
        <w:jc w:val="both"/>
        <w:rPr/>
      </w:pPr>
      <w:r>
        <w:rPr/>
        <w:t>4.2. Банк обязуется:</w:t>
      </w:r>
    </w:p>
    <w:p>
      <w:pPr>
        <w:pStyle w:val="NoNumberNormal"/>
        <w:widowControl/>
        <w:bidi w:val="0"/>
        <w:ind w:left="0" w:right="0" w:firstLine="540"/>
        <w:jc w:val="both"/>
        <w:rPr/>
      </w:pPr>
      <w:r>
        <w:rPr/>
        <w:t>4.2.1. погашать задолженность по кредиту и уплачивать проценты по нему в срок, согласованный Сторонами при заключении кредитной сделки (указанный в Извещении, Требовании);</w:t>
      </w:r>
    </w:p>
    <w:p>
      <w:pPr>
        <w:pStyle w:val="NoNumberNormal"/>
        <w:widowControl/>
        <w:bidi w:val="0"/>
        <w:ind w:left="0" w:right="0" w:firstLine="540"/>
        <w:jc w:val="both"/>
        <w:rPr/>
      </w:pPr>
      <w:r>
        <w:rPr/>
        <w:t>4.2.2. оформлять документы на получение кредита, документы, на основании которых Банк России подготавливает поручения "депо" на осуществление депозитарных переводов по разделам счета депо Банка, и другие документы, представляемые Банком в Банк России на бумажном носителе, подписями уполномоченных должностных лиц Банка и оттиском печати Банка, соответствующими образцам, представленным в карточке с образцами подписей и оттиска печати, находящейся в Банке России, а представляемые в электронном виде - аналогами собственноручной подписи в соответствии с заключенным между Банком и Банком России договором обмена;</w:t>
      </w:r>
    </w:p>
    <w:p>
      <w:pPr>
        <w:pStyle w:val="NoNumberNormal"/>
        <w:widowControl/>
        <w:bidi w:val="0"/>
        <w:ind w:left="0" w:right="0" w:firstLine="540"/>
        <w:jc w:val="both"/>
        <w:rPr/>
      </w:pPr>
      <w:r>
        <w:rPr/>
        <w:t>4.2.3. письменно известить Банк России о присвоении Банку торгового идентификатора в Системе электронных торгов ЗАО ММВБ. Письмо Банка в адрес Банка России, содержащее информацию о его торговом идентификаторе (понятие "торговый идентификатор" применяется в значении, которое приведено в Правилах), является неотъемлемой частью настоящего договора;</w:t>
      </w:r>
    </w:p>
    <w:p>
      <w:pPr>
        <w:pStyle w:val="NoNumberNormal"/>
        <w:widowControl/>
        <w:bidi w:val="0"/>
        <w:ind w:left="0" w:right="0" w:firstLine="540"/>
        <w:jc w:val="both"/>
        <w:rPr/>
      </w:pPr>
      <w:r>
        <w:rPr/>
        <w:t>4.2.4. предоставить Банку России право на получение информации об операциях по основному счету (основным счетам) без распоряжения Банка в соответствии с договором банковского (корреспондентского) счета, заключенным с уполномоченной РНКО;</w:t>
      </w:r>
    </w:p>
    <w:p>
      <w:pPr>
        <w:pStyle w:val="NoNumberNormal"/>
        <w:widowControl/>
        <w:bidi w:val="0"/>
        <w:ind w:left="0" w:right="0" w:firstLine="540"/>
        <w:jc w:val="both"/>
        <w:rPr/>
      </w:pPr>
      <w:r>
        <w:rPr/>
        <w:t>4.2.5. письменно извещать Банк России о планируемом изменении своих реквизитов не менее чем за 30 календарных дней;</w:t>
      </w:r>
    </w:p>
    <w:p>
      <w:pPr>
        <w:pStyle w:val="NoNumberNormal"/>
        <w:widowControl/>
        <w:bidi w:val="0"/>
        <w:ind w:left="0" w:right="0" w:firstLine="540"/>
        <w:jc w:val="both"/>
        <w:rPr/>
      </w:pPr>
      <w:r>
        <w:rPr/>
        <w:t>4.2.6. в случае неисполнения (ненадлежащего исполнения) Банком обязательств по кредиту (кроме уплаты процентов за каждый календарный день со дня, следующего за днем предоставления кредита, до дня фактического погашения задолженности по основному долгу по кредиту включительно) уплачивать неустойку (пеню). Неустойка (пеня) начисляется на остаток просроченной задолженности по основному долгу по кредиту на начало операционного дня за каждый календарный день просрочки до дня удовлетворения требований Банка России по возврату основного долга по кредиту включительно. День (дата), являющийся(аяся) сроком исполнения обязательств по кредиту, не учитывается при расчете суммы неустойки (пени). Неустойка (пеня) начисляется в размере ставки рефинансирования Банка России (в процентах годовых), действующей на дату, установленную при заключении кредитной сделки либо в Требовании для исполнения обязательств по кредиту;</w:t>
      </w:r>
    </w:p>
    <w:p>
      <w:pPr>
        <w:pStyle w:val="NoNumberNormal"/>
        <w:widowControl/>
        <w:bidi w:val="0"/>
        <w:ind w:left="0" w:right="0" w:firstLine="540"/>
        <w:jc w:val="both"/>
        <w:rPr/>
      </w:pPr>
      <w:r>
        <w:rPr/>
        <w:t>4.2.7. соблюдать порядок погашения требований Банка России по кредитам, установленный п. 2.10 настоящего договора.</w:t>
      </w:r>
    </w:p>
    <w:p>
      <w:pPr>
        <w:pStyle w:val="NoNumberNormal"/>
        <w:widowControl/>
        <w:bidi w:val="0"/>
        <w:ind w:left="0" w:right="0" w:firstLine="540"/>
        <w:jc w:val="both"/>
        <w:rPr/>
      </w:pPr>
      <w:r>
        <w:rPr/>
        <w:t>4.3. Банк России обязуется:</w:t>
      </w:r>
    </w:p>
    <w:p>
      <w:pPr>
        <w:pStyle w:val="NoNumberNormal"/>
        <w:widowControl/>
        <w:bidi w:val="0"/>
        <w:ind w:left="0" w:right="0" w:firstLine="540"/>
        <w:jc w:val="both"/>
        <w:rPr/>
      </w:pPr>
      <w:r>
        <w:rPr/>
        <w:t>4.3.1. заключать с Банком кредитные сделки путем направления встречных заявок в Систему электронных торгов ЗАО ММВБ в ответ на зарегистрированные в Системе электронных торгов ЗАО ММВБ Заявления Банка на получение ломбардного кредита либо Заявки Банка на участие в ломбардном кредитном аукционе в порядке, предусмотренном Правилами, Положением и настоящим договором, при наличии ценных бумаг, учитываемых в разделе(ах) "Блокировано Банком России" счета депо Банка в Депозитарии в размере, достаточном для обеспечения кредитов, которые могут быть предоставлены Банку по итогам заключения указанных сделок в соответствии с условиями Банка России, и при соблюдении Банком других установленных Банком России условий кредитования;</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уполномоченных должностных лиц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3.2. совершать действия по предоставлению кредитов путем перечисления на основной(ые) счет(а) Банка сумм кредитов согласно Заявлениям Банка на получение ломбардного кредита либо Заявкам Банка на участие в ломбардном кредитном аукционе, условиям заключенных между Банком России и Банком кредитных сделок при наличии ценных бумаг, учитываемых в разделе(ах) "Блокировано Банком России" счета депо Банка в Депозитарии, в размере, достаточном для их обеспечения в соответствии с условиями Банка России, и при соблюдении Банком других установленных Банком России условий кредитования;</w:t>
      </w:r>
    </w:p>
    <w:p>
      <w:pPr>
        <w:pStyle w:val="NoNumberNormal"/>
        <w:widowControl/>
        <w:bidi w:val="0"/>
        <w:ind w:left="0" w:right="0" w:firstLine="540"/>
        <w:jc w:val="both"/>
        <w:rPr/>
      </w:pPr>
      <w:r>
        <w:rPr/>
        <w:t>4.3.3. исполнять залоговые части сделок, установленных Положением, настоящим договором и договором, заключенным в соответствии с п. 3.4 Положения, Доверенностью Банка (понятие "Доверенность" используется в значении, которое приведено в Главе 1 Положения);</w:t>
      </w:r>
    </w:p>
    <w:p>
      <w:pPr>
        <w:pStyle w:val="NoNumberNormal"/>
        <w:widowControl/>
        <w:bidi w:val="0"/>
        <w:ind w:left="0" w:right="0" w:firstLine="540"/>
        <w:jc w:val="both"/>
        <w:rPr/>
      </w:pPr>
      <w:r>
        <w:rPr/>
        <w:t>4.3.4. направлять Банку Извещения, являющиеся неотъемлемой частью настоящего договора, содержащие информацию о номере кредитной сделки и о предоставленном в соответствии с ее условиями кредите, а также залоговой части указанной сделки;</w:t>
      </w:r>
    </w:p>
    <w:p>
      <w:pPr>
        <w:pStyle w:val="NoNumberNormal"/>
        <w:widowControl/>
        <w:bidi w:val="0"/>
        <w:ind w:left="0" w:right="0" w:firstLine="540"/>
        <w:jc w:val="both"/>
        <w:rPr/>
      </w:pPr>
      <w:r>
        <w:rPr/>
        <w:t>4.3.5. давать распоряжения Депозитарию (подготавливать поручения "депо") по разделам, оператором которых является Банк России на основании Депозитарного договора, заключенного Банком с Депозитарием, и Доверенности Банка: "Блокировано Банком России", "Блокировано в залоге под ломбардные кредиты Банка России", "Блокировано для торгов по реализации ценных бумаг, заложенных под ломбардные кредиты Банка России" счета депо Банка, связанные только с переводом заблокированных либо находящихся в залоге ценных бумаг из одного раздела в другой раздел и наоборот, или с реализацией находящихся в залоге ценных бумаг, в случае неисполнения (ненадлежащего исполнения) Банком обязательств по настоящему договору, либо переводом ценных бумаг, не отвечающих требованиям п. 3.7 Положения, в Основной раздел счета депо, а также переводом ценных бумаг в Основной раздел счета депо Банка, в раздел "Блокировано Банком России" счета депо Банка на основании заявления Банка по форме приложения 10 к Положению либо по другим основаниям, указанным в Положении;</w:t>
      </w:r>
    </w:p>
    <w:p>
      <w:pPr>
        <w:pStyle w:val="NoNumberNormal"/>
        <w:widowControl/>
        <w:bidi w:val="0"/>
        <w:ind w:left="0" w:right="0" w:firstLine="540"/>
        <w:jc w:val="both"/>
        <w:rPr/>
      </w:pPr>
      <w:r>
        <w:rPr/>
        <w:t>4.3.6. в случае излишнего взыскания (в погашение требований Банка России по кредиту) денежных средств с банковских счетов Банка - возвращать денежные средства, излишне взысканные Банком России, на соответствующий основной счет Банка и уплачивать Банку проценты на сумму излишне взысканных денежных средств.</w:t>
      </w:r>
    </w:p>
    <w:p>
      <w:pPr>
        <w:pStyle w:val="NoNumberNormal"/>
        <w:widowControl/>
        <w:bidi w:val="0"/>
        <w:ind w:left="0" w:right="0" w:firstLine="540"/>
        <w:jc w:val="both"/>
        <w:rPr/>
      </w:pPr>
      <w:r>
        <w:rPr/>
        <w:t>Сумма процентов рассчитывается отдельно по каждой излишне взысканной сумме исходя из ставки рефинансирования, установленной Банком России на день возникновения обязательства по возврату излишне взысканных денежных средств. Расчет суммы процентов осуществляется за все календарные дни начиная с календарного дня, следующего за днем излишнего взыскания денежных средств, и до календарного дня возврата излишне взысканных денежных средств кредитной организации включительно. При расчете суммы процентов учитывается количество календарных дней в году. При этом расчет суммы процентов за дни, приходящиеся на календарный год с количеством 365 дней, производится из расчета 365 календарных дней в году, а за дни, приходящиеся на календарный год с количеством 366 дней, производится из расчета 366 календарных дней в году;</w:t>
      </w:r>
    </w:p>
    <w:p>
      <w:pPr>
        <w:pStyle w:val="NoNumberNormal"/>
        <w:widowControl/>
        <w:bidi w:val="0"/>
        <w:ind w:left="0" w:right="0" w:firstLine="540"/>
        <w:jc w:val="both"/>
        <w:rPr/>
      </w:pPr>
      <w:r>
        <w:rPr/>
        <w:t>4.3.7. письменно известить Банк о присвоении Банку России торгового идентификатора в Системе электронных торгов ЗАО ММВБ. Письмо Банка России в адрес Банка, содержащее информацию о его торговом идентификаторе, является неотъемлемой частью настоящего договора.</w:t>
      </w:r>
    </w:p>
    <w:p>
      <w:pPr>
        <w:pStyle w:val="NoNumberNormal"/>
        <w:widowControl/>
        <w:bidi w:val="0"/>
        <w:ind w:left="0" w:right="0" w:firstLine="540"/>
        <w:jc w:val="both"/>
        <w:rPr/>
      </w:pPr>
      <w:r>
        <w:rPr/>
        <w:t>4.4. Стороны освобождаются от ответственности за неисполнение (ненадлежащее исполнение) своих обязательств по настоящему договору, если данное неисполнение (ненадлежащее исполнение) явилось следствием действия обстоятельств непреодолимой силы, определяемых в соответствии с гражданским законодательством Российской Федерации, Правилами, возникших после заключения настоящего договора и непосредственно повлиявших на исполнение обязательств по настоящему договору. При наступлении обстоятельств непреодолимой силы исполнение Сторонами своих обязательств по настоящему договору приостанавливается на срок действия этих обстоя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5. ОБЕСПЕЧЕНИЕ ИСПОЛНЕНИЯ ОБЯЗАТЕЛЬСТВ</w:t>
      </w:r>
    </w:p>
    <w:p>
      <w:pPr>
        <w:pStyle w:val="NoNumberNormal"/>
        <w:widowControl/>
        <w:bidi w:val="0"/>
        <w:ind w:left="0" w:right="0" w:hanging="0"/>
        <w:jc w:val="center"/>
        <w:rPr/>
      </w:pPr>
      <w:r>
        <w:rPr/>
        <w:t>ПО КРЕДИТАМ БАНКА РОССИИ</w:t>
      </w:r>
    </w:p>
    <w:p>
      <w:pPr>
        <w:pStyle w:val="NoNumberNormal"/>
        <w:widowControl/>
        <w:bidi w:val="0"/>
        <w:ind w:left="0" w:right="0" w:firstLine="540"/>
        <w:jc w:val="both"/>
        <w:rPr/>
      </w:pPr>
      <w:r>
        <w:rPr/>
      </w:r>
    </w:p>
    <w:p>
      <w:pPr>
        <w:pStyle w:val="NoNumberNormal"/>
        <w:widowControl/>
        <w:bidi w:val="0"/>
        <w:ind w:left="0" w:right="0" w:firstLine="540"/>
        <w:jc w:val="both"/>
        <w:rPr/>
      </w:pPr>
      <w:r>
        <w:rPr/>
        <w:t>5.1. Для обеспечения исполнения обязательств Банка, определенных настоящим договором (кредитными сделками), Стороны устанавливают следующий порядок оформления залога (блокировки) ценных бумаг, а также реализации принятых в залог ценных бумаг.</w:t>
      </w:r>
    </w:p>
    <w:p>
      <w:pPr>
        <w:pStyle w:val="NoNumberNormal"/>
        <w:widowControl/>
        <w:bidi w:val="0"/>
        <w:ind w:left="0" w:right="0" w:firstLine="540"/>
        <w:jc w:val="both"/>
        <w:rPr/>
      </w:pPr>
      <w:r>
        <w:rPr/>
        <w:t>5.2. Кредиты предоставляются под обеспечение принятых в залог ценных бумаг, числящихся в разделе: "Блокировано в залоге под ломбардные кредиты Банка России" счета депо Банка.</w:t>
      </w:r>
    </w:p>
    <w:p>
      <w:pPr>
        <w:pStyle w:val="NoNumberNormal"/>
        <w:widowControl/>
        <w:bidi w:val="0"/>
        <w:ind w:left="0" w:right="0" w:firstLine="540"/>
        <w:jc w:val="both"/>
        <w:rPr/>
      </w:pPr>
      <w:r>
        <w:rPr/>
        <w:t>5.3. Полномочия Банка России на выбор отдельных ценных бумаг из раздела(ов) "Блокировано Банком России" счета депо Банка, для принятия в залог под каждый кредит, и оформление поручений депо к разделам счета депо Банка, оператором которых является Банк России, удостоверяются Доверенностью Банка. Банк соглашается с предметом залога, учитываемым на счете депо Банка, открытом в Депозитарии и указываемом в Извещении, по каждому кредиту. Банк также соглашается, что переданные в залог ценные бумаги, указываемые в Извещении, оцениваются по их рыночной стоимости, скорректированной на соответствующий поправочный коэффициент, установленный Банком России, и соглашается с оценкой предмета залога по каждому кредиту. Понятия: "рыночная стоимость", "поправочный коэффициент" используются в значении, установленном Главой 1 Положения.</w:t>
      </w:r>
    </w:p>
    <w:p>
      <w:pPr>
        <w:pStyle w:val="NoNumberNormal"/>
        <w:widowControl/>
        <w:bidi w:val="0"/>
        <w:ind w:left="0" w:right="0" w:firstLine="540"/>
        <w:jc w:val="both"/>
        <w:rPr/>
      </w:pPr>
      <w:r>
        <w:rPr/>
        <w:t>5.4. Выбор конкретных видов, а внутри вида - конкретных выпусков ценных бумаг в залоговый портфель (понятие "залоговый портфель" используется в значении, установленном Главой 1 Положения) для их перевода из раздела "Блокировано Банком России" в раздел "Блокировано в залоге под ломбардные кредиты Банка России" производится Банком России самостоятельно на основании Доверенности Банка по следующему принципу отбора. Залоговый портфель ценных бумаг, принимаемых в обеспечение кредита, формируется по принципу отбора ценных бумаг, учитываемых в разделе "Блокировано Банком России" счета депо Банка и не являющихся обеспечением Заявок Банка на участие в ломбардном кредитном аукционе и Заявлений Банка на получение ломбардного кредита, имеющих минимальный срок до погашения. В целях настоящего договора под сроком погашения ценной бумаги подразумевается ближайшая из следующих дат: дата, по состоянию на которую определяются владельцы ценных бумаг с целью выплаты в их пользу номинальной стоимости (части номинальной стоимости) ценных бумаг; дата, по состоянию на которую определяются владельцы ценных бумаг с целью выплаты в их пользу купонного дохода по ценным бумагам (если с указанной даты до даты выплаты купонного дохода депозитарные операции с соответствующими ценными бумагами в депозитариях не осуществляются); дата обратного выкупа ценной бумаги Банком России. В случае равенства указанных сроков принцип отбора основывается на минимальной рыночной стоимости ценных бумаг. Перевод ценных бумаг из раздела "Блокировано Банком России" в открываемый раздел "Блокировано в залоге под ломбардные кредиты Банка России" счета депо Банка производится на основании поручений "депо" Депозитарию, подготовленных Банком России на основании Доверенности.</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уполномоченных должностных лиц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5. В период пользования кредитом Банка России переданные в залог Банком ценные бумаги и находящиеся в разделах: "Блокировано в залоге под ломбардные кредиты Банка России", "Блокировано для торгов по реализации ценных бумаг, заложенных под ломбардные кредиты Банка России" счета депо Банка остаются в собственности Банка. Право на получение доходов по заблокированным либо переданным Банком в залог ценным бумагам, учитываемым в указанных в пп. 4.3.5 настоящего договора разделах счета депо Банка, принадлежит Банку.</w:t>
      </w:r>
    </w:p>
    <w:p>
      <w:pPr>
        <w:pStyle w:val="NoNumberNormal"/>
        <w:widowControl/>
        <w:bidi w:val="0"/>
        <w:ind w:left="0" w:right="0" w:firstLine="540"/>
        <w:jc w:val="both"/>
        <w:rPr/>
      </w:pPr>
      <w:r>
        <w:rPr/>
        <w:t>5.6. Ценные бумаги, учитываемые на указанных в п. 5.4 настоящего договора разделах счета депо Банка, должны отвечать требованиям, предусмотренным в п. 3.7 Положения.</w:t>
      </w:r>
    </w:p>
    <w:p>
      <w:pPr>
        <w:pStyle w:val="NoNumberNormal"/>
        <w:widowControl/>
        <w:bidi w:val="0"/>
        <w:ind w:left="0" w:right="0" w:firstLine="540"/>
        <w:jc w:val="both"/>
        <w:rPr/>
      </w:pPr>
      <w:r>
        <w:rPr/>
        <w:t>5.7. Депозитарные переводы ценных бумаг между указанными в пп. 4.3.5 настоящего договора разделами, а также из раздела "Блокировано Банком России" в Основной раздел счета депо Банка производятся на основании поручений "депо" Депозитарию, подготовленных Банком России на основании Доверенности Банка.</w:t>
      </w:r>
    </w:p>
    <w:p>
      <w:pPr>
        <w:pStyle w:val="NoNumberNormal"/>
        <w:widowControl/>
        <w:bidi w:val="0"/>
        <w:ind w:left="0" w:right="0" w:firstLine="540"/>
        <w:jc w:val="both"/>
        <w:rPr/>
      </w:pPr>
      <w:r>
        <w:rPr/>
        <w:t>5.8. Банк не вправе заключать договор о последующем залоге ценных бумаг, переданных в обеспечение исполнения обязательств Банка по настоящему договору.</w:t>
      </w:r>
    </w:p>
    <w:p>
      <w:pPr>
        <w:pStyle w:val="NoNumberNormal"/>
        <w:widowControl/>
        <w:bidi w:val="0"/>
        <w:ind w:left="0" w:right="0" w:firstLine="540"/>
        <w:jc w:val="both"/>
        <w:rPr/>
      </w:pPr>
      <w:r>
        <w:rPr/>
        <w:t>5.9. Стороны не обязаны страховать ценные бумаги, переданные в залог в обеспечение исполнения обязательств Банка по настоящему договору.</w:t>
      </w:r>
    </w:p>
    <w:p>
      <w:pPr>
        <w:pStyle w:val="NoNumberNormal"/>
        <w:widowControl/>
        <w:bidi w:val="0"/>
        <w:ind w:left="0" w:right="0" w:firstLine="540"/>
        <w:jc w:val="both"/>
        <w:rPr/>
      </w:pPr>
      <w:r>
        <w:rPr/>
        <w:t>5.10. При неисполнении (ненадлежащем исполнении) Банком обязательств по настоящему договору (кредитной сделке) на следующий рабочий день после наступления срока погашения кредита Банк России имеет право реализовать все или часть находящихся в залоге по данному кредиту ценных бумаг (если сумма выручки от их реализации достаточна для удовлетворения суммы требований Банка России) без обращения в суд в порядке, указанном в п. 5.12 настоящего договора. При этом Банк России по Доверенности Банка производит выбор конкретных видов, а внутри вида - конкретных выпусков находящихся в залоге ценных бумаг.</w:t>
      </w:r>
    </w:p>
    <w:p>
      <w:pPr>
        <w:pStyle w:val="NoNumberNormal"/>
        <w:widowControl/>
        <w:bidi w:val="0"/>
        <w:ind w:left="0" w:right="0" w:firstLine="540"/>
        <w:jc w:val="both"/>
        <w:rPr/>
      </w:pPr>
      <w:r>
        <w:rPr/>
        <w:t>Банк России также вправе производить (продолжать) списание(я) денежных средств с банковских счетов Банка без распоряжения Банка на основании инкассовых поручений, выписываемых уполномоченным(и) учреждением(ями) Банка России, в порядке, установленном законодательством Российской Федерации и нормативными актами Банка России, в погашение суммы требований Банка России. Сумма требований Банка России определяется по состоянию на начало операционного дня.</w:t>
      </w:r>
    </w:p>
    <w:p>
      <w:pPr>
        <w:pStyle w:val="NoNumberNormal"/>
        <w:widowControl/>
        <w:bidi w:val="0"/>
        <w:ind w:left="0" w:right="0" w:firstLine="540"/>
        <w:jc w:val="both"/>
        <w:rPr/>
      </w:pPr>
      <w:r>
        <w:rPr/>
        <w:t>5.11. Банк России (самостоятельно или с привлечением третьих лиц) реализует находящиеся в залоге ценные бумаги с публичных торгов на Бирже в Секторе ОРЦБ для расчетов по государственным федеральным ценным бумагам в течение четырех торговых дней подряд (без учета дней, когда в течение дня проводится только размещение ценных бумаг) после дня наступления срока погашения кредита.</w:t>
      </w:r>
    </w:p>
    <w:p>
      <w:pPr>
        <w:pStyle w:val="NoNumberNormal"/>
        <w:widowControl/>
        <w:bidi w:val="0"/>
        <w:ind w:left="0" w:right="0" w:firstLine="540"/>
        <w:jc w:val="both"/>
        <w:rPr/>
      </w:pPr>
      <w:r>
        <w:rPr/>
        <w:t>5.12. Для реализации находящихся в залоге ценных бумаг Банк России не позднее следующего рабочего дня после наступления срока погашения задолженности по кредиту и уплате процентов по нему:</w:t>
      </w:r>
    </w:p>
    <w:p>
      <w:pPr>
        <w:pStyle w:val="NoNumberNormal"/>
        <w:widowControl/>
        <w:bidi w:val="0"/>
        <w:ind w:left="0" w:right="0" w:firstLine="540"/>
        <w:jc w:val="both"/>
        <w:rPr/>
      </w:pPr>
      <w:r>
        <w:rPr/>
        <w:t>5.12.1. подготавливает поручения депо на перевод ценных бумаг из раздела: "Блокировано в залоге под ломбардные кредиты Банка России в раздел(ы) "Блокировано для торгов по реализации ценных бумаг, заложенных под ломбардные кредиты Банка России" счета(ов) депо Банка в Депозитарии, с которого(ых) находящиеся в залоге ценные бумаги продаются с публичных торгов на Бирже в установленном порядке;</w:t>
      </w:r>
    </w:p>
    <w:p>
      <w:pPr>
        <w:pStyle w:val="NoNumberNormal"/>
        <w:widowControl/>
        <w:bidi w:val="0"/>
        <w:ind w:left="0" w:right="0" w:firstLine="540"/>
        <w:jc w:val="both"/>
        <w:rPr/>
      </w:pPr>
      <w:r>
        <w:rPr/>
        <w:t>5.12.2. выставляет конкурентную лимитную заявку с сохранением в котировках (при реализации государственных федеральных ценных бумаг, номинированных в валюте Российской Федерации) или аналогичную заявку (для других видов ценных бумаг) по средневзвешенной цене, сложившейся по итогам предыдущего торгового дня (в случае, если в указанный день средневзвешенная цена не определялась, - по последней средневзвешенной цене за предыдущий период; в случае если средневзвешенная цена ценных бумаг соответствующего выпуска (по итогам предыдущего торгового дня или последняя за период) рассчитывалась по итогам торгов на нескольких Биржах, - по средневзвешенной цене, сложившейся на Бирже в Секторе ОРЦБ для расчетов по государственным федеральным ценным бумагам), в течение четырех торговых дней подряд (без учета дней, когда проводится только размещение ценных бумаг).</w:t>
      </w:r>
    </w:p>
    <w:p>
      <w:pPr>
        <w:pStyle w:val="NoNumberNormal"/>
        <w:widowControl/>
        <w:bidi w:val="0"/>
        <w:ind w:left="0" w:right="0" w:firstLine="540"/>
        <w:jc w:val="both"/>
        <w:rPr/>
      </w:pPr>
      <w:r>
        <w:rPr/>
        <w:t>Реализация находящихся в залоге ценных бумаг производится в порядке, установленном нормативными правовыми актами Российской Федерации, регулирующими обращение ценных бумаг. Реализация находящихся в залоге ценных бумаг с публичных торгов на Бирже производится путем заключения сделок купли-продажи указанных ценных бумаг, выставленных на торги по заявкам Банка России либо привлеченного Банком России для этих целей юридического лица.</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уполномоченных должностных лиц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3. За счет выручки от реализации залога в первую очередь возмещаются расходы, связанные с реализацией находившихся в залоге ценных бумаг, во вторую очередь - задолженность Банка по процентам по кредиту, далее погашается задолженность Банка по основному долгу по кредиту и в последнюю очередь - причитающаяся сумма неустойки (пени) за неисполнение (ненадлежащее исполнение) обязательств Банка по настоящему договору, а также иные расходы Банка России, связанные с неисполнением (ненадлежащим исполнением) Банком обязательств по настоящему договору.</w:t>
      </w:r>
    </w:p>
    <w:p>
      <w:pPr>
        <w:pStyle w:val="NoNumberNormal"/>
        <w:widowControl/>
        <w:bidi w:val="0"/>
        <w:ind w:left="0" w:right="0" w:firstLine="540"/>
        <w:jc w:val="both"/>
        <w:rPr/>
      </w:pPr>
      <w:r>
        <w:rPr/>
        <w:t>5.14. В том случае, если выручка, полученная от реализации находившихся в залоге ценных бумаг, превышает сумму, направленную на удовлетворение требований Банка России по настоящему договору, сумма превышения перечисляется Банком России на соответствующий основной счет Банка не позднее следующего рабочего дня после погашения требований Банка России по кредиту на основании платежного поручения Банка России.</w:t>
      </w:r>
    </w:p>
    <w:p>
      <w:pPr>
        <w:pStyle w:val="NoNumberNormal"/>
        <w:widowControl/>
        <w:bidi w:val="0"/>
        <w:ind w:left="0" w:right="0" w:firstLine="540"/>
        <w:jc w:val="both"/>
        <w:rPr/>
      </w:pPr>
      <w:r>
        <w:rPr/>
        <w:t>5.15. Банк соглашается с тем, что в случае, если по окончании четвертого дня реализации залога (отсчет ведется начиная с первого торгового дня на Бирже после дня наступления срока погашения обязательств по кредиту, оставшихся неисполненными (без учета дней, когда проводится только размещение ценных бумаг)) торги по реализации залога признаются несостоявшимися в соответствии с нормативными правовыми актами Российской Федерации или в случае невозможности реализации всех или части находящихся в залоге ценных бумаг в срок и на ценовых условиях, которые установлены настоящим договором и Положением, Банк России имеет право приобрести у Банка все или часть оставшихся нереализованными и находящихся в залоге ценных бумаг по средневзвешенной цене, сложившейся по итогам предыдущего торгового дня (в случае, если в указанный день средневзвешенная цена не определялась, - по последней средневзвешенной цене за предыдущий период; в случае если средневзвешенная цена ценных бумаг соответствующего выпуска (по итогам предыдущего торгового дня или последняя за период) рассчитывалась по итогам торгов на нескольких Биржах, - по средневзвешенной цене, сложившейся на Бирже в Секторе ОРЦБ для расчетов по государственным федеральным ценным бумагам), в порядке, предусмотренном нормативными правовыми актами Российской Федерации, регулирующими обращение ценных бумаг. При этом Банк России самостоятельно по Доверенности Банка производит выбор конкретных видов, а внутри вида - конкретных выпусков оставшихся нереализованными и находящихся в залоге ценных бумаг.</w:t>
      </w:r>
    </w:p>
    <w:p>
      <w:pPr>
        <w:pStyle w:val="NoNumberNormal"/>
        <w:widowControl/>
        <w:bidi w:val="0"/>
        <w:ind w:left="0" w:right="0" w:firstLine="540"/>
        <w:jc w:val="both"/>
        <w:rPr/>
      </w:pPr>
      <w:r>
        <w:rPr/>
        <w:t>5.16. Стороны соглашаются с зачетом требований Банка России к Банку по настоящему договору (соответствующей кредитной сделке) в счет покупной цены находящихся в залоге ценных бумаг по заключенной в соответствии с п. 5.15 настоящего договора сделке купли-продажи. Зачет осуществляется в день исполнения указанной в п. 5.15 настоящего договора сделки купли-продажи.</w:t>
      </w:r>
    </w:p>
    <w:p>
      <w:pPr>
        <w:pStyle w:val="NoNumberNormal"/>
        <w:widowControl/>
        <w:bidi w:val="0"/>
        <w:ind w:left="0" w:right="0" w:firstLine="540"/>
        <w:jc w:val="both"/>
        <w:rPr/>
      </w:pPr>
      <w:r>
        <w:rPr/>
        <w:t>В случае, если покупная цена за приобретенные в соответствии с п. 5.15 настоящего договора ценные бумаги превышает объем требований Банка России к Банку по настоящему договору, Банк России перечисляет сумму превышения Банку в порядке, установленном п. 5.14 настоящего договора.</w:t>
      </w:r>
    </w:p>
    <w:p>
      <w:pPr>
        <w:pStyle w:val="NoNumberNormal"/>
        <w:widowControl/>
        <w:bidi w:val="0"/>
        <w:ind w:left="0" w:right="0" w:firstLine="540"/>
        <w:jc w:val="both"/>
        <w:rPr/>
      </w:pPr>
      <w:r>
        <w:rPr/>
        <w:t>5.17. Не позднее следующего рабочего дня после погашения требований Банка России по кредиту Банк России (на основании платежного поручения) перечисляет излишне поступившие в погашение требований Банка России денежные средства на основной счет Банка. При этом Банк России прекращает дальнейшую реализацию залога и в течение двух рабочих дней направляет поручение "депо" Депозитарию на перевод нереализованной части залога соответственно из раздела(ов) "Блокировано для торгов по реализации ценных бумаг, заложенных под ломбардные кредиты Банка России" в раздел "Блокировано Банком России" счета депо Банка.</w:t>
      </w:r>
    </w:p>
    <w:p>
      <w:pPr>
        <w:pStyle w:val="NoNumberNormal"/>
        <w:widowControl/>
        <w:bidi w:val="0"/>
        <w:ind w:left="0" w:right="0" w:firstLine="540"/>
        <w:jc w:val="both"/>
        <w:rPr/>
      </w:pPr>
      <w:r>
        <w:rPr/>
        <w:t>5.18. Ежедневно, на следующий рабочий день после реализации всех либо части находившихся в залоге ценных бумаг, либо после списания денежных средств с банковских счетов Банка в погашение требований Банка России по кредиту, Банк России направляет Банку Уведомление о взаиморасчетах по обязательствам по кредиту по форме приложения 7 к Положению.</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 ДОГОВОРА. ПОРЯДОК ЕГО ИЗМЕНЕНИЯ</w:t>
      </w:r>
    </w:p>
    <w:p>
      <w:pPr>
        <w:pStyle w:val="NoNumberNormal"/>
        <w:widowControl/>
        <w:bidi w:val="0"/>
        <w:ind w:left="0" w:right="0" w:hanging="0"/>
        <w:jc w:val="center"/>
        <w:rPr/>
      </w:pPr>
      <w:r>
        <w:rPr/>
        <w:t>И РАСТОРЖЕНИЯ, ДОКУМЕНТООБОРОТ</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вступает в силу с даты его подписания Сторонами и действует в течение неопределенного срока.</w:t>
      </w:r>
    </w:p>
    <w:p>
      <w:pPr>
        <w:pStyle w:val="NoNumberNormal"/>
        <w:widowControl/>
        <w:bidi w:val="0"/>
        <w:ind w:left="0" w:right="0" w:firstLine="540"/>
        <w:jc w:val="both"/>
        <w:rPr/>
      </w:pPr>
      <w:r>
        <w:rPr/>
        <w:t>6.2. Обязательства Банка России по предоставлению Банку кредитов возникают с того дня, когда Банк, соблюдающий все условия, указанные в п. п. 3.1 - 3.5 Положения, переведет в раздел "Блокировано Банком России" счета депо Банка в Депозитарии ценные бумаги (включенные в Ломбардный список Банка России) и выполнит обязанности, предусмотренные в п. п. 4.2.3 и 4.2.4 настоящего договора.</w:t>
      </w:r>
    </w:p>
    <w:p>
      <w:pPr>
        <w:pStyle w:val="NoNumberNormal"/>
        <w:widowControl/>
        <w:bidi w:val="0"/>
        <w:ind w:left="0" w:right="0" w:firstLine="540"/>
        <w:jc w:val="both"/>
        <w:rPr/>
      </w:pPr>
      <w:r>
        <w:rPr/>
        <w:t>6.3. Обязательства Банка России по предоставлению Банку кредитов приостанавливаются с того рабочего дня, когда Банком России получено документальное подтверждение о несоблюдении Банком хотя бы одного из условий, указанных в п. п. 3.1 - 3.5 Положения. Банк России возобновляет выполнение обязательств по предоставлению кредитов с того рабочего дня (с того момента времени), когда Банком России получено документальное подтверждение о выполнении Банком условий, указанных в п. п. 3.1 - 3.5 Положения.</w:t>
      </w:r>
    </w:p>
    <w:p>
      <w:pPr>
        <w:pStyle w:val="NoNumberNormal"/>
        <w:widowControl/>
        <w:bidi w:val="0"/>
        <w:ind w:left="0" w:right="0" w:firstLine="540"/>
        <w:jc w:val="both"/>
        <w:rPr/>
      </w:pPr>
      <w:r>
        <w:rPr/>
        <w:t>6.4. Решение Банка России о приостановлении либо возобновлении выполнения Банком России обязательств по заключению кредитных сделок доводится до сведения Банка средствами Системы электронных торгов ЗАО ММВБ в порядке, предусмотренном Правилами.</w:t>
      </w:r>
    </w:p>
    <w:p>
      <w:pPr>
        <w:pStyle w:val="NoNumberNormal"/>
        <w:widowControl/>
        <w:bidi w:val="0"/>
        <w:ind w:left="0" w:right="0" w:firstLine="540"/>
        <w:jc w:val="both"/>
        <w:rPr/>
      </w:pPr>
      <w:r>
        <w:rPr/>
        <w:t>6.5. Банк России вправе приостановить предоставление кредитов Банку на неопределенный срок, сделав официальное сообщение либо направив Банку соответствующее уведомление в срок за один рабочий день до даты приостановления.</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уполномоченных должностных лиц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6.6. Стороны   соглашаются,   что   обмен    документами   при</w:t>
      </w:r>
    </w:p>
    <w:p>
      <w:pPr>
        <w:pStyle w:val="NoNumberNonformat"/>
        <w:widowControl/>
        <w:bidi w:val="0"/>
        <w:ind w:left="0" w:right="0" w:hanging="0"/>
        <w:rPr/>
      </w:pPr>
      <w:r>
        <w:rPr/>
        <w:t>осуществлении  операций    в  рамках настоящего договора     может</w:t>
      </w:r>
    </w:p>
    <w:p>
      <w:pPr>
        <w:pStyle w:val="NoNumberNonformat"/>
        <w:widowControl/>
        <w:bidi w:val="0"/>
        <w:ind w:left="0" w:right="0" w:hanging="0"/>
        <w:rPr/>
      </w:pPr>
      <w:r>
        <w:rPr/>
        <w:t>осуществляться с   использованием   Системы     электронных торгов</w:t>
      </w:r>
    </w:p>
    <w:p>
      <w:pPr>
        <w:pStyle w:val="NoNumberNonformat"/>
        <w:widowControl/>
        <w:bidi w:val="0"/>
        <w:ind w:left="0" w:right="0" w:hanging="0"/>
        <w:rPr/>
      </w:pPr>
      <w:r>
        <w:rPr/>
        <w:t>ЗАО  ММВБ, а  также посредством почтовой, телетайпной, электронной</w:t>
      </w:r>
    </w:p>
    <w:p>
      <w:pPr>
        <w:pStyle w:val="NoNumberNonformat"/>
        <w:widowControl/>
        <w:bidi w:val="0"/>
        <w:ind w:left="0" w:right="0" w:hanging="0"/>
        <w:rPr/>
      </w:pPr>
      <w:r>
        <w:rPr/>
        <w:t>(при наличии между   Сторонами соответствующего договора об обмене</w:t>
      </w:r>
    </w:p>
    <w:p>
      <w:pPr>
        <w:pStyle w:val="NoNumberNonformat"/>
        <w:widowControl/>
        <w:bidi w:val="0"/>
        <w:ind w:left="0" w:right="0" w:hanging="0"/>
        <w:rPr/>
      </w:pPr>
      <w:r>
        <w:rPr/>
        <w:t>электронными документами) или  иной связи, позволяющими достоверно</w:t>
      </w:r>
    </w:p>
    <w:p>
      <w:pPr>
        <w:pStyle w:val="NoNumberNonformat"/>
        <w:widowControl/>
        <w:bidi w:val="0"/>
        <w:ind w:left="0" w:right="0" w:hanging="0"/>
        <w:rPr/>
      </w:pPr>
      <w:r>
        <w:rPr/>
        <w:t>установить,   что   документ   исходит    от стороны по настоящему</w:t>
      </w:r>
    </w:p>
    <w:p>
      <w:pPr>
        <w:pStyle w:val="NoNumberNonformat"/>
        <w:widowControl/>
        <w:bidi w:val="0"/>
        <w:ind w:left="0" w:right="0" w:hanging="0"/>
        <w:rPr/>
      </w:pPr>
      <w:r>
        <w:rPr/>
        <w:t>договору. Направление   Извещений/уведомлений/Требований/писем  на</w:t>
      </w:r>
    </w:p>
    <w:p>
      <w:pPr>
        <w:pStyle w:val="NoNumberNonformat"/>
        <w:widowControl/>
        <w:bidi w:val="0"/>
        <w:ind w:left="0" w:right="0" w:hanging="0"/>
        <w:rPr/>
      </w:pPr>
      <w:r>
        <w:rPr/>
        <w:t>бумажном  носителе (в  установленных настоящим договором случаях),</w:t>
      </w:r>
    </w:p>
    <w:p>
      <w:pPr>
        <w:pStyle w:val="NoNumberNonformat"/>
        <w:widowControl/>
        <w:bidi w:val="0"/>
        <w:ind w:left="0" w:right="0" w:hanging="0"/>
        <w:rPr/>
      </w:pPr>
      <w:r>
        <w:rPr/>
        <w:t>которые являются    неотъемлемой   частью   настоящего   договора,</w:t>
      </w:r>
    </w:p>
    <w:p>
      <w:pPr>
        <w:pStyle w:val="NoNumberNonformat"/>
        <w:widowControl/>
        <w:bidi w:val="0"/>
        <w:ind w:left="0" w:right="0" w:hanging="0"/>
        <w:rPr/>
      </w:pPr>
      <w:r>
        <w:rPr/>
        <w:t>осуществляется Банком   России в порядке, предусмотренном пунктами</w:t>
      </w:r>
    </w:p>
    <w:p>
      <w:pPr>
        <w:pStyle w:val="NoNumberNonformat"/>
        <w:widowControl/>
        <w:bidi w:val="0"/>
        <w:ind w:left="0" w:right="0" w:hanging="0"/>
        <w:rPr/>
      </w:pPr>
      <w:r>
        <w:rPr/>
        <w:t>6.2 и 7.2 Регламента через 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указываются наименование и БИК подразделения расчетной сети</w:t>
      </w:r>
    </w:p>
    <w:p>
      <w:pPr>
        <w:pStyle w:val="NoNumberNonformat"/>
        <w:widowControl/>
        <w:bidi w:val="0"/>
        <w:ind w:left="0" w:right="0" w:hanging="0"/>
        <w:rPr/>
      </w:pPr>
      <w:r>
        <w:rPr/>
        <w:t xml:space="preserve">     </w:t>
      </w:r>
      <w:r>
        <w:rPr/>
        <w:t>Банка России по месту открытия корреспондентского счета)</w:t>
      </w:r>
    </w:p>
    <w:p>
      <w:pPr>
        <w:pStyle w:val="NoNumberNormal"/>
        <w:widowControl/>
        <w:bidi w:val="0"/>
        <w:ind w:left="0" w:right="0" w:firstLine="540"/>
        <w:jc w:val="both"/>
        <w:rPr/>
      </w:pPr>
      <w:r>
        <w:rPr/>
        <w:t>6.7. Настоящий договор может быть расторгнут по инициативе одной из Сторон.</w:t>
      </w:r>
    </w:p>
    <w:p>
      <w:pPr>
        <w:pStyle w:val="NoNumberNormal"/>
        <w:widowControl/>
        <w:bidi w:val="0"/>
        <w:ind w:left="0" w:right="0" w:firstLine="540"/>
        <w:jc w:val="both"/>
        <w:rPr/>
      </w:pPr>
      <w:r>
        <w:rPr/>
        <w:t>6.8. При намерении расторгнуть настоящий договор инициативная сторона должна уведомить другую сторону о предстоящем расторжении настоящего договора не менее чем за 5 календарных дней до предполагаемой даты расторжения настоящего договора. Расторжение настоящего договора производится в порядке, установленном Регламентом.</w:t>
      </w:r>
    </w:p>
    <w:p>
      <w:pPr>
        <w:pStyle w:val="NoNumberNormal"/>
        <w:widowControl/>
        <w:bidi w:val="0"/>
        <w:ind w:left="0" w:right="0" w:firstLine="540"/>
        <w:jc w:val="both"/>
        <w:rPr/>
      </w:pPr>
      <w:r>
        <w:rPr/>
        <w:t>6.9. В случае отсутствия невыполненных денежных обязательств между Сторонами на дату предполагаемого расторжения настоящего договора, указанную в письме инициативной стороны, настоящий договор считается расторгнутым с даты, указанной в письме.</w:t>
      </w:r>
    </w:p>
    <w:p>
      <w:pPr>
        <w:pStyle w:val="NoNumberNormal"/>
        <w:widowControl/>
        <w:bidi w:val="0"/>
        <w:ind w:left="0" w:right="0" w:firstLine="540"/>
        <w:jc w:val="both"/>
        <w:rPr/>
      </w:pPr>
      <w:r>
        <w:rPr/>
        <w:t>6.10. В случае наличия невыполненных денежных обязательств между Сторонами на дату предполагаемого расторжения настоящего договора, указанную в письме инициативной стороны, требования должны быть предъявлены Сторонами не позднее даты, отстоящей от даты, указанной в письме, на 10 календарных дней. При этом настоящий договор считается расторгнутым с даты, отстоящей от даты исполнения предъявленных требований на 10 календарных дней.</w:t>
      </w:r>
    </w:p>
    <w:p>
      <w:pPr>
        <w:pStyle w:val="NoNumberNormal"/>
        <w:widowControl/>
        <w:bidi w:val="0"/>
        <w:ind w:left="0" w:right="0" w:firstLine="540"/>
        <w:jc w:val="both"/>
        <w:rPr/>
      </w:pPr>
      <w:r>
        <w:rPr/>
        <w:t>6.11. Обязательства Банка России по предоставлению Банку кредитов приостанавливаются с рабочего дня, предшествующего дню, указанному в письме инициативной стороны в качестве предполагаемой даты расторж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Стороны соглашаются, что все споры и разногласия, возникающие по настоящему договору или в связи с ним, решаются путем переговоров. Неурегулированные споры разрешаются в порядке, установленно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составлен в 3 экземплярах, каждый из которых имеет одинаковую юридическую силу и состоит из ___________ страниц, на каждой из которых проставлены подписи представителей сторон. Один экземпляр передается Банку, два экземпляра хранятся в Банке России.</w:t>
      </w:r>
    </w:p>
    <w:p>
      <w:pPr>
        <w:pStyle w:val="NoNumberNormal"/>
        <w:widowControl/>
        <w:bidi w:val="0"/>
        <w:ind w:left="0" w:right="0" w:firstLine="540"/>
        <w:jc w:val="both"/>
        <w:rPr/>
      </w:pPr>
      <w:r>
        <w:rPr/>
        <w:t>8.2. Местонахождение (адреса) и реквизиты сторон:</w:t>
      </w:r>
    </w:p>
    <w:p>
      <w:pPr>
        <w:pStyle w:val="NoNumberNonformat"/>
        <w:widowControl/>
        <w:bidi w:val="0"/>
        <w:ind w:left="0" w:right="0" w:hanging="0"/>
        <w:rPr/>
      </w:pPr>
      <w:r>
        <w:rPr/>
        <w:t>Банк России ______________________________________________________</w:t>
      </w:r>
    </w:p>
    <w:p>
      <w:pPr>
        <w:pStyle w:val="NoNumberNonformat"/>
        <w:widowControl/>
        <w:bidi w:val="0"/>
        <w:ind w:left="0" w:right="0" w:hanging="0"/>
        <w:rPr/>
      </w:pPr>
      <w:r>
        <w:rPr/>
        <w:t>Банк _____________________________________________________________</w:t>
      </w:r>
    </w:p>
    <w:p>
      <w:pPr>
        <w:pStyle w:val="NoNumberNonformat"/>
        <w:widowControl/>
        <w:bidi w:val="0"/>
        <w:ind w:left="0" w:right="0" w:hanging="0"/>
        <w:rPr/>
      </w:pPr>
      <w:r>
        <w:rPr/>
        <w:t xml:space="preserve">     </w:t>
      </w:r>
      <w:r>
        <w:rPr/>
        <w:t>(почтовый адрес, телефон, факс, e-mail, регистрационный номер</w:t>
      </w:r>
    </w:p>
    <w:p>
      <w:pPr>
        <w:pStyle w:val="NoNumberNonformat"/>
        <w:widowControl/>
        <w:bidi w:val="0"/>
        <w:ind w:left="0" w:right="0" w:hanging="0"/>
        <w:rPr/>
      </w:pPr>
      <w:r>
        <w:rPr/>
        <w:t xml:space="preserve">      </w:t>
      </w:r>
      <w:r>
        <w:rPr/>
        <w:t>Банка, корреспондентский счет Банка в Банке России N, БИК N,</w:t>
      </w:r>
    </w:p>
    <w:p>
      <w:pPr>
        <w:pStyle w:val="NoNumberNonformat"/>
        <w:widowControl/>
        <w:bidi w:val="0"/>
        <w:ind w:left="0" w:right="0" w:hanging="0"/>
        <w:rPr/>
      </w:pPr>
      <w:r>
        <w:rPr/>
        <w:t xml:space="preserve">        </w:t>
      </w:r>
      <w:r>
        <w:rPr/>
        <w:t>Основной счет N 1, Основной счет N 2, ..., счет депо N,</w:t>
      </w:r>
    </w:p>
    <w:p>
      <w:pPr>
        <w:pStyle w:val="NoNumberNonformat"/>
        <w:widowControl/>
        <w:bidi w:val="0"/>
        <w:ind w:left="0" w:right="0" w:hanging="0"/>
        <w:rPr/>
      </w:pPr>
      <w:r>
        <w:rPr/>
        <w:t xml:space="preserve">     </w:t>
      </w:r>
      <w:r>
        <w:rPr/>
        <w:t>Основной раздел N, код Дилера (Инвестора), наименование и код</w:t>
      </w:r>
    </w:p>
    <w:p>
      <w:pPr>
        <w:pStyle w:val="NoNumberNonformat"/>
        <w:widowControl/>
        <w:bidi w:val="0"/>
        <w:ind w:left="0" w:right="0" w:hanging="0"/>
        <w:rPr/>
      </w:pPr>
      <w:r>
        <w:rPr/>
        <w:t xml:space="preserve">         </w:t>
      </w:r>
      <w:r>
        <w:rPr/>
        <w:t>Депозитария (код депонента, наименование Депозитария,</w:t>
      </w:r>
    </w:p>
    <w:p>
      <w:pPr>
        <w:pStyle w:val="NoNumberNonformat"/>
        <w:widowControl/>
        <w:bidi w:val="0"/>
        <w:ind w:left="0" w:right="0" w:hanging="0"/>
        <w:rPr/>
      </w:pPr>
      <w:r>
        <w:rPr/>
        <w:t xml:space="preserve">         </w:t>
      </w:r>
      <w:r>
        <w:rPr/>
        <w:t>присвоившего код депонента), другие реквизиты Банка)</w:t>
      </w:r>
    </w:p>
    <w:p>
      <w:pPr>
        <w:pStyle w:val="NoNumberNonformat"/>
        <w:widowControl/>
        <w:bidi w:val="0"/>
        <w:ind w:left="0" w:right="0" w:hanging="0"/>
        <w:rPr/>
      </w:pPr>
      <w:r>
        <w:rPr/>
      </w:r>
    </w:p>
    <w:p>
      <w:pPr>
        <w:pStyle w:val="NoNumberNonformat"/>
        <w:widowControl/>
        <w:bidi w:val="0"/>
        <w:ind w:left="0" w:right="0" w:hanging="0"/>
        <w:rPr/>
      </w:pPr>
      <w:r>
        <w:rPr/>
        <w:t>Уполномоченное                         Уполномоченное</w:t>
      </w:r>
    </w:p>
    <w:p>
      <w:pPr>
        <w:pStyle w:val="NoNumberNonformat"/>
        <w:widowControl/>
        <w:bidi w:val="0"/>
        <w:ind w:left="0" w:right="0" w:hanging="0"/>
        <w:rPr/>
      </w:pPr>
      <w:r>
        <w:rPr/>
        <w:t>должностное лицо Банка России          должностное лицо Банка</w:t>
      </w:r>
    </w:p>
    <w:p>
      <w:pPr>
        <w:pStyle w:val="NoNumberNonformat"/>
        <w:widowControl/>
        <w:bidi w:val="0"/>
        <w:ind w:left="0" w:right="0" w:hanging="0"/>
        <w:rPr/>
      </w:pPr>
      <w:r>
        <w:rPr/>
        <w:t>(Должность, Ф.И.О.)                    (Должность, Ф.И.О.)</w:t>
      </w:r>
    </w:p>
    <w:p>
      <w:pPr>
        <w:pStyle w:val="NoNumberNonformat"/>
        <w:widowControl/>
        <w:bidi w:val="0"/>
        <w:ind w:left="0" w:right="0" w:hanging="0"/>
        <w:rPr/>
      </w:pPr>
      <w:r>
        <w:rPr/>
        <w:t>_____________________________          ___________________________</w:t>
      </w:r>
    </w:p>
    <w:p>
      <w:pPr>
        <w:pStyle w:val="NoNumberNonformat"/>
        <w:widowControl/>
        <w:bidi w:val="0"/>
        <w:ind w:left="0" w:right="0" w:hanging="0"/>
        <w:rPr/>
      </w:pPr>
      <w:r>
        <w:rPr/>
      </w:r>
    </w:p>
    <w:p>
      <w:pPr>
        <w:pStyle w:val="NoNumberNonformat"/>
        <w:widowControl/>
        <w:bidi w:val="0"/>
        <w:ind w:left="0" w:right="0" w:hanging="0"/>
        <w:rPr/>
      </w:pPr>
      <w:r>
        <w:rPr/>
        <w:t>Главный бухгалтер                      Главный бухгалтер</w:t>
      </w:r>
    </w:p>
    <w:p>
      <w:pPr>
        <w:pStyle w:val="NoNumberNonformat"/>
        <w:widowControl/>
        <w:bidi w:val="0"/>
        <w:ind w:left="0" w:right="0" w:hanging="0"/>
        <w:rPr/>
      </w:pPr>
      <w:r>
        <w:rPr/>
        <w:t>(Ф.И.О.)                               (Ф.И.О.)</w:t>
      </w:r>
    </w:p>
    <w:p>
      <w:pPr>
        <w:pStyle w:val="NoNumberNonformat"/>
        <w:widowControl/>
        <w:bidi w:val="0"/>
        <w:ind w:left="0" w:right="0" w:hanging="0"/>
        <w:rPr/>
      </w:pPr>
      <w:r>
        <w:rPr/>
        <w:t>_____________________________          ___________________________</w:t>
      </w:r>
    </w:p>
    <w:p>
      <w:pPr>
        <w:pStyle w:val="NoNumberNonformat"/>
        <w:widowControl/>
        <w:bidi w:val="0"/>
        <w:ind w:left="0" w:right="0" w:hanging="0"/>
        <w:rPr/>
      </w:pPr>
      <w:r>
        <w:rPr/>
        <w:t>_____________________________          ___________________________</w:t>
      </w:r>
    </w:p>
    <w:p>
      <w:pPr>
        <w:pStyle w:val="NoNumberNonformat"/>
        <w:widowControl/>
        <w:bidi w:val="0"/>
        <w:ind w:left="0" w:right="0" w:hanging="0"/>
        <w:rPr/>
      </w:pPr>
      <w:r>
        <w:rPr/>
        <w:t xml:space="preserve">    </w:t>
      </w:r>
      <w:r>
        <w:rPr/>
        <w:t>М.П.                                   М.П.</w:t>
      </w:r>
    </w:p>
    <w:p>
      <w:pPr>
        <w:pStyle w:val="NoNumberNormal"/>
        <w:widowControl/>
        <w:bidi w:val="0"/>
        <w:ind w:left="0" w:right="0" w:hanging="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Текст данного абзаца включается в текст договора необходимое количество раз в зависимости от количества основных счетов, порядковый номер основного счета (1, 2, 3 и т.д.) указывается в порядке перечисления основных счетов в договоре.</w:t>
      </w:r>
    </w:p>
    <w:p>
      <w:pPr>
        <w:pStyle w:val="NoNumberNormal"/>
        <w:widowControl/>
        <w:bidi w:val="0"/>
        <w:ind w:left="0" w:right="0" w:firstLine="540"/>
        <w:jc w:val="both"/>
        <w:rPr/>
      </w:pPr>
      <w:r>
        <w:rPr/>
        <w:t>&lt;**&gt; Текст данного абзаца включается в текст договора необходимое количество раз в зависимости от количества основных счетов.</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48</Words>
  <Characters>37768</Characters>
  <CharactersWithSpaces>321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7:00Z</dcterms:created>
  <dc:creator>Центральный банк Российской Федерации</dc:creator>
  <dc:description/>
  <dc:language>en-US</dc:language>
  <cp:lastModifiedBy/>
  <dcterms:modified xsi:type="dcterms:W3CDTF">2011-10-30T06:37:00Z</dcterms:modified>
  <cp:revision>2</cp:revision>
  <dc:subject>Договор</dc:subject>
  <dc:title>Договор на предоставление кредитов Банка России, обеспеченных залогом (блокировкой) ценных бумаг, по сделкам, совершаемым на Московской межбанковской валютной бирже (ММВБ) с использованием Системы электронных торгов ЗАО ММВБ (типов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