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форма договора, утвержденная Приказом Департамента здравоохранения г. Москвы и МГФОМС от 21.03.2006 N 130/51, введена в действие с 1 апре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 и МГ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6 N 130/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правления МГ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5 г., протокол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ДИЦИНСКИХ УСЛУГ) ПО ОБЯЗАТЕЛЬНОМУ МЕДИЦИН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Ю ИНОГОРОДНИМ ГРАЖДА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  медицинская    организация, ответственная  за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 помощи,   оказанной   иногородним  гражданам  в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,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ая   "Ответственная  СМО",   действующа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государственной лицензии  на осуществлени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страхования   N _______________ от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г., выданн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-ей)   на   основании   устава,  с 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учреждение (организация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ое  "Учреждение",  действующее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лицензии на медицинскую деятельность, сер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  от "_______"___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-ей) на основан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ожения, 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ются взаимные обязательства Учреждения и Ответственной СМО при предоставлении пациентам, относящимся к категории иногородних граждан (далее - пациенты), лечебно-профилактической помощи (медицинских услуг) в объеме и на условиях Московской городской программы обязательного медицинского страхования (ОМ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ть пациентам лечебно-профилактическую помощь (медицинские услуги) надлежащего качества в объеме и на условиях Московской городской программы ОМС в соответствии с разрешенными ему видами медицинской деятельност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материально-техническое, лекарственное и иное обеспечение, необходимое для оказания лечебно-профилактической помощи (медицинских услуг) пациентам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пациентов медицинской помощью в другом медицинском учреждении, участвующем в реализации Московской городской программы ОМС, при невозможности оказать по медицинским показаниям лечебно-профилактическую помощь (медицинские услуги) необходимого вида, об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ить Ответственной СМО на момент заключения (пролонгации) настоящего Договора, а также при изменении ресурсного обеспечения Учреждения реестр исполнителей медицинских услуг и перечень медицинского оборудования (приложения N 2 и 3) (для амбулаторно-поликлинических учреждений/от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исьменно поставить в известность Ответственную СМО о возникших обстоятельствах, которые могут привести к сокращению необходимого вида, объема и изменению срока оказываемой лечебно-профилактической помощи (медицински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сти реестр пациентов, обратившихся за медицинской помощью, в соответствии с требованиями к информационному обеспечению системы ОМС в медицинских учреждениях г. Москвы по учету оказанной медицинской помощи и Регламентом взаимодействия участников реализации Московской городской программы ОМС по обеспечению расчетов за медицинскую помощь, оказанную иногородним гражданам (далее - Регламент, 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ести регистр пациентов, входящих в состав прикрепленного населения, имеющего право на получение медицинской помощи за счет средств ОМС, и информировать Ответственную СМО о его изменениях в соответствии с Регламентом.)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едомственных медицинских учреждений и самостоятельно хозяйствующих медицинских учреждений (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ть достоверный учет видов, объемов медицинской помощи, оказанной пациентам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ть на всех пациентов, которым в течение отчетного периода (календарного месяца) была оказана медицинская помощь, реестры и счета-фактуры на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предварительный контроль реестров и счетов-фактур на пациентов до момента их предъявления к оплате Ответственной СМО в соответствии с нормативно-распорядительными документами, действующими в системе ОМС, и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Ежемесячно в срок до 12-го числа месяца, следующего за отчетным, по графику, предоставленному Ответственной СМО, предъявлять к опл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ы и счета-фактуры на пациентов, получивших медицинскую помощь в течение отчетного месяца, а также другую отчетную информацию по установленным формам (основной сч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ленные реестры и счета-фактуры на пациентов, получивших медицинскую помощь в течение предыдущего отчетного периода (дополнительный счет), оплата которых была отложена Ответственной СМО по результатам медико-эконом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основным счетом представляется уведомление по форме согласно приложению N 7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у данных в электронном виде осуществлять по корпоративной сети автоматизированной системы ОМС (АИС ОМС), а при отсутствии ее в Учреждении - на магнитных носителях. Передачу данных по корпоративной сети АИС ОМС осуществлять на один день ранее предъявления счета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е включать в счета-фактуры на пациента, предъявляемые Ответственной СМО для оплаты, объемы медицин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условия предоставления которой не предусмотрены Московской городской программой О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условия предоставления которой не предусмотрены лицензией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ные пациентам, застрахованным по ОМС в г.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ные по программам добровольного медицинского страхования или на пла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ежащие оплате за счет средств федерального бюджета и бюджетов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должать оказание медицинской помощи пациентам в случае нарушения Ответственной СМО порядка и сроков оплаты счетов-фактур на пациента за оказанную медицинскую помощь на срок, превышающий 5 банковских дней, уведомив об этих нарушениях МГФОМС и орган управления здравоохранением по подчин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спользовать все имеющиеся в распоряжении Учреждения средства для идентификации пациента, обратившегося за медицинской помощью, согласно Регламенту, в том числе путем обращения к Единому регистру застрахованных по ОМС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Информировать пациентов о медицинской помощи, предоставляемой бесплатно, в т.ч. о перечне, порядке и условиях предоставления медицинских услуг по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ть представителям Ответственной СМО, имеющим доверенность, при проведении ими медико-экономического контроля объемов и экспертизы качества медицинской помощи, оказанной по Московской городской программе ОМС, доступ к первичной медицинской документации, другим учетным формам документов и к результатам внутриведомствен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ть финансовое планирование, бухгалтерский и аналитический учет поступления и использования средств ОМС отдельно от средств, поступающих из других источников финансирования,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осуществлять постановку на бухгалтерский учет материальных ценностей, приобретенных за счет средств ОМС, в том числе средств МГФОМС и средств резерва финансирования предупредительных мероприятий Ответственной СМО, с соблюдением сроков и правил проведения инвентаризаци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отвлечение средств ОМС на расходы, не связанные с обеспечением медицинской помощи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беспечивать сохранность технических средств, программных продуктов и баз данных комплексов по учету лечебно-профилактической помощи (медицинских услуг), оказанной в рамках настоящего Договора. Обеспечивать сохранность баз данных комплекса не менее 3 лет с момента оконча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редставлять ежеквартально Ответственной СМО статистическую и финансовую отчетность по формам, утвержденным в установленном порядке, в сроки, предусмотренные для сдачи отчетности, и по запросу в течение 2 недель - дополнительную информацию о пролеченных пациентах для осуществления взаиморасчетов с территориальными фондами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беспечивать доступ к медицинским и финансовым документам при проведении МГФОМС контроля выполнения обязательств по настоящему Договору и расходования средств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ветственная СМ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ежемесячно в пределах средств ОМС оплату счетов-фактур за медицинскую помощь, оказанную пациентам в объеме и на условиях Московской городской программы ОМС,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ть права пациентов на получение бесплатной медицинской помощи в рамках Московской городской программы ОМС и их защиту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верять достоверность предъявленных к оплате реестров и счетов-фактур на пациента, контролировать качество, объем, сроки и обоснованность оказанной пациентам медицинской помощи в установленном порядке и в соответствии с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Ежемесячно направлять в Учреждение результаты экспертизы предъявленных Учреждением реестров и счетов-фактур на пациентов. Передачу данных в электронном виде осуществлять по корпоративной сети АИС ОМС, при отсутствии ее в Учреждении -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нормативную и информационно-методическую поддержку деятельности Учреждения по ОМС, в том числе направлять нормативно-распорядительные документы, принятые в период действия настоящего Договора, в срок, обеспечивающий выполнение обязательств Учреждение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и контролировать на аппаратно-программном комплексе Ответственной СМО информацию по реестрам и счетам-фактурам на пациентов, пролеченных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Уведомить письменно Учреждение в 3-дневный срок с момента возникновения обстоятельств, которые могут привести к неисполнению Ответственной СМО своих обязательств по настоящему Договору, а также при невозможности осуществить в полном объеме и в установленный срок оплату медицинской помощи, оказанной пациентам, об их наступ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ветственная СМО ежемесячно осуществляет оплату признанных достоверными счетов-фактур на пациента, выставленных Учреждением за оказанную медицинскую помощь, на основании актов, оформленных в установленном порядке. Оплата счетов-фактур производится по тарифам на медицинские услуги, действующим на дату оказа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отчетный месяц расчеты между Ответственной СМО и Учреждением осуществляются в режиме "расчет по основной информации - расчет по дополнительной информации - расчет". Расчет за оказанную медицинскую помощь Ответственная СМО производит по предъявленным Учреждением счетам в соответствии с фактически выполненными объемами медицинской помощи не позднее 30 числа месяца, следующего за отчетным, с учетом результатов экспертиз, оформленных соответствующими актами, с указанием проверяем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жеквартально не позднее 12-го числа третьего месяца каждого квартала Стороны производят сверку расчетов за отчетный квартал, по результатам которой составляется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ая СМО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своевременную оплату счетов-фактур на пациентов Учреждение вправе требовать, а Ответственная СМО обязана уплатить за счет собственных средств Учреждению пени в размере 0,1% от суммы несвоевременно перечисленных средств за каждый день просрочки. Уплата пеней не освобождает Ответственную СМО от исполнения обязательств по оплате счетов-фактур на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неисполнение или ненадлежащее исполнение одного и того же обязательства настоящего Договора (пп. 2.2.1, 2.2.5) более двух раз, документально подтвержденное Учреждением, Учреждение вправе требовать, а Ответственная СМО обязана уплатить за счет собственных средств Учреждению штраф в сумме 50 минимальных размеров оплаты труда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За предоставление пациентам медицинской помощи ненадлежащего качества, не в полном объеме, на иных условиях, чем предусмотрено Московской городской программой ОМС, за неисполнение или ненадлежащее исполнение п. 2.1.9, а также по результатам медико-экономического контроля объемов и экспертизы качества медицинской помощи Ответственная СМО вправе не оплачивать счета-фактуры на пациентов, предъявленные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За невыполнение или ненадлежащее выполнение пп. 2.1.1, 2.1.2, 2.1.3, 2.1.4, 2.1.5, 2.1.6, 2.1.11, 2.1.14, 2.1.16 настоящего Договора СМО вправе требовать, а Учреждение обязано уплатить штраф в сумме 50 минимальных размеров оплаты труда, установленных действующим законодательством РФ, за каждое выявленное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За невыполнение или ненадлежащее выполнение пп. 2.1.7 и 2.1.9 СМО вправе требовать, а Учреждение обязано уплатить штраф в сумме до 500 минимальных размеров оплаты труда, установленных действующим законодательством РФ, с учетом положений раздела 8 "Порядок разрешения споров" (пп. 8.1-8.3)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Штрафные санкции, упомянутые в п. 4.2 настоящего Договора, взыскиваются с Учреждения путем удержания Ответственной СМО денежных средств при осуществлении оплаты счетов-фактур на пациентов в последующих расчетных месяцах от даты выявления нарушения. Сумма удержанных штрафных санкций указывается в платежном поручении в строке "Назначение платеж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что прямо не предусмотрено настоящим Договором,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арушении договорных обязательств Стороны совместно участвуют в устранении причин недостоверного учета медицинской помощи, оказания медицинской помощи ненадлежащего качества, не в полном объеме, а также информируют органы управления здравоохранением по подчиненности и МГФОМС о выявленных в ходе экспертной работы недостатках в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, освобождающие от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в результате обстоятельств чрезвычайного характера, которые Стороны не могли предвидеть и предотвратить (пожар, наводнение, землетрясение, иные явления природы, а также военные действия, решения органов государственной власти, препятствующие исполнению обязательств Сторонами по настоящему Договору, и другие обстоятельства, находящиеся вне контроля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указанных в п. 5.1 настоящего Договора обстоятельств каждая из Сторон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реждение и Ответственная СМО официально информируют МГФОМС и орган управления здравоохранением по подчиненности о нарушениях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уведомления и сообщения по настоящему Договору Стороны должны направлять друг другу в письменной форме за подписью полномоч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инятия учредителями решения об изменении правового статуса, в том числе ликвидации или реорганизации (слияние, присоединение, разделение, выделение, преобразование), внесения изменений в учредительные документы (изменения наименования, места нахождения, банковских реквизитов), лицензию Стороны обязуются письменно извещать друг друга в течение 5 дней с даты выдачи уполномоченными органами соответствующих документов, а также представлять копии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ъявления в соответствии с законодательством РФ требования о ликвидации или аресте имущества либо принятия уполномоченными органами иного решения, влияющего на исполнение обязательств по настоящему Договору, Стороны также извещают друг друга в течение 5 дней со дня их официального уведомления о принятых ре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могут быть изменены по письменному соглашению Сторон и оформлены в соответствии с п. 9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Безусловными основаниями для изменения и (или) дополнения условий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ние акта государственного органа, препятствующего выполнению обязательств по настоящему Договору или существенно влияющего на организацию ОМС в г. Москве, на порядок финансового взаимодействия субъектов и участников системы О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икновение обстоятельств, дестабилизирующих финансовое обеспечение обязательного медицинского страхования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прекращается по окончании срока действия, а такж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, отзыва или окончания срока действия лицензи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Межведомственной комиссии по отбору медицинских учреждений, неподведомственных Департаменту здравоохранения г. Москвы, для участия в реализации Московской городской программы ОМС;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едомственных медицинских учреждений и самостоятельно хозяйствующих медицинских учреждений (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приостановлен в случае приостановления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прекращен до окончания срока его действия по требованию одной из Сторон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 с указанием причин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екращение, в том числе досрочное, настоящего Договора не является основанием для отказа в оплате лечебно-профилактической помощи (медицинских услуг) пациентам, лечение которых начато в период действия настоящего Договора, а также не освобождает Стороны от ответственности за неисполнение или ненадлежащее исполнение принятых по настоящему Договору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окончания срока действия, прекращения или досрочного расторжения настоящего Договора Стороны производят взаимовыверку и окончательные взаиморасчеты не позднее 45 календарных дней от даты прекращения договор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 досрочном прекращении настоящего Договора Стороны обязаны уведомить об этом МГФОМС и орган управления здравоохранением по подчин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зникающие разногласия, касающиеся условий выполнения настоящего Договора, Стороны обязуются решать, прежде всего с помощью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не урегулированные Сторонами споры в рамках выполнения настоящего Договора разрешаются Городской арбитражной экспертной комиссией (ГАЭ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возможности разрешения споров и разногласий путем переговоров они могут быть переданы на рассмотрение в Арбитражный суд г. Москвы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рок действия Договора не может превышать сроков действия государственных лицензи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оформляются отдельными соглашениями (протоколами) с порядковым номером и являются неотъемлемой частью настоящего Договора с момента их подписания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приложения к настоящему Договору, составленные в письменной форм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"____"_________ 200__ г. и действует до "____"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отсутствии в течение срока действия настоящего Договора существенных обстоятельств, препятствующих продолжению Сторонами договорных отношений, Договор может быть пролонгирован по соглашению Сторон на следующ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двух экземплярах, имеющих одинаковую юридическую силу, один экземпляр находится в Учреждении, другой - у Ответственной С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ензия на медицинскую деятельность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естр исполнителей медицинских услуг по ОМС на ____ л. в 1 экз. (для амбулаторно-поликлинических учреждений/от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изделий медицинского оборудования специального назначения, используемого вспомогательными лечебно-диагностическими подразделениями для выполнения медицинских услуг (для амбулаторно-поликлинических учреждений, отделений), на 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гламент взаимодействия участников реализации Московской городской программы ОМС по обеспечению расчетов за медицинскую помощь, оказанную иногородним гражданам,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юридического лица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постановке на налоговый учет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рма уведомления на 1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ая СМ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, наименование бан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(счет по ОМС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, ОКОНХ ______________, ОК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Теле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, наименование бан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(счет по ОМС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, ОКОНХ ______________, ОК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Теле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ветственной СМО               От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/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г.        "___" 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8</Words>
  <Characters>22996</Characters>
  <CharactersWithSpaces>19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оставление лечебно-профилактической помощи (медицинских услуг) по обязательному медицинскому страхованию иногородним гражданам на условиях Московской городской программы обязательного медицинского страхования (ОМС)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