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форма договора, утвержденная Приказом Департамента здравоохранения г. Москвы и МГФОМС от 21.03.2006 N 130/51, введена в действие с 1 апре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 и МГ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6 N 130/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правления МГ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5 г., протокол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ДИЦИНСКИХ УСЛУГ) ПО ОБЯЗАТЕЛЬНОМУ МЕДИЦИН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Ю НЕИДЕНТИФИЦИРОВАННЫМ ПАЦИ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  медицинская   организация,   ответственная   з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, оказанной неидентифицированным пациентам в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,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ая   "Ответственная  СМО",   действующа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государственной  лицензии  на проведение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N ____________ от "____"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-ей)   на   основании   устава,   с 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учреждение (организация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ое  "Учреждение",  действующее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лицензии на медицинскую деятельность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_"___________________ г., выданно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-ей) на основани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ожения, 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ются взаимные обязательства Учреждения и Ответственной СМО при предоставлении пациентам, не идентифицированным по объективным причинам (далее - пациенты), лечебно-профилактической помощи (медицинских услуг) в объеме и на условиях Московской городской программы обязате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ывать пациентам лечебно-профилактическую помощь (медицинские услуги) надлежащего качества в объеме и на условиях Московской городской программы ОМС в соответствии с разрешенными ему видами медицинской деятельност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материально-техническое, лекарственное и иное обеспечение, необходимое для оказания лечебно-профилактической помощи (медицинских услуг) пациентам по Московской городской програм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пациентов медицинской помощью в другом медицинском учреждении, участвующем в реализации Московской городской программы ОМС, при невозможности оказать по медицинским показаниям лечебно-профилактическую помощь (медицинские услуги) необходимого вида, объ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оставить Ответственной СМО на момент заключения (пролонгации) настоящего Договора, а также при изменении ресурсного обеспечения Учреждения, реестр исполнителей медицинских услуг и перечень медицинского оборудования (приложения N 2, 3) (для амбулаторно-поликлинических учреждений/отд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исьменно поставить в известность Ответственную СМО о возникших обстоятельствах, которые могут привести к сокращению необходимого вида, объема и изменению срока оказываемой лечебно-профилактической помощи (медицинских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сти реестр пациентов, обратившихся за медицинской помощью, в соответствии с требованиями к информационному обеспечению системы обязательного медицинского страхования в медицинских учреждениях г. Москвы по учету оказанной медицинской помощи и Регламентом взаимодействия Ответственной СМО и ЛПУ г. Москвы по обеспечению расчетов за медицинскую помощь, оказанную неидентифицированным пациентам (далее - Регламент, 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ть достоверный учет видов, объемов медицинской помощи, оказанной каждому пациенту по Московской городской програм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ть реестры и счета-фактуры на пациентов, которым в течение отчетного периода (календарного месяца) была оказана медицинская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предварительный контроль реестров и счетов-фактур на пациентов до момента их предъявления к оплате Ответственной С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едъявлять Ответственной СМО к оплате реестры и счета-фактуры на пациентов, получивших медицинскую помощь в течение отчетного месяца, а также информацию согласно приложению N 7 к настоящему Договору ежемесячно в срок до 12-го числа месяца, следующего за отчетным, по граф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у данных в электронном виде осуществлять по корпоративной сети автоматизированной системы ОМС (АИС ОМС), а при отсутствии ее в Учреждении - на магнитных носителях. Передачу данных по корпоративной сети АИС ОМС осуществлять на один день ранее предъявления счета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е включать в счета-фактуры на пациента, предъявляемые Ответственной СМО для оплаты, объемы медицинской помощи, виды и условия предоставления которой не предусмотрены Московской городской программой ОМС, лицензией Учреждения, медицинские услуги, выполненные по программам добровольного медицинского страхования или на платной основе, или предоставленные пациентам, не относящимся к категории неидентифицированных, а также медицинскую помощь (услуги), подлежащую оплате за счет федерального бюджета и бюджета субъект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должать оказание медицинской помощи пациентам в случае нарушения Ответственной СМО порядка и сроков оплаты счетов-фактур на пациента за оказанную медицинскую помощь на срок, превышающий 5 банковских дней, уведомив об этих нарушениях МГФОМС и орган управления здравоохранением по подчин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 соответствии с Регламентом использовать все имеющиеся в распоряжении Учреждения средства для идентификации пациента, обратившегося за медицинской помощью, в том числе путем обращения к Единому регистру застрахованных по ОМС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Информировать пациентов о медицинской помощи, предоставляемой бесплатно, в том числе о перечне, порядке и условиях предоставления медицинских услуг по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ть представителям Ответственной СМО, имеющим доверенность, при проведении ими медико-экономического контроля объемов и экспертизы качества медицинской помощи, оказанной по Московской городской программе ОМС, доступ к первичной медицинской документации, другим учетным формам документов и к результатам внутриведомствен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существлять финансовое планирование, бухгалтерский и аналитический учет поступления и использования средств ОМС отдельно от средств, поступающих из других источников финансирования,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отвлечение средств ОМС на расходы, не связанные с обеспечением медицинской помощью по Московской городской програм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беспечивать сохранность и работоспособность аппаратно-программного комплекса по учету медицинской помощи (медицинских услуг), оказанной пациентам по Московской городской программе ОМС. Обеспечить сохранность баз данных комплекса не менее 3 лет с момента оконча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Представлять ежеквартально Ответственной СМО статистическую и финансовую отчетность по формам, утвержденным в установленном порядке, в сроки, предусмотренные для сдач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Обеспечивать доступ к медицинским и финансовым документам при проведении МГФОМС контроля выполнения обязательств по настоящему Договору и расходования средств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ветственная СМ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ежемесячно в пределах средств ОМС оплату счетов-фактур за медицинскую помощь, оказанную пациентам в объеме и на условиях Московской городской программы ОМС,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медицинских услуг, оказанных пациенту в период госпитализации по направлению стационара Учреждения в другом медицинском учреждении, Ответственная СМО производит перерасчет стоимости одного законченного случая госпитализации (при учете по медицинским стандартам) (абзац только для стациона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вать права пациентов на получение бесплатной медицинской помощи в рамках Московской городской программы ОМС и их защиту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оверять достоверность предъявленных к оплате реестров и счетов-фактур на пациента, контролировать качество, объем, сроки и обоснованность оказанной пациентам медицинской помощи в установленном порядке. Ежемесячно направлять в Учреждение результаты экспертизы предъявленных реестров и счетов-фактур на пациентов. Передачу данных в электронном виде осуществлять по корпоративной сети АИС ОМС, при отсутствии ее в Учреждении -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ть нормативную и информационно-методическую поддержку деятельности Учреждения по ОМС, в том числе направлять нормативно-распорядительные документы, принятые в период действия настоящего Договора, в срок, обеспечивающий выполнение обязательств Учреждение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и контролировать на аппаратно-программном комплексе Ответственной СМО информацию по реестрам и счетам-фактурам на пациентов, пролеченных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Уведомить письменно Учреждение в 3-дневный срок с момента возникновения обстоятельств, которые могут привести к неисполнению Ответственной СМО своих обязательств по настоящему Договору, а также при невозможности осуществить в полном объеме и в установленный срок оплату медицинской помощи, оказанной пациентам, об их наступ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ветственная СМО ежемесячно осуществляет оплату счетов-фактур на пациента, выставленных Учреждением за оказанную медицинскую помощь, на основании протоколов обработки счетов за медицинскую помощь, оказанную неидентифицированным пациентам по Московской городской программе ОМС, предъявленных к оплате, и актов, оформленных в установленном порядке. Оплата счетов-фактур производится по тарифам на медицинские услуги, действующим на дату оказания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четы между Ответственной СМО и Учреждением осущест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больничных учреждениях в режиме "аванс-расчет". Ответственная СМО не позднее 5 числа текущего месяца перечисляет Учреждению аванс. При этом величина авансовых платежей не должна превышать 60% от среднемесячной величины счета-фактуры Учреждения за три предыдущих месяца. Перечисление авансовых платежей в большем объеме осуществляется по согласованию с МГФОМС. В случае превышения суммы аванса над суммой счета-фактуры, предъявленного к оплате за оказанную пациентам медицинскую помощь, разница подлежит зачету при последующих взаиморасче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амбулаторно-поликлинических учреждениях в режиме "ежемесячно - расчет" - за отчетный месяц (без авансир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за оказанную в отчетном месяце медицинскую помощь Ответственная СМО производит по предъявленным Учреждением счетам в соответствии с фактически выполненными объемами медицинской помощи не позднее 17 календарных дней от даты предъявления счета с учетом результатов экспертиз, оформленных соответствующими актами, с указанием проверяем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жеквартально не позднее 12-го числа второго месяца каждого квартала Стороны производят сверку расчетов за отчетный квартал, по результатам которой составляется акт. Зачет средств осуществляется в срок до 40 календарных дней после окончания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ая СМО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своевременную оплату счетов-фактур на пациентов Учреждение вправе требовать, а Ответственная СМО обязана уплатить за счет собственных средств Учреждению пени в размере 0,1% от суммы несвоевременно перечисленных средств за каждый день просрочки. Уплата пеней не освобождает Ответственную СМО от исполнения обязательств по оплате счетов-фактур на пациента за оказанн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неисполнение или ненадлежащее исполнение одного и того же обязательства настоящего Договора (пп. 2.2.1, 2.2.4) более двух раз, документально подтвержденное Учреждением, Учреждение вправе требовать, а Ответственная СМО обязана уплатить за счет собственных средств Учреждению штраф в сумме 50 минимальных размеров оплаты труда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ждение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За предоставление пациентам медицинской помощи ненадлежащего качества, не в полном объеме, на иных условиях, чем предусмотрено Московской городской программой ОМС, за неисполнение или ненадлежащее исполнение п. 2.1.9, а также по результатам медико-экономического контроля объемов и экспертизы качества медицинской помощи Ответственная СМО вправе не оплачивать счета-фактуры на пациентов, предъявленные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За невыполнение или ненадлежащее выполнение пп. 2.1.1, 2.1.2, 2.1.3, 2.1.4, 2.1.5, 2.1.6, 2.1.11, 2.1.14, 2.1.16 настоящего Договора СМО вправе требовать, а Учреждение обязано уплатить штраф в сумме 50 минимальных размеров оплаты труда, установленных действующим законодательством РФ, за каждое выявленное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За невыполнение или ненадлежащее выполнение пп. 2.1.7 и 2.1.9 СМО вправе требовать, а Учреждение обязано уплатить штраф в сумме до 500 минимальных размеров оплаты труда, установленных действующим законодательством РФ, с учетом положений раздела 8 "Порядок разрешения споров" (пп. 8.1-8.3)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Штрафные санкции, упомянутые в п. 4.2 настоящего Договора, взыскиваются с Учреждения путем удержания Ответственной СМО денежных средств при осуществлении оплаты счетов-фактур на пациентов в последующих расчетных месяцах от даты выявления нарушения. Сумма удержанных штрафных санкций указывается в платежном поручении в строке "Назначение платеж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м остальном, что прямо не предусмотрено настоящим Договором,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арушении договорных обязательств Стороны совместно участвуют в устранении причин недостоверного учета медицинской помощи, оказания медицинской помощи ненадлежащего качества, не в полном объеме, а также информируют органы управления здравоохранением по подчиненности и МГФОМС о выявленных в ходе экспертной работы недостатках в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стоятельства, освобождающие от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в результате обстоятельств чрезвычайного характера, которые Стороны не могли предвидеть и предотвратить (пожар, наводнение, землетрясение, иные явления природы, а также военные действия, решения органов государственной власти, препятствующие исполнению обязательств Сторонами по настоящему Договору, и другие обстоятельства, находящиеся вне контроля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указанных в п. 5.1 настоящего Договора обстоятельств, каждая из Сторон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реждение и Ответственная СМО официально информируют МГФОМС и орган управления здравоохранением по подчиненности о нарушениях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уведомления и сообщения по настоящему Договору Стороны должны направлять друг другу в письменной форме за подписью полномочных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принятия учредителями решения об изменении правового статуса, в том числе ликвидации или реорганизации (слияние, присоединение, разделение, выделение, преобразование), внесения изменений в учредительные документы (изменения наименования, места нахождения, банковских реквизитов), лицензию Стороны обязуются письменно извещать друг друга в течение 5 дней с даты выдачи уполномоченными органами соответствующих документов, а также представлять копии эт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дъявления в соответствии с законодательством РФ требования о ликвидации или аресте имущества либо принятия уполномоченными органами иного решения, влияющего на исполнение обязательств по настоящему Договору, Стороны также извещают друг друга в течение 5 дней со дня их официального уведомления о принятых ре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 могут быть изменены по письменному соглашению Сторон и оформлены в соответствии с п. 9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Безусловными основаниями для изменения и (или) дополнения условий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ние акта государственного органа, препятствующего выполнению обязательств по настоящему Договору или существенно влияющего на организацию ОМС в г. Москве, на порядок финансового взаимодействия субъектов и участников системы ОМ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е обстоятельств, дестабилизирующих финансовое обеспечение обязательного медицинского страхования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прекращается по окончании срока действия, а такж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, отзыва или окончания срока действия лицензии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Межведомственной комиссии по отбору медицинских учреждений, неподведомственных Департаменту здравоохранения г. Москвы, для участия в реализации Московской городской программы ОМС;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едомственных медицинских учреждений и самостоятельно хозяйствующих медицинских учреждений (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может быть приостановлен в случае приостановления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может быть прекращен до окончания срока его действия по требованию одной из Сторон.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 с указанием причин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екращение, в том числе досрочное, настоящего Договора не является основанием для отказа в оплате лечебно-профилактической помощи (медицинских услуг) пациентам, лечение которых начато в период действия настоящего Договора, а также не освобождает Стороны от ответственности за неисполнение или ненадлежащее исполнение принятых по настоящему Договору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окончания срока действия, прекращения или досрочного расторжения настоящего Договора Стороны производят взаимовыверку и окончательные взаиморасчеты не позднее 45 календарных дней от даты прекращения договор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О досрочном прекращении настоящего Договора Стороны обязаны уведомить об этом МГФОМС и орган управления здравоохранением по подчин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зникающие разногласия, касающиеся условий выполнения настоящего Договора, Стороны обязуются решать прежде всего с помощью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не урегулированные Сторонами споры в рамках выполнения настоящего Договора разрешаются Городской арбитражной экспертной комиссией (ГАЭ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евозможности разрешения споров и разногласий путем переговоров они могут быть переданы на рассмотрение в Арбитражный суд г. Москвы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рок действия Договора не может превышать сроков действия государственных лицензи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зменения и дополнения к настоящему Договору оформляются отдельными соглашениями (протоколами) с порядковым номером и являются неотъемлемой частью настоящего Договора с момента их подписания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приложения к настоящему Договору, составленные в письменной форме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"____"_________ 200_ г. и действует до "____"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отсутствии в течение срока действия настоящего Договора существенных обстоятельств, препятствующих продолжению Сторонами договорных отношений, Договор может быть пролонгирован по соглашению Сторон на следующи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в двух экземплярах, имеющих одинаковую юридическую силу, один экземпляр находится в Учреждении, другой - в Ответственной С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цензия на медицинскую деятельность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естр исполнителей медицинских услуг по ОМС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изделий медицинского оборудования специального назначения, используемого вспомогательными лечебно-диагностическими подразделениями для выполнения медицинских услуг (для амбулаторно-поликлинических учреждений/отделений),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гламент взаимодействия Ответственной СМО и ЛПУ г. Москвы по обеспечению расчетов за медицинскую помощь, оказанную неидентифицированным пациентам,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юридического лица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постановке на налоговый учет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орма уведомления на 1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ая СМ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, наименование бан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(счет по ОМС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, ОКОНХ ______________, ОК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Телефак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, наименование бан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(счет по ОМС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, ОКОНХ ______________, ОК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Телефак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ветственной СМО               От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/ 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г.        "_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8</Words>
  <Characters>22594</Characters>
  <CharactersWithSpaces>19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едоставление лечебно-профилактической помощи (медицинских услуг) по обязательному медицинскому страхованию неидентифицированным пациентам на условиях Московской городской программы обязательного медицинского страхования (ОМС)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