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нтересов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ведении оценки объектов недвижимости и бизне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"_________ 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г. _______, именуем__ далее "Заказчик", в лице ____________, действующ___ на основании __________, с одной стороны и ____________, г. Москва, именуемое далее "Исполнитель", в лице ______________, действующ___ на основании _________, с другой стороны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оказать услуги по представлению интересов Заказчика в процессе организации и проведения оценки рыночной стоимости объектов недвижимости, принадлежащих Заказчику, и бизнеса Заказчика (далее - Услуги), в свою очередь Заказчик обязуется оплатить услуги Исполнителя в порядке и на услови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в месте своего нахождения (г. ___________), но при необходимости выезжает в места нахождения Заказчика и принадлежащих ему объектов недвижимости. Расходы, связанные с исполнением настоящего Договора, Исполнитель несет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по настоящему Договору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представление Заказчику для выбора на наиболее выгодных условиях не менее трех потенциальных исполнителей - оценочных компаний для проведения оценки рыночной стоимости объектов недвижимости, принадлежащих Заказчику, и е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ть Заказчику содействие в организации переговоров с выбранной Заказчиком оценочной компании для заключ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исполнение оценочной компанией заключе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дготовку, передачу и получение документов, материалов, сведений и т.п. для качественного определения рыночной стоимости объектов недвижимости, принадлежащих Заказчику, и е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провождать специалистов оценочной компании при выезде в места нахождения Заказчика и принадлежащих ему объектов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анализ качества отчета об оценке рыночной стоимости объектов недвижимости, принадлежащих Заказчику, и его бизнеса, подготовленный оценочной компан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ть Заказчику рекомендации о наиболее целесообразном использовании отчета об оценке рыночной стоимости объектов недвижимости, принадлежащих Заказчику, и е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режима конфиденциальности в отношении настоящего Договора, документов и материалов, связанных с его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м разумным образом представлять интересы Заказчика и действовать в его интере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каждого месяца действия Договора предоставлять Заказчику отчеты о вы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уется оказать услуги по настоящему Договору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язуется оказать перечисленные услуги качественно и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уется совершать все свои действия в интересах Заказчика на наиболее выгодных для него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казчик обязуется оплачивать услуги Исполнителя в размерах и в порядке, установленных настоящим Договором. Кроме того,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отчеты Исполнителя о продел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нформацию о результатах изучения рынка оценочных услуг от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елять Исполнителя необходимыми полномочиями по представлению интересов Заказчика при ведении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иное необходимое содействие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Исполнителя по настоящему Договору составляет ______ (________) рублей в том числе __% НДС - _____ (_________) рублей 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плачивает услуги Исполнителя путем перечисления указанной выше суммы н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можности исполнения настоящего Договора по причинам, не зависящим от Исполнителя, его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, когда невозможность исполнения возникла по обстоятельствам, за которые ни одна из сторон не отвечает, что доказывает Заказчик, он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 между сторонами подлежат рассмотрению в арбитражном суд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выполнение или ненадлежащее выполнение обязательств по настоящему Договору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дополнения и изменения, вносимые в настоящий Договор, должны быть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азчик вправе отказаться от исполнения Договора лишь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вправе отказаться от исполнения обязательств по Договору лишь при условии полного возмещения Заказчику убытков и лишь по основан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ействие настоящего Договора может быть прекращено досрочн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рок действия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"___"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Заказчик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казчик: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21</Characters>
  <CharactersWithSpaces>5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ставление интересов заказчика при проведении оценки объектов недвижимости и бизн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