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приобретение реабилитационн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детского центра реабил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ое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дин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ое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, действующего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еречисляет денежные средства на приобретение, а Исполнитель их получает и приобретает реабилитационное оборудование для детского центра реабилитации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действия договора: с даты заключения (подписания) по "__" 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умм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умма договора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исление Заказчиком суммы договора Исполнителю осуществляется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еспечивает у себя надлежащий бухгалтерский учет, отчетность и анализ фактических затрат на приобретение реабилитаци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ыполнения обязательств по договору Исполнитель возвращает Заказчику перечисленные денежные средства полностью или пропорционально сумме, не использованной по назначению, а также за пользование денежными средствами уплачивает штраф в размере 20% суммы, использованной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споры и разъяснения разрешаются путем переговоров между сторонами. В случае, если стороны не придут к соглашению, споры подлежат рассмотр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не вправе передавать приобретенное оборудование третьим лицам на договорной или иной основе без письменног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обретенное оборудование используется Исполнителем для реабилитации детей в цен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 представляет Заказчику копии платежных поручений и накладных на приобретен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 освобождается от выполнения обязательств по настоящему договору, если докажет, что надлежащее выполнение оказалось невозможным вследствие непреодолимой силы, т.е. чрезвычайных и непредотвратимых при данных условиях обстоятельств (стихийные явления, военные действ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соглашению сторон при надлежащем исполнении сторонами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шением арбитражного суда по требованию одной из сторон, если другая сторона нарушает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 200__ г.    "__"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4</Character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иобретение реабилитационного оборудования для детского центра реабил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