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6 г. N 1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ЭКСПЕРТИЗЫ ДОКУМЕНТАЦИИ,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И БЕЗОПАСНОСТИ ПИЩЕВ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ГУЗ   "Центр   гигиены  и  эпидемиологии  в  городе  Моск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Исполнитель",  в  лице  главного 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енко А.В., действующего  на  основании  устава   учреждения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явитель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 (доверенности N 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организации,  с   другой   стороны,  а   вместе 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заключили  настоящий  договор, 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,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ается Сторонами на основании направления на проведение работ по экспертизе, исследованиям, испытаниям, токсикологическим и иным видам оценок пищевой продукции от Федерального государственного учреждения здравоохранения "Информационно-методического центра "Экспертиза" Федеральной службы по надзору в сфере защиты прав потребителей и благополучия человека (далее по тексту - Заказчик) в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Исполнитель обязуется выполнить для Заявителя необходимый объем санитарно-гигиенических исследований качества и безопасности пищевых товаров и продукции и экспертных работ, включая регламенты СанПиН 2.3.2.1078-01, в соответствии с направлением от Заказчика, являющи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окончании работ Исполнитель представляет Заказчику и Заявителю экспертное заключение. Заявитель обязуется оплачивать работу Исполнителя на условиях и в порядке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определяется в соответствии с утвержденным прейскурантом за фактически выполненный объ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чет за выполненные работы проводится по предъявленному Исполнителем Заявителю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осуществляется безналичным расчетом путем перечисления денежных средств на расчетный счет Исполнителя, указанный в настоящем Договоре. Заявитель обязан оплатить выставленный счет в течение 5 (пяти) банковских дней с момента выставления счета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в ходе работ возникает необходимость в проведении дополнительных или повторных исследований, Исполнитель вправе выставить Заявителю дополнитель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отрицательного экспертного заключения Заявитель оплачивает полный объем выполненных Исполнителем работ в соответствии с п. 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сполнитель имеет право задержать отсылку экспертного заключения Заказчику и Заявителю в случае неоплаты последним всего объема выполненных работ, включая проведенные дополнительные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имеет право использовать результаты экспертизы и исследований только для представления их Заказчику и для своей повседневной рабочей деятельности, без права передачи их другим лицам (юридическим либо физическ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явитель не имеет права при любых обстоятельствах, в том числе и для рекламных целей, ссылаться на одобрение своей продукции ФГУЗ "Центр гигиены и эпидемиологии в городе Москве", перепечатывать и использовать текст экспертного заключения полностью или частично без официального письменного разрешен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бязуются обеспечить конфиденциальность сведений, касающихся предмета Договора, хода его исполнения и полученных результатов. Объем сведений, признаваемых конфиденциальными, в случае необходимости определяется Сторонами в отдельном порядке путем составления двухстороннего акта, который после его подписания станови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яв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существлять доставку образцов пищевой продукции в устно согласованных с Исполнителем количествах. Доставка образцов скоропортящейся продукции осуществляется Заявителем в согласованные с Исполнителем сроки в соответствии со сроками годности д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едставлять Исполнителю полный объем сопроводительной документации, а также документации, определяемой Исполнителем, а в случае необходимости - дополнительную информацию на момент начала проведения работ, определенн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оизводить оплату всех расходов, связанных с выполнением работ, по предъявленному Исполнителем счету единовременно в форме предварительной оплаты. В случае возникновения необходимости в повторных или дополнительных аналитических исследованиях оплата расходов проводится по но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Выполнять работы своими силами и средствами и на своей научной базе. В случае необходимости Исполнитель имеет право без согласия Заявителя привлекать к выполнению условий Договор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Осуществлять экспертизу и исследования данной пищевой продукции в соответствии с планом работ и областью аккредитации и ознакомить с ними Заявителя по его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роводить полную экспертизу представленной документации, сбор и анализ научной, научно-технической и нормативной документации по предмету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Проводить необходимый объем санитарно-химических, санитарно-микробиологических, химических и других исследований по оценке качества и безопасности представленной пище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Оформлять по результатам экспертизы и исследований экспертное заключение и направлять его Заказчику 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Своевременно информировать Заявителя о возникшей необходимости изменения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оплаты Заявителем счета на предварительную оплату Исполнителя и действует до ___ декабря 200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выполнять принятые на себя обязательства независимо от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выполнения работ по каждому направлению Заказчика определяется 60 днями с момента оплаты счета при условии представления Исполнителю Заявителем образцов пищевой продукции и сопроводительной документации в полном объеме в устно установленные Исполнителе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емка выполненной работы осуществляется путем составления Сторонами акта сдачи-приемки работ и выдачи экспертного заключения Заказчику 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сле подписания Сторонами акта сдачи-приемки работ Исполнитель в пятидневный срок предоставляет Заявителю соответствующий счет-фа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арушения Заявителем требований Исполнителя о представлении необходимого количества образцов пищевой продукции и сопроводительной документации Исполнитель вправе прекратить работы в одностороннем порядке и отказаться от выполнения настоящего Договора, о чем он письменно информирует Заказчика 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ыполнения Заявителем условий пп. 5.2.1, 5.2.2, 5.2.3, 6.2 настоящего Договора по истечении 21 дня со дня регистрации направления в ФГУЗ "Центр гигиены и эпидемиологии в городе Москве" Договор считается аннулированным по инициативе Исполнителя. Документы и образцы возвращаются Заявителю по его заявлению, о чем составляется акт. Полученная Исполнителем от Заявителя предварительная оплата возвращается Заявителю с взысканием в пользу Исполнителя неустойки в размере 10% от суммы платежа, в случае если Исполнитель не приступал к исследованиям. В случае если Исполнитель приступил к исследованиям, Заказчику возвращается сумма платежа за минусом затрат за произвед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имость работ по настоящему Договору может быть пересмотрена в связи с увеличением цен и тарифов на материальные затраты, коммунальные услуги и повышением минимального размера оплаты труда. В этом случае Исполнитель обязан не менее чем за один месяц уведомить Заявителя об изменении цен на выполняе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Меры ответственности Сторон применяются в соответствии с нормами гражданск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поры и разногласия, которые могут возникнуть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возможности разрешения споров путем переговоров заинтересованной Стороной материалы дела передаются на рассмотрение в Арбитражный суд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в результате непредвиденных и неотвратимых событий чрезвычайного характера и в случаях, когда законодательной или исполнительной властью устанавливаются законы, решения, положения и т.п., приостанавливающие все работы по настоящему Договору или какую-либо часть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Исполнитель вправе предоставлять по запросу Территориального управления Федеральной службы по надзору в сфере защиты прав потребителей и благополучия человека по городу Москве и его территориальных отделов необходимую информацию по выполн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в случае выполнения работ и оказания услуг Исполнитель выявит факты нарушения санитарно-эпидемиологического законодательства РФ, Исполнитель обязан ставить в известность о выявленных фактах органы, осуществляющие санитарно-эпидемиологически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29626, Москва, Графский переулок, д. 4/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29626, Москва, Графский переулок, д. 4/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17149663, ОКВЭД 85.14.5, ОКПО 76583151, ОКАТО 45280552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ГУ 13222, ОКФС 12, ОКОПФ 81, КПП 771701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: 10577170154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ИНН/КПП: 7717149663/771701001. Отделение по СВАО УФК по г. Москве (ФГУЗ "Центр гигиены и эпидемиологии в городе Москве", л/с 061417942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: Отделение 1 Московского ГТУ Банка России, г. Мос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: 40503810100001009003. 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141302010100100001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 ОКВЭД ____________ ОК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ГУ _________ ОКАТО _______ ОКФС ________ ОКОП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К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 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          От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/____________/      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1001</Characters>
  <CharactersWithSpaces>9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ведение экспертизы документации, исследований качества и безопасности пищевой продукции по токсикологическим и иным видам оценок. Форма №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