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ликвидации артезианской скваж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, действующ___ на основании Устава, с одной стороны и _____________, именуем__ в дальнейшем "Подрядчик", в лице ___________, действующ___ на основании 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работы по ликвидации водозаборной скважины (группы скважин) на участке по адресу: _______________, а Заказчик обязуется принять и оплатить указа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работы по ликвидации скважин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работы по ликвидации скважин в соответствии с действующим законодательством (можно указать конкрет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сле выполнения работ подписать акт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 приемки работ Подрядчик обязан вывезти принадлежащие Подрядчику оборудование, инвентарь, инструменты, материалы и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одъезд к месту проведения работ по ликвидации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наличие на участке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работы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окончании работ принять работу Подрядчика и подписать акт приемки-сдачи работ. Если Заказчик уклоняется от подписания акта, Подрядчик вправе подписать акт в одностороннем порядке. Работа в этом случае считается принят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 - "__"________ _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 - "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по ремонту скважины составляет ___ (_______) рублей, в том числе НДС - __% -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в течение ______ календарных дней после подписания акта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:        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3</Characters>
  <CharactersWithSpaces>5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работ по ликвидации артезианской скваж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