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работ по разработке гипертекст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страниц корпоративного www-серв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Исполнитель", в лице _____________, действующ___ на основании ________, и _____________, именуем___ в дальнейшем "Заказчик", в лице ___________, действующ___ на основании _______________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обязанности по разработке гипертекстового представления страниц корпоративного www-сервера (в дальнейшем - "Сервер")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зработка включает в себя 2 этап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И ПОРЯДОК ОПЛАТ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Исполнителя определяется в соответствии с установленными им тарифами (Прейскурант прилагается к Договору), а также перечнем, калькуляцией и календарным планом работ, подписанным и Подрядчиком и Заказчиком, прилагаемыми к настоящему Договору, и составляет ____ (_________) рублей, включая НДС в размере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в течение ____ рабочих дней с момента заключения настоящего Договора перечисляет на расчетный счет Исполнителя аванс на выполнение работ в размере ___ (__________) рублей, включая НДС в размере 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в течение ____ рабочих дней с момента выполнения первого этапа работ перечисляет на расчетный счет Исполнителя сумму в размере ____ (__________) рублей, включая НДС в размере 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лата производится Заказчиком путем перечисления суммы, указанной в пунктах 2.2 и 2.3,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 выполнять работы в соответствии с перечнем, календарным планом и калькуляцией выполня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уется оплатить выполненные работы в сроки и в порядке, которые указаны в разделе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создания Подрядчиком Сервера из материалов Заказчика последний обязуется предоставить материалы, необходимые для создания Сервера, в течение ____ рабочих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праве в любое время проверять выполнение Исполнителем ход и качество работ на каком-либо этапе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ВЫПОЛНЕНИЯ И СДАЧИ-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начинает выполнение работ по настоящему Договору в течение _______ рабочих дней с даты поступления на его расчетный счет аванса в соответствии с п.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завершении первого этапа работ по настоящему Договору Исполнитель предоставляет Заказчику акт сдачи-приемки работ первого этапа, который Заказчик утверждает в течение ____ дней с момента его получения, или дает мотивированный отказ от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завершении второго этапа работ по настоящему Договору Исполнитель предоставляет Заказчику акт сдачи-приемки работ второго этапа, который Заказчик утверждает в течение ____ дней с момента его получения, или дает мотивированный отказ от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мотивированного отказа Заказчика от приемки работ сторонами составляется двусторонний акт с указанием необходимых доработок и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рушении Исполнителем срока выполнения работ по настоящему Договору он выплачивает Заказчику неустойку в размере __% от стоимости оплаченных и невыполненных работ за каждый день просрочки. Выплата неустойки не освобождает Исполнителя от выполнения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просрочке Заказчиком оплаты работ в соответствии с пунктами 2.2 и 2.3 настоящего Договора Заказчик выплачивает Исполнителю неустойку в размере __% от невыплаченной в срок суммы за каждый день просрочки. Выплата неустойки не освобождает Заказчика от обязанностей оплаты стоимост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, не урегулированные между сторонами по взаимному согласию, подлежат разрешению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полнитель после окончания срока действия настоящего Договора по желанию Заказчика осуществляет поддержку и обновление Сервера, заключив Договор на сопровождение страницы корпоративного www-серв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ок выполнения работ первого этапа по Договору: в течение _____ рабочих дней с момента поступления на расчетный счет Исполнителя оплаты в соответствии с п.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рок выполнения работ второго этапа по Договору: в течение _____ рабочих дней с момента поступления на расчетный счет Исполнителя оплаты в соответствии с п. 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прекращает свое действие с момента подписания сторонами акта сдачи-приемки выполненных работ второго этапа по настоящему Договору и завершения всех взаиморасчет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се приложения к настоящему Договору являю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йскурант по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калькуля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одрядчик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:      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82</Characters>
  <CharactersWithSpaces>5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сенов Е.Б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оведение работ по разработке гипертекстового представления страниц корпоративного www-серв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