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работ по ремонту артезианской скваж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Заказчик", в лице _____________, действующ___ на основании Устава, с одной стороны и ____________, именуем__ в дальнейшем "Подрядчик", в лице _______________, действующ____ на основании 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ыполнить работы по ремонту водозаборной скважины (группы скважин) на участке по адресу: _______________ (кадастровый номер ____), а Заказчик обязуется оплатить указа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ить ремонтные работы на скважине, а именно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извести откачку до визуально чисто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сле выполнения работ подписать Акт приемки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рядчик обязан обеспечить выполнение работ своими силами и средствами. Работы выполняются из материалов, приобретенных Подрядчиком за счет средств Заказчика. Подрядчик предоставляет Заказчику смету расхода материалов, используемых при выполн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До приемки работ Подрядчик обязан вывезти принадлежащие Подрядчику оборудование, инвентарь, инструменты, материалы и строительный мус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рядчик вправе привлекать для выполнения работ по настоящему договору субподряд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лучить Разрешение на проведение внутрихозяйственных работ, связанных с нарушением почвенного покрова в _____________ (указать орган, осуществляющий выдачу разреш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подъезд к месту проведения работ по бурению скваж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наличие на участке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тить работы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платить стоимость материалов Подрядчика согласно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 окончании работ принять работу Подрядчика и подписать Акт приемки-сдачи работ. Если Заказчик уклоняется от подписания Акта, Подрядчик вправе подписать Акт в одностороннем порядке. Работа в этом случае считается принятой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а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, устранить недостатки своими силами или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Заказчик может в любое время до сдачи ему результата работы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ВЫПОЛНЕНИЯ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ы предусмотренные настоящим договором, осуществляются Подрядчиком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работ - "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 работ -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ТОИМОСТЬ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работ по ремонту скважины составляет ___ (___________) рублей, с учетом НДС - __% - 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работы осуществляется Заказчиком перечислением суммы, указанной в п. 3.1, на расчетный счет Подрядчика в течение ____ (____________) банковских дней после подписания Акта 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работ может быть изменена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. Р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, нарушившая договор, обязана возместить другой стороне причиненные таким наруш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дрядчик, отвечает за соответствие предоставленных им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просрочке передачи или приемки результата выполненной работы риск случайной гибели или случайного повреждения результата работы несет сторона, допустившая просроч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озмещение убытков не освобождает сторону, нарушившую договор, от исполнения своих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          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9</Words>
  <Characters>6818</Characters>
  <CharactersWithSpaces>5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оведение работ по ремонту артезианской скваж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