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селок Томил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5 г. N 2/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ПРОСТРАНЕНИЕ 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УНИЦИПАЛЬНОГО ОБРАЗОВАНИЯ ПОС. ТОМИЛИ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ЮБЕРЕЦК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. Томилино                                      "__" __________ 2005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муниципального образования "Поселок Томилино" Люберецкого района Московской области, в дальнейшем именуемая - Исполнитель, действующая на основании Устава муниципального образования пос. Томилино Люберецкого района Московской области, в лице главы администрации Дворникова Игоря Николаевича, с одной стороны, и Общество с ограниченной ответственностью ______________, в дальнейшем именуемый - Заказчик, действующий на основании Устава, в лице Генерального директора ____________________, а вместе именуемые "Стороны"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предоставляет Заказчику место для распространения наружной рекламы и информации на территории муниципального образования пос. Томилино Люберецк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производит в полном объеме оплату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производит оформление Разрешения на распространение наружной рекламы и информации на территории муниципального образования пос. Томилино Люберецкого района Московской области, размещаемой на следующих средствах наружной рекламы и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д средства наружной рекламы - рекламная щитовая конструк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ип средства наружной рекламы и информации -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ощадь наружной рекламы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дрес размещения средства наружной рекламы и информации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говор распространяется на отношения Сторон, возникшие после подписания настоящего Договора, в части срока распространения наружной рекламы и информации и действует до "__" 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Заказчику место для распространения наружной рекламы и информации в срок, согласно подп. 2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ить контроль над сроками распространения наружной рекламы 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на весь срок действия Договора сохранность разрешительной документации и обеспечить ее конфиденциа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документов, входящих в состав разрешительной документации, хранятся у Исполнителя, а заверенные копии указанных документов передаются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Информировать Заказчика об изменении условий распространения наружной рекламы и информации на территории пос. Томил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распространение наружной рекламы и информации в течение срока, установленного подп. 2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воевременно и в полном объеме произвести оплату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обязательном порядке согласовать размещение наружной рекламы с соответствующим органом управления автомобильных дорог и с органом милиции, уполномоченным осуществлять контрольные, надзорные и разрешительные функции в области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Содержать наружную рекламу и средство наружной рекламы и информации в надлежащем техническом состоянии и, в случае необходимости, принимать меры по устранению их технических и физически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Не эксплуатировать средство наружной рекламы без размещенной на нем информационной таблички с указанием владельца средства наружной рекламы и его телеф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едоставлять Исполнителю по его просьбе средство наружной рекламы для размещения социальной и иной важной для поселка информации в течение 20 дней в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 трехдневный срок, по окончании срока распространения наружной рекламы и информации, произвести демонтаж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лата по настоящему Договору составляет ________ (________) без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ечение 3 банковских дней со дня подписания настоящего Договора Заказчик производит оплату согласно подп. 4.1 в размере 100% за распространение наружной рекламы в п. Томилино (КБК 00111303030030000130 (ОКАТО 46231573000) по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: ИНН 5027037350 КПП 502701001 (администрация п. Томили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получателя: Сбербанк России,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25225 Корсчет 30101810400000000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получателя: 40204810240240120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представляет Исполнителю подтверждение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 Размер годовой оплаты за услуги может быть изменен Исполнителем в одностороннем порядке на основании решения Совета депутатов муниципального образования пос. Томилино Люберецкого района Московской области в случаях изменения базовых ставок и коэффициентов. Заказчик ежегодно уточняет у Исполнителя оплату и реквизиты для ее пере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ос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кращения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епоступлении в течение 10 дней со дня подписания Договора денежных средств в доход местного бюджета согласно подп. 4.1 настоящий Договор может быть расторгнут Исполнителем в одностороннем порядке; при этом наружная реклама подлежит демонтажу за счет средст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иск случайной гибели или порчи наружной рекламы и информации несет Заказчик. Исполнитель не несет ответственность за сохранность наружной рекламы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, порядок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взаимному соглашению Сторон, в случае не согласия одной из Сторон с изменениями, вытекающими из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, может быть расторгнут досрочно любой из Сторон в случае нарушения другой стороной договорных обязательств, с обязательным письменным уведомлением другой Стороны о расторжении не менее чем за 14 дней до предполагаемой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Требования служб эксплуатации (электросеть, электросвязь, Управление дорогами, ГИБДД МВД РФ) обязательны для обеих Сторон для изменения условий или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возможности полного или частичного исполнения любой из Сторон обязательств по настоящему Договору, вследствие непреодолимой силы, срок исполнения обязательств по договору отодвигается соразмерно времени, в течение которого будут действовать данные обстоятельства, при этом обе Стороны должны письменно известить друг друга о начале и конце д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казчик, надлежащим образом выполнивший условия настоящего Договора, имеет преимущественное право на заключение Договора с Исполнителем на следующий срок при отсутствии препятствующих этому новых требований по размещению наружной рекламы и информации. О намерении заключить Договор на новый срок Заказчик письменно уведомляет администрацию за 30 дней до оконча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споры, возникающие в процессе действия настоящего Договора, разрешаются Сторонами путем переговоров либо, в случае не достижения соглашения,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стальные условия, не предусмотренные настоящим Договором, определяются Сторонами исходя из действующего законодательства Российской Федерации и Московской области и нормативных правовых актов муниципального образования пос. Томилино Люберецк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министрац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разования поселок Томил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юберецкого района Московской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Н 50270373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40070, Моск. обл., Люберецкий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с. Томилино, ул. Пушкина, дом 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Глава пос. Томил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И.Н. Дво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8</Words>
  <Characters>8820</Characters>
  <CharactersWithSpaces>7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распространение наружной рекламы и информации на территории муниципального образования «Поселок Томилино»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