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Ступинского района МО от 01.08.2001 N 1868-п, в котором приведена данная форма, вступило в силу с 1 авгус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вгуста 2001 г. N 1868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НАРУЖНОЙ РЕКЛА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. Ступино                            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тет по управлению имуществом Ступинского район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именуемый   в   дальнейшем   "Арендодатель",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тета по управлению имуществом   В.А. Поддуб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 основании  Положения   и  постановления 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пинского района, 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, учреждения рекла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имя, фамилия, отчество подписывающ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устава,  в  дальнейшем - Реклам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законодательством  РФ, заключили 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размещение средств наружной рекламы в г. Ступино и районе и их дальнейшая эксплуатац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УСЛОВИЯ РАЗ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Арендодатель  на  основании  разрешительной докумен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Договора предоставляет  Рекламодателю  на  условиях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е место под наружную рекла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азмер рекламы в кв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гласование Управления архитектуры и градостроительства, проект привязки рекламной конструкции, эскиз рекламного средства прилагаются к настоящему Договору и являются его неотъемлемой част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кламное место, сданное в аренду, остается муниципаль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кламодатель не имеет права приступить к установке и эксплуатации рекламного проекта без заключения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сохраняет за собой право на изменение арендной платы с учетом реально складывающихся цен в случае изменения устанавливаемых централизованно цен и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исьменно за 10 дней сообщать Рекламодателю обо всех принятых в централизованном порядке и имеющих для Арендодателя обязательной силу решений, касающихся переданного в аренду рекламного места и связанных с необходимостью изменений условий настоящего Договора (включая изменения размеров арендной платы и порядка ее внесения) и возможности демонтажа конструкции до истечения срока Договора. В случае несогласия Рекламодателя с размером арендной платы Рекламодатель имеет право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пятидневный срок после заключения настоящего Договора предоставить Рекламодателю вышеуказанное реклам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контроль за техническим состоянием средств наружной рекламы и в случае несоответствия последнего установленным нормам привлекать виновных лиц к ответствен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 течение всего срока эксплуатации рекламного места сохранять всю разрешитель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екла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Использовать предоставленное рекламное место в строгом соответствии с утвержденным проектом. В случае несоответствия наружной рекламы утвержденному проекту в двухнедельный срок устранить отклонения от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Разместить на рекламной установке свою маркировку с реквиз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Нести ответственность за техническое состояние и внешний вид рекламного места в период эксплуатации. Выявленные нарушения рекламного средства устранить в течение пяти дней со дня обнаружения, при невозможности устранения - демонтировать рекламное средство в течение пяти дней за счет сво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воевременно вносить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Не позднее чем за 1 месяц до истечения настоящего Договора подать Арендодателю соответствующую заявку о дальнейших намерениях по использованию рекламного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И РАСЧЕТЫ ПО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за эксплуатацию рекламного места производится по тарифам, утвержденным постановлением главы района N ___________ от "___" _________________ г., не позднее 3 месяцев со дня подписания данного Договора в местный бюджет согласно прилагаемым реквизитам. Расчет оформляется в письменном виде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мма арендной платы составляет ______________ руб. в год, в том числе: аренда ____________________ руб.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0% НДС 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кламодатель оплачивает НДС от суммы арендной платы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екламодатель не позднее 3 дней со дня оплаты аренды представляет в Комитет по управлению имуществом копию платежного поручения, в случае непредставления копии платежного поручения в Государственную налоговую инспекцию подаются данные о неу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изменения тарифов перерасчет арендной платы производится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екламодатель за несвоевременное внесение арендной платы уплачивает пени в размере 0,7% от суммы арендной платы за каждый день просрочки (согласно Закону Российской Федерации N 153-ФЗ от 31.12.97). При просрочке арендной платы в течение 3 месяцев Договор расторгается в одностороннем порядке, рекламная установка демонтируется, а стоимость демонтажа взыскивается с Рекламодателя в безакцеп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невнесения Арендатором платежей в сроки, установленные в п. 4.1 настоящего Договора, в том числе НДС, Государственной налоговой инспекцией по г. Ступино применяются штрафные санкции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плата пеней не освобождает Арендатора от выполнения лежащих на не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кламодатель оплачивает затраты по техническому обслуживанию по отдельным договорам соответствующим городским (районным) служб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предоставление в указанный в настоящем Договоре срок рекламного места по вине Арендодателя последний уплачивает Рекламодателю пени в размере 0,5% суммы арендной 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Рекламодателем обязательств, предусмотренных п. 3.3.1 настоящего Договора, рекламная установка демонтируется, а стоимость демонтажа взыскивается с Рекламодателя в безакцеп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надлежащее техническое состояние рекламной установки Рекламодателю письменно устанавливается двухнедельный срок на устранение отклонений от проекта, при непринятии мер рекламная установка демонтируется, а стоимость демонтажа взыскивается с Рекламодателя в безакцептном порядке. Договор расторгается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кламодатель, не выполнивший пункт 3.3.5 обязательств, теряет преимущественные права на занятие данного рекламного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и становится обязательным для сторон с ___________ и действует до ___________ 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течение срока действия настоящего Договора в него могут вноситься изменения и дополнения по соглашению сторон. Изменения и дополнения считаются действительными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возникающие при выполнении настоящего Договора, разрешаются сторонами путем переговоров, а при недостижении согласования -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справления по тексту настоящего Договора имеют юридическую силу только в том случае, если они удостоверены подписями сторон в каждом отдель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заключается в двух экземплярах, имеющих одинаковую юридическую силу, 1-й экземпляр находятся у Арендодателя, 2-й экземпляр - у Рекламод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возникновения форс-мажорных обстоятельств, как то: война, стихийное бедствие и т.п., исполнение сторонами своих обязанностей по настоящему Договору переносится до окончания срока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за ущерб и убытки, причиненные вследствие действия форсмажорных обстоятельств, стороны ответственности не несу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одатель:                       Реклам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2800, г. Ступ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л. Андропова, д. 43а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одатель:                       Реклам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т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В.А. Поддубский       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_ 200_ г.        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89</Characters>
  <CharactersWithSpaces>7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размещение наружной рекламы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