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вки оборудования свя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зовая поставка; с предоплатой; в иностранной валюте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ставка Поставщиком на склад Покупател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 (указать полное фирменное наименование Поставщика), именуем__ в дальнейшем "Поставщик", в лице _____________ (Ф.И.О., должность представителя Поставщика), действующ___ на основании ______________ (указать наименование, номер и дату документа, подтверждающего полномочия представителя Поставщика, - Устав, доверенность и т.п.), с одной стороны и ____________, именуем__ в дальнейшем "Покупатель", в лице ____________, действующ___ на основании _______, с другой стороны, совместно именуемые "Стороны", а по отдельности - "Сторона", заключили настоящий Договор поставки оборудования (далее - "Договор")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ставщик обязуется поставить, а Покупатель - принять и оплатить оборудование (далее - "Оборудование") в соответствии со Спецификацией (Приложение N 1), являющей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им Поставщик гарантирует, что Оборудование принадлежит ему на праве собственности, не является предметом залога, под арестом не состоит, свободно от прав третьих лиц, ввезено на территорию РФ с соблюдением всех установленных законодательством РФ правил, а также обязуется возместить Покупателю в течение __ (______) дней с даты получения мотивированной претензии все возникшие у Покупателя в связи с невыполнением Поставщиком данного обязательства убытки и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2. ОБЯЗАТЕЛЬСТВА СТОРОН И УСЛОВИЯ ПОСТАВКИ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ставка Оборудования осуществляется Поставщиком в течение ______ (_______) календарных дней с даты выполнения Покупателем своих обязательств по предоплате согласно статье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осрочная поставка Оборудования допускается только на основании предварительного письменного согласия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ставка Оборудования осуществляется Поставщиком и за его счет на склад Покупателя по адресу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грузка и разгрузка Оборудования осуществляется Поставщиком и за его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: Погрузка Оборудования на складе Поставщика осуществляется Поставщиком и за его счет. Разгрузка Оборудования на складе Покупателя осуществляется Покупателем и за его сч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емка-передача Оборудования подтверждается подписанием Сторонами товарной накладной. Датой поставки Оборудования является дата подписания Сторонами товарной накладной без замечаний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и приемке Оборудования Покупатель проводит проверку Оборудования на предмет его соответствия Спецификации и товарной накладной по ассортименту, количеству, комплектности и товарному виду. Если в результате проведенной проверки будет обнаружено несоответствие поставленного Оборудования указанным документам, Покупатель незамедлительно информирует об этом Поставщика в письменном виде. Поставщик обязуется за свой счет заменить/допоставить Оборудование на склад Покупателя по адресу: ________________, в срок, дополнительно согласованный Сторонами, который ни при каких обстоятельствах не может превышать ____ (_______) календарных дней с момента получения замечаний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аво собственности на Оборудование переходит к Покупателю с момента передачи Оборудования и подписания Сторонами товарных накладных без замечаний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3. СУММА ДОГОВО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ы на поставляемое Оборудование определяются в ___________ (наименование валюты) и приведены в Спецификации. Цены на Оборудование включают в себя стоимость непосредственно Оборудования, доставки, погрузки/разгрузки Оборудования в соответствии со статьей 2 настоящего Договора, стоимость упаковки, маркировки, документации, таможенной очистки, сертификации, гарантийного обслуживания Оборудования, НДС и иные налоги и сборы. Общая сумма настоящего Договора составляет сумму, эквивалентную ____ (________) ________, в том числе НДС - _____ (__________)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купатель производит предоплату за Оборудование в размере _____% (_____) процентов (включая НДС) от общей суммы настоящего Договора в течение ____ (________) банковских дней с момента подписания Сторонами настоящего Договора путем перевода указанной суммы на расчетный счет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оставшейся суммы в размере ____% (_____ процентов) от общей суммы настоящего Договора осуществляется Покупателем после поставки Оборудования в течение __ (________) банковских дней с даты подписания Сторонами товарной накладной без замечаний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производится в рублях по официальному курсу ______ к рублю Центрального банка РФ на дату списания денежных средств со счета Покупателя. Датой оплаты является дата списания денежных средств с расчетного счета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ставщик обязуется организовать доставку Покупателю счетов, счетов-фактур заказной почтой с уведомлением о вручении или курьером с уведомлением о вручении, или иным способом, обеспечивающим гарантированную доставку Покупателю указан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4. СЕРТИФИКАЦИЯ, УПАКОВК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РАНТИЙНОЕ ОБСЛУЖИВАНИЕ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ставщик гарантирует, что все Оборудование, поставляемое по настоящему Договору, сертифицировано в РФ, в подтверждение чего Поставщик при передаче Оборудования предоставляет Покупателю нотариально заверенные копии сертификатов, разрешающих применение Оборудования на территории РФ/голографические маркировочные знаки системы сертификации "Электросвязь" (на каждую единицу Оборудования)/сертификат соответствия РОСТЕСТ (ненужное исключи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Качество Оборудования должно соответствовать стандартам и техническим условиям производителя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Для обеспечения полной и бесперебойной работы Оборудования Поставщик при передаче Оборудования Покупателю предоставляет последнему полную техническую документацию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Упаковка, в которой отгружается Оборудование, должна соответствовать установленным стандартам производителя Оборудования, РФ и при условии надлежащего обращения с грузом обеспечивать его сохранность во время транспортировки, перегрузов и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Гарантия на Оборудование составляет ___ (____________) месяц__ с даты подписания Сторонами товарно-транспортной накладной на все Оборудование без замечаний Покупателя (далее - "Гарантийный сро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 течение Гарантийного срока Поставщик гарантирует исправную и полнофункциональную работу Оборудования в соответствии с техническим описанием производителя Оборудования. В случае выхода Оборудования из строя в течение Гарантийного срока Поставщик обязуется самостоятельно за свой счет произвести ремонт или замену неисправного Оборуд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__ (________) календарных дней/недель (ненужное исключить) с даты получения письменного уведомления Покупателя при наличии такого Оборудования на складе Поставщика в соответствии со Специфик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__ (____) календарных дней/недель (ненужное исключить) с даты получения письменного уведомления Покупателя в иных случа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В течение Гарантийного срока Поставщик обеспечит Покупателя консультациями по использованию и поддержке Оборудования. Стоимость данной услуги Поставщика включена в стоимость Оборудования согласно Спец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осле произведенного ремонта или замены Оборудования в Гарантийный период Оборудование должно работать в полном соответствии с заявленными в техническом описании производителя Оборудования характеристиками. В отношении отремонтированного/замененного Оборудования устанавливается новый гарантийный срок, составляющий ___ (_______) месяц__ с даты приемки Покупателем отремонтированного/замененного Оборудования от Поставщика либо до окончания первоначального Гарантийного срока, в зависимости от того, какой из указанных периодов времени истекает поздн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На время выполнения Поставщиком своих гарантийных обязательств Поставщик предоставляет Покупателю во временное пользование Оборудование, функционально аналогичное неисправному. После доставки отремонтированного/замененного Оборудования Покупателю Оборудование, переданное во временное пользование по соглашению Поставщика и Покупателя, либо изымается Поставщиком и за его счет, либо выкупается Покупателем по ценам согласно Спецификации. Стоимость услуг Поставщика по настоящему пункту Договора и стоимость временного использования Оборудования включены в стоимость Оборудования согласно Спецификации.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В течение __ (____) лет с даты истечения Гарантийного срока Поставщик обязуется предоставить Покупателю комплекс мероприятий по обслуживанию и поддержке Оборудования: консультации, работы по диагностике и ремонту Оборудования на основании дополнительно заключаемого Сторонам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 невыполнении или ненадлежащем выполнении Поставщиком своих обязательств по настоящему Договору Покупатель вправе потребовать от Поставщика уплаты неустойки в размере ___% (__________ процента) от общей суммы настоящего Договора за каждый день просрочки, но не более __% (_______ процентов) от общей суммы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арушения Поставщиком срока выполнения своих обязательств по настоящему Договору более чем на __ (___________) календарных дней Покупатель вправе в одностороннем порядке расторгнуть настоящий Договор, письменно уведомив об этом Поставщика, при этом Поставщик обязуется возвратить Покупателю сумму предоплаты, оплаченной Покупателем согласно статье 3 настоящего Договора, в срок не позднее __ (_______) банковских дней с момента расторжения настоящего Договора Покупателем, а также потребовать уплаты неустойки согласно п. 5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нарушения Покупателем срока оплаты счетов согласно абзацу 2 п. 3.2 настоящего Договора более чем на __ (________) банковских дней Поставщик вправе потребовать от Покупателя уплаты неустойки в размере ___% (________ процента) от просроченной суммы за каждый день просрочки, но не более __% (________ процентов) от просрочен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и одна из Сторон ни при каких обстоятельствах не несет никакой ответственности перед другой Стороной за упущенную вы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6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не несут ответственности за задержки в исполнении или неисполнение обязательств по настоящему Договору, если задержки или неисполнение произошли вследствие обстоятельств непреодолимой силы. В число таких обстоятельств входят войны, военные действия, мятежи, саботаж, забастовки, пожары, взрывы, наводнения или иные стихийные бедствия, нормативно-правовые акты государственных органов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емедленно после получения информации о наступлении любых обстоятельств, задерживающих исполнение или иным образом препятствующих исполнению настоящего Договора, Стороны письменно уведомляют об этом друг д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тороны не несут ответственности за любой ущерб, включая убытки, а также расходы, связанные с претензиями или требованиями третьих лиц, которые могут возникнуть в результате обстоятельств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Если обстоятельство непреодолимой силы вызывает существенное нарушение или неисполнение обязательств по настоящему Договору, длящееся более ____ (____________) календарных дней, каждая Сторона имеет право прекратить действие настоящего Договора после подачи другой Стороне предварительного письменного уведомления о своем намерении прекратить действие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7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возникновения между Покупателем и Поставщиком любых споров или разногласий, связанных с настоящим Договором или выполнением либо невыполнением любой Стороной обязательств по Договору, Стороны приложат все усилия для их разрешени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Если споры не могут быть разрешены путем переговоров, то спорные вопросы передаются на рассмотрение Арбитражного суда г. __________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составлен и будет выполняться Сторонами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8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вступает в силу с даты его подписания Сторонами и будет действовать до завершения исполнения Сторонами всех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подписан в 2 (двух) экземплярах: один - для Поставщика, другой - для Покупателя, имеющих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Ни одна из Сторон не будет передавать свои права и обязанности по настоящему Договору без предварительного письменного согласия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астоящий Договор, включая Спецификацию, все Приложения и дополнения к нему, составляет один единый Договор между Поставщиком и Покупателем, который заменяет все другие предварительные соглашения, договоренности и другие отношения, письменные или устные, между Сторонами, имеющие отношение к предмету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9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589"/>
      </w:tblGrid>
      <w:tr>
        <w:trPr>
          <w:trHeight w:val="15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патель:                       </w:t>
              <w:br/>
              <w:t xml:space="preserve">Место нахождения (юридический     </w:t>
              <w:br/>
              <w:t xml:space="preserve">адрес):                           </w:t>
              <w:br/>
              <w:t xml:space="preserve">Почтовый адрес:                   </w:t>
              <w:br/>
              <w:t xml:space="preserve">ИНН                               </w:t>
              <w:br/>
              <w:t xml:space="preserve">ОКПО           ОКВЭД              </w:t>
              <w:br/>
              <w:br/>
              <w:t xml:space="preserve">Наименование банка                </w:t>
              <w:br/>
              <w:t xml:space="preserve">р/сч                              </w:t>
              <w:br/>
              <w:t xml:space="preserve">к/сч           БИК                </w:t>
              <w:br/>
              <w:t xml:space="preserve">ИНН                           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щик:                      </w:t>
              <w:br/>
              <w:t xml:space="preserve">Место нахождения (юридический   </w:t>
              <w:br/>
              <w:t xml:space="preserve">адрес):                         </w:t>
              <w:br/>
              <w:t xml:space="preserve">Почтовый адрес:                 </w:t>
              <w:br/>
              <w:t xml:space="preserve">ИНН                             </w:t>
              <w:br/>
              <w:t xml:space="preserve">ОКПО           ОКВЭД            </w:t>
              <w:br/>
              <w:br/>
              <w:t xml:space="preserve">Наименование банка              </w:t>
              <w:br/>
              <w:t xml:space="preserve">р/сч                            </w:t>
              <w:br/>
              <w:t xml:space="preserve">к/сч           БИК              </w:t>
              <w:br/>
              <w:t xml:space="preserve">ИНН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                Постав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/___________/            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меняется по необхо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0</Words>
  <Characters>13711</Characters>
  <CharactersWithSpaces>11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8:00Z</dcterms:created>
  <dc:creator>ЗАО «Юринформ В»</dc:creator>
  <dc:description/>
  <dc:language>en-US</dc:language>
  <cp:lastModifiedBy/>
  <dcterms:modified xsi:type="dcterms:W3CDTF">2011-10-30T06:38:00Z</dcterms:modified>
  <cp:revision>2</cp:revision>
  <dc:subject>Договор</dc:subject>
  <dc:title>"Договор на разовую поставку оборудования связи (с предоплатой; в иностранной валюте; доставка поставщиком оборудования на склад покупател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