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монт и техническое обслужи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, зданий и сооружений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ый в дальнейшем "Заказчик", в лице ____________________, действующего на основании ____________________, с одной стороны, и ____________________, в лице ____________________, действующего на основании ____________________, именуемый в дальнейшем "Исполнитель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по заданию Заказчика оказать услуги по ремонту и техническому обслуживанию оборудования, зданий и сооружений предприятия Заказчика, а Заказчик обязуется оплатить услуг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Заказчику следующие виды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Разработка перспективных и текущих планов ремонта основных производственных средств предприят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Ремонт и техническое обслуживание оборудования, зданий и сооружений предприят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Внедрение систем комплексного регламентированного обслуживания, обеспечивающих своевременную наладку и ремонт оборудования, реализация мер, направленных на улучшение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Выполнение ремонтных заданий в установленные сроки, снижение стоимости ремонта при высоком качестве ремонтных работ, эффективное использование основных и оборо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Совершенствование организации труда и ремонтного производства, его технологии, механизации и автоматизации производственны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Ведение учета и составление отчетности о ремонтно-производственной деятельности, работа по аттестации и рационализ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Разработка и внедрение стандартов, технических условий и других нормативных материалов по эксплуатации, ремонту и профилактическому обслуживанию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Проведение работ по планированию технического развития производства и модернизации оборудования, расследованию причин повышенного износа, аварий оборудования и производственного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указанные в п. 1.2 Договора, с надлежащим качеством, руководствуясь указаниями и требов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трудничать при оказании услуг по настоящему Договору с иными контрагента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ставлять Заказчику ежемесячно письменные отчеты о ходе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едставлять Заказчику материалы и заключения, связанные с исполнением настоящего Договора, в электронном виде на магнитных носителях, а при необходимости - письменные материал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, а также представлять интересы Заказчика перед иными третьими лицами в пределах полномочий, предоставленных Заказчиком в соответствующей доверенности (подп. 2.2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3.1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4.4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борудованием, необходимым для проведения ремонта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необходимым оборудованием, технической документацией, информационно-технически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дписывать своевременно акты об оказании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3.2 настоящего Договора, рассматривать отчет Исполнителя, представленный в соответствии с подп. 2.1.7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лучать от Заказчика любую информацию, необходимую для выполнения своих обязательств по настоящему Договору. В случае непредоставления либо неполного или неверного предоставления Заказчиком информации Исполнитель имеет право приостановить исполнение своих обязательств по настоящему Договору до предо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олучать от Заказчика оборудование и технические средства, необходимые для ремонта. В случае непредоставления указанного оборудования Заказчиком Исполнитель имеет право приостановить исполнение своих обязательств по настоящему Договору до предоставления необходи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осуществлять контроль за ходом оказания услуг по настоящему Договору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казание Исполнителем услуг, не указанных в п. 1.2 настоящего Договора, оформляется дополнительным соглашением Сторон и оплачивается отдельно и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 до ___ числа месяца, следующего за отчетным месяцем, составляет и представляет Заказчику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рассматривает и подписывает акт об оказании услуг в течение _________ дней с даты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клонения или необоснованного отказа Заказчика от подписания акта об оказании услуг акт считается подписанным Заказчиком в последний день срока, установленного настоящим пун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казания Исполнителем услуг с недостатками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недостатки не будут устранены Исполнителем в установленный Заказчиком разумный срок (подп. 3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, оказываемых Исполнителем по настоящему Договору, составляет ____ (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щая стоимость услуг, оказываемых Исполнителем по настоящему Договору, составляет _________ (________) рублей и определяется исходя из ежемесячной цены услуг, установленной п. 4.1 настоящего Договора, и периода оказания услуг в течение срока действия настоящего Договора (п. 7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Цена услуг, установленная п. 4.1 настоящего Договора, оплачивается ежемесячно в течение _____________ дней с даты подписания заказчиком акта об оказании услуг (п. 3.2 настоящего Договора) путем перечисления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если при исполнении поручения Заказчика Исполнителем были понесены расходы (подп. 2.1.7 настоящего Договора), понесенные расходы возмещаются Заказчиком Исполнителю в срок, установленный п. 4.3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плата цены услуг и возмещение Исполнителю расходов производя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и одна из Сторон не несет ответственности за полное или частичное неисполнение одной из Сторон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для которой сделалось невозможным исполнение обязательств по Договору, обязана не позднее ________________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подлежат рассмотрению в Арбитражном суде г.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-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обоюд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по требованию одной из Сторон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ни одна из Сторон не заявит о своем желании расторгнуть настоящий Договор за __ (_____) дней до окончания срока действия, настоящий Договор считается пролонгированным на следующий 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се изменения и дополнения к настоящему Договору, а также его расторжение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4</Words>
  <Characters>11801</Characters>
  <CharactersWithSpaces>10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ремонт и техническое обслуживание оборудования, зданий и сооружений предприятия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