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условиям ремонта и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ягового подвижного состава, узлов и агр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ных заводах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1996 г. N ЦТ-ЦТВР-4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екомендуем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монт тягового подвижного состава,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агрегатов на ремонтных заводах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9_ г.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емонтный завод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  и  прав  предприяти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железной дороги, предприятия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менуемое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пра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уполномоч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с другой сторон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(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и Основными условиями ремонта и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гового  подвижного  состава,  узлов  и  агрегатов  на 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х   МПС  России,   утвержденными  20  декабря  1996  г.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Т-ЦТВР-409  (далее  -  Основные  условия), 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течение ____________ 199_ г. "Заказчик" передает, а "Исполнитель" принимает в производство и выполняет ремонт тягового подвижного состава, узлов и агрегатов на общую сумму ____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ЕМОНТ ТЯГОВОГО ПОДВИЖ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945"/>
        <w:gridCol w:w="1351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 </w:t>
              <w:br/>
              <w:t>изм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 xml:space="preserve">сер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о</w:t>
              <w:br/>
              <w:t xml:space="preserve">догово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ая </w:t>
              <w:br/>
              <w:t>оптовая це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договору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ЕМОНТ УЗЛОВ И АГРЕГ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1485"/>
        <w:gridCol w:w="1755"/>
        <w:gridCol w:w="2161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.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 </w:t>
              <w:br/>
              <w:t xml:space="preserve">догово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ая </w:t>
              <w:br/>
              <w:t>оптовая це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 </w:t>
              <w:br/>
              <w:t xml:space="preserve">договору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1"/>
        <w:gridCol w:w="1080"/>
        <w:gridCol w:w="1079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варталам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ЕМОНТ РАНЕЕ ВЫПОЛНЕННЫХ МОДЕР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945"/>
        <w:gridCol w:w="2295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.</w:t>
              <w:br/>
              <w:t>изме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сер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о до-</w:t>
              <w:br/>
              <w:t>говор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</w:t>
              <w:br/>
              <w:t>цена по действу-</w:t>
              <w:br/>
              <w:t xml:space="preserve">ющим затрата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договор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рнизаци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роме ремонта объектов, перечисленных в п. 1.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"Исполнитель" принимает  от  "Заказчика"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и ремон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 дополнительным работам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говор на ремонт по объектам, срокам подачи объектов "Исполнителю" и выпуск их из ремонта уточняются и устанавливаются по графику, согласованному "Заказчиком" и "Исполнителем", и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актическое время нахождения тягового подвижного состава в ремонте исчисляется на основании дат, указанных в актах приемки объектов в ремонт и из ремонта, подписанных представителями "Исполнителя" и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лата за ремонт производится по согласованной цене и оформляется соответствующим двусторонним протоколом согласования цены -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Исполнитель" выполняет ремонт тягового подвижного состава, узлов и агрегатов в объеме, включающем работы, предусмотренные утвержденной ремонтной документацией, а также работы, выявленные при приемке, разборке и заводской дефектации объектов ремонта и включенные в акт приемки тягового подвижного состава в ремонт и технический акт для уточнения объема работ при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на ремонт тягового подвижного состава составляется "Исполнител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"Заказчик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позднее чем за два месяца до начала года выслать "Исполнителю" два экземпляра оформленного, подписанного и заверенного печа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ыдерживать и соблюдать сроки подачи в ремонт локомотивов, моторвагонного подвижного состава, узлов и агрегатов в соответствии с граф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инимать от "Исполнителя" отремонтированный тяговый подвижной состав, узлы и агрегаты и оплачивать "Исполнителю" за ремонт в соответствии с Основ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"Исполнитель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ыполнять ремонт и выпуск тягового подвижного состава, узлов и агрегатов из ремонта в сроки строго в соответствии с граф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капитального ремонта тягового подвижного состава, узлов и агрегатов определяется в соответствии с главой 7 Основ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ы на ремонт _____________________________________, поврежденных при авариях и крушениях, ремонт или смену отдельных частей и постановку их взамен недостающих и другие работы устанавливаются по калькуляции "Исполни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расчетов между "Исполнителем" и "Заказчиком" устанавливается в соответствии с главой 8 Основ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арушение принятых обязательств по настоящему договору "Исполнитель" и "Заказчик" несут имущественную ответственность. Размеры имущественной ответственности определяются сторонами в соответствии с Основными условиям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обоснованный полный или частичный отказ от оплаты платежного требования, а также за отказ от оплаты при других формах расчета "Заказчик" или "Исполнитель" уплачивает штраф в размере 5% суммы, от оплаты которой был заявлен необоснова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арушения "Заказчиком" срока подачи объектов "Исполнителю" в ремонт, предусмотренного графиками подачи и постановки в ремонт локомотивов, моторвагонного подвижного состава и выпуска их из ремонта, подачи в ремонт и выпуска из ремонта узлов и агрегатов "Заказчик" уплачивает "Исполнителю" пеню в размере 0,1% договорной цены ремонта данного объекта за каждый день просрочки до дня поступления их к "Исполни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"Заказчиком" или "Исполнителем" требований по упаковке, консервации узлов и агрегатов, повлекшего их порчу, виновная сторона (отправитель) уплачивает в пользу другой стороны штраф в размере 0,5% договорной цены ремонта объекта, указанной в договоре (п. п. 3.17, 5.14 Основных усло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"Заказчик" уплачивает "Исполнителю" штраф за несвоевременное представление предварительных описей неисправностей тягового подвижного состава, а также перечня работ по модернизации (размер штрафа определяется при заключении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своевременное прибытие или неприбытие проводника для сопровождения тягового подвижного состава или неприбытия проводника в указанный "Исполнителем" срок "Заказчик" уплачивает "Исполнителю" пеню в размере 0,1% договорной цены ремонта данного объекта за каждый день просрочки по день сдачи отремонтированного подвижного состава станции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задержки "Исполнителем" по его вине проводников "Заказчика", сопровождающих тяговый подвижной состав в ремонт, или бригады, вызванной для перегонки от "Исполнителя" отремонтированного тягового подвижного состава в действующем состоянии, более установленных сроков, указанных в п. п. 5.9, 5.10 и 5.11 Основных условий, "Исполнитель" возмещает расходы по найму жилого помещения, заработную плату (тарифная ставка) и суточные за все время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 всем вопросам, не предусмотренным настоящим договором, стороны руководствуются Основ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нностей по настоящему договору в случае наступления обстоятельств непреодолимой силы не по вине сторон (пожара, военных действий, наводнения и т.п.) и если эти обстоятельства непосредственно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расторгнут полностью или частично по соглашению сторон или по желанию (требованию) одной из договаривающихся сторон с обязательным предупреждением "Исполнителя" за __________ месяца с указанием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оговор расторгнут по требованию "Заказчика", последний обязан возместить "Исполнителю" фактически произведенные затраты на момент приостановления с расчетным уровнем рентабельности, предусмотренным в договорной цене на да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__________ 199_ г. и действует по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говоре по усмотрению сторон допускается  дополнять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  затрагивающие   интересы  "Заказчика"  и  "Исполните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 И ПЛАТЕЖНЫ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 телеграфный индекс и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: 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ный счет N 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Ф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. счет 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 телеграфный индекс и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: Наименование банк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ный счет N ________________ МФ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. счет 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договору прилагаетс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ИСПОЛНИТЕЛЬ"                            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одпись)            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</Words>
  <Characters>10813</Characters>
  <CharactersWithSpaces>9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ремонт тягового подвижного состава, узлов и агрегатов на ремонтных заводах МПС Росс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