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бор и хранение бытовых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место заключения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, именуем___ в дальнейшем "Заказчик", в лице _________________, действующ___ на основании _________________, с одной стороны, и _________________, именуем__ в дальнейшем "Исполнитель", в лице _________________, действующ___ на основании _________________, с другой стороны, именуемые вместе "Стороны", а по отдельности "Сторона", заключили настоящий договор (далее - Договор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оказать Заказчику услуги по сбору и хранению бытовых отходов (далее - услуги), а Заказчик обязуется оплати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роки оказания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з бытовых отходов должен осуществляться в зимнее время 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етнее время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заключен на срок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словия оказания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 отходов осуществляется на территории(ях)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 отходов, подлежащих сбору: _________________________, или классы опасности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бора и перевозки отходов используются следующие виды тары ____________________ и транспортных средств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ранение отходов осуществляется по адресу(ам)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хранения отходов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 довести до сведения Заказчика фирменное наименование (наименование) своей организации, место ее нахождения (юридический адрес) и режим е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- индивидуальный предприниматель должен предоставить Заказчику информацию о своей государственной регистрации и наименовании зарегистрировавшего 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существляемая Исполнителем деятельность по предоставлению услуг по сбору и хранению бытовых отходов подлежит лицензированию, Заказчику должна быть предоставлена информация о номере лицензии, сроке ее действия, а также информация об органе, выдавшем эту лиценз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может предоставляться в виде нотариально заверенных копий соответству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обязан своевременно предоставлять Заказчику необходимую и достоверную информацию об оказываемых им услугах, обеспечивающую возможность их правильного выб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не вправе без согласия Заказчика выполнять дополнительные услуги за плату. Потребитель вправе отказаться от оплаты таких услуг, а если они оплачены, потребитель вправе потребовать от Исполнителя возврата уплачен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можности исполнения услуг по вине Заказчика они подлежат оплате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когда невозможность исполнения возникла по обстоятельствам, за которые ни одна из Сторон не отвечает, Заказчик возмещает Исполнителю фактически понесенные и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обязан оказать услуги в установленные п. 1.2 Договора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казчик обязан в соответствии с Договором обеспечить Исполнителю свободный доступ к месту оказания услуг, а также оказывать Исполнителю содействие в оказании услуг в следующих случаях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казчик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Услуг по сбору бытовых отходов составляет _____ (_________) руб., в том числе НДС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плачивает Услуги по сбору бытовых отходов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оимость услуг по хранению бытовых отходов составляет _____ (________) руб., в том числе НДС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оплачивает Услуги по хранению бытовых отходов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ли: 3.4. Порядок оплаты услуг определяется дополнительным соглашением, являющимся неотъемлемой частью настоящего Договор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се расчеты по Договору производятся в безналичном порядке путем перечисления денежных средств на указанный Исполнителем расчетный счет. Обязательства Заказчика по оплате считаются исполненными на дату зачисления денежных средств на корреспондентский счет банк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Если Исполнитель нарушил сроки оказания услуг (сроки начала и окончания и промежуточные сроки оказания услуг), оговоренные в п. 1.2 настоящего Договора, или во время оказания услуг стало очевидным, что они не будут выполнены в срок, Заказчик по своему выбору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ить Исполнителю новый срок, в течение которого Исполнитель должен приступить к оказанию услуг и (или) закончить оказание услуг, и потребовать уменьшения цены за оказание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учить оказание услуг третьим лицам за разумную цену или выполнить их своими силами и потребовать от Исполнителя возмещения понесенных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уменьшения цены за оказание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гнуть Договор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вправе потребовать также полного возмещения убытков, причиненных ему в связи с нарушением сроков оказания услуг. Убытки возмещаются в сроки, установленные для удовлетворения соответствующих требований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обнаружении недостатков в оказанных услугах Заказчик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го устранения недостатков оказанных услуг в течение 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цены оказанной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я понесенных им расходов по устранению недостатков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казчик вправе расторгнуть Договор и потребовать полного возмещения убытков, если в установленный абз. 2 п. 4.3 Договора срок недостатки оказанных услуг не были устранены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достатки оказанных услуг, обнаруженные в ходе их предоставления, должны быть устранены в течение _____________________________ со дня предъявления требован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требования Заказчика подлежат удовлетворению в сроки, установленные дополнительным соглашением, являющи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За нарушение сроков оказания услуг по вывозу бытовых отходов, сроков устранения недостатков услуг, а также иных сроков выполнения обязательств, установленных настоящим Договором или дополнительными соглашениями к нему, Исполнитель уплачивает Заказчику за каждый день просрочки неустойку (пеню) в размере трех процентов цены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Исполнитель также несет ответственность за иные нарушения прав Заказчика при оказании услуг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и неисполнении Заказчиком обязанности по оказанию Исполнителю содействия, установленного Договором об оказании услуг по сбору и хранению бытовых отходов, Исполнитель вправе требовать возмещения причиненных убытков, включая дополнительные издержки, вызванные простоем, либо увеличения указанной в договоре цены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В случае невозможности исполнения услуг по вине Заказчика они подлежат оплате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В случае когда невозможность исполнения возникла по обстоятельствам, за которые ни одна из Сторон не отвечает, Заказчик возмещает Исполнителю фактически понесенные и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Во всех других случаях не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неисполнение или ненадлежащее исполнение обязательств по Договору при возникновении непреодолимой силы, то есть чрезвычайных и непредотвратимых при данных условиях обстоятельств, под которыми понимаются: _________________ (запретные действия властей, гражданские волнения, эпидемии, блокада, эмбарго, землетрясения, наводнения, пожары или другие стихийные бед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ступления этих обстоятельств Сторона обязана в течение _____ дней уведоми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кумент, выданный _________________ (Торгово-промышленной палатой, уполномоченным государственным органом и т.д.)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Если обстоятельства непреодолимой силы продолжают действовать более _____, то каждая Сторона вправе расторгнуть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ИЗМЕНЕНИЕ И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Договору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досрочно расторгнут по соглашению Сторон, либо по требованию одной из Сторон в порядке и по основаниям, предусмотренны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будут стремиться к разрешению всех возможных споров и разногласий, которые могут возникнуть по Договору или в связи с ним,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поры, не урегулированные путем переговоров, передаются на рассмотрение суда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Адреса,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       Наименовани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       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       ОГР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       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       КП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       Р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      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       К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      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       ОК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Заказчика                       От имени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)        _______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5</Words>
  <Characters>10199</Characters>
  <CharactersWithSpaces>8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Касенов Е.Б.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сбор и хранение бытовых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