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здание (постановку) кинофиль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оследующим отчуждением исключительного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в лице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,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доверенност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Продюсер, с одной стороны, и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, N _______, выданны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, проживающий по адресу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в дальнейшем именуемый Кинорежиссер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вместе именуемые Стороны,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инорежиссер по заданию Продюсера за вознаграждение обязуется осуществить постановку кинофильма под условным (рабочим) названием ___________________, в дальнейшем именуемого кинофильм, в соответствии с утвержденным Продюсером литературным сценарием автора ________________, в дальнейшем именуемым сен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 заключении договора Стороны исходят из следующих условий постановки кинофильм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анр кинофильма 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олжительность кинофильма ___________ часа ____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ат 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язык 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вук 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юджет на постановку кинофильма 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(общий) производства кинофильма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инорежисс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творческо-производственным процессом создания кино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совместно с автором литературного сценария, научным консультантом и редактором общую концепцию кино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правильную трактовку литературного сценария, высокий художественный и научный уровень по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ает материалы, касающиеся отраженной в сценарии кинофильма 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ет режиссерский сценарий на основе утвержденного литературного сценария и осуществляет постановку кинофильма в соответствии с режиссерским сценар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бирает творческий состав съемочной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участие вместе с директором съемочной группы, кинооператором и художником в составлении сметы и календарного плана на период режиссерской раз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совместно с кинооператором и директором съемочной группы в осмотре всех объектов съемки, перечисленных в сценарии, определяет технические и художественные средства и условия для осуществления съем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бирает исполнительский состав и представляет на утверждение директору сту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полную творческую подготовленность к каждому съемочному дню, непрерывность производственного процесса и высокую организацию на всех этапах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подготовкой объектов к съемке. Обеспечивает фактическое соответствие отснятого метража метражу, утвержденному по режиссерскому сценарию, выполнение плановых сроков на всех этапах производства кинофильмов, а также соблюдение статей генеральной с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бирает дуб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монтажом кино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участие совместно с автором кинофильма и редактором в подготовке текста к сдаче немого варианта кинофильма и дальнейшему озвучи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совместно с композитором или музоформителем в подготовке музыкального ряда кино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бирает совместно со звукооператором шумы из шумотеки для озвучивания и участвует в сдаче законченного производством кино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выполнение работниками съемочной группы производственной и трудовой дисциплины, правил и норм по охране труда, технике безопасност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росьбе Продюсера в удобное для него время принимает личное участие в радио- и телерекламе кинофильма, а также во встречах с представителями средств мас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инорежисс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гласить для участия в разработке сценария, постановочного проекта, проведения съемок и монтажа кинофильма необходимых ему консультантов, предварительно согласовав соответствующие кандидатуры с Продюсе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лучать по согласованию с Продюсером творческие, научно-методические и юридические консуль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 вознаграждение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дюс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экспертную оценку художественных достоинств и экономических параметров кино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абатывает вместе с Кинорежиссером, авторами кинопроекта либо привлеченными экспертами художественную концепцию кинофильма, оптимальную тактику его производства и про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ет и принимает литературный и режиссерский сценарий и постановочный проект кино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оиск необходимых для реализации проекта кинофильма ресурсов, в том числе денежных, и контролирует их рациональное ис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ует творческий коллектив и осуществляет подбор производственного персонала кинофильма, организует их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процессом создания кино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творческий и технологический процессы подготовки съемок, съемки и монтажа кино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соответствие снимаемого материала принятой художественной концепции кинофильма, утвержденному режиссерскому литературному и режиссерскому сценарию и постановочному проекту кино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самостоятельно или с помощью привлеченных экспертов готовый кинофиль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комплекс мероприятий (организационных и коммерческих) по изучению кинорынка с учетом спроса и эффективному продвижению готового кинофильма потреб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в пределах предоставленных прав и поручает выполнение отдельных производственно-хозяйственных функций другим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облюдение норм действующего авторского права и смежных прав при создании и прокате кино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ет иные обязанности, вытекающие из положений действующего законодательства 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дюс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влекать по своему усмотрению сопродюсеров, технические службы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ные права, вытекающие из положений действующего законодательства 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НА КИНОФИЛЬ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инорежиссер отчуждает, а Продюсер приобретает исключительное право на кинофильм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использовании кинофильма за Кинорежиссером сохраняются право авторства и другие личные неимущественные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СЧ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условии надлежащего исполнения Кинорежиссером своих обязательств в соответствии с п. 2.1 договора Продюсер обязуется выплатить Кинорежиссеру вознаграждение в размере 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отчуждение исключительного права на кинофильм Продюсер обязуется выплатить Кинорежиссеру вознаграждение в размере _____ (____________) рублей в течение ________ с момента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умма вознаграждения, указанная в п. 4.1 договора, включает в себя компенсацию всех расходов Кинорежиссера, связанных с исполнением договора, за исключением расходов, указанных в п. 4.4 договора, которые компенсируются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а суммы вознаграждения, указанной в п. 4.1 договора, осуществляе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% от указанной суммы в качестве аванса - в течение ____ банковских дней после заключен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% от указанной суммы - в течение _____ банковских дней после утверждения Продюсером сценария и постановочного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% от указанной суммы - в течение ______ банковских дней после подписания акта передачи кино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одюсер обязуется в период работы Кинорежиссера вне места его постоянного проживания компенсировать документально подтвержденные расходы Кинорежиссера по оплате проезда к месту работы и обратно (на железнодорожном транспорте - в вагоне ______, на самолете - ________), а также выплачивать Кинорежиссеру суточные в размере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присуждения кинофильму премий (призов и т.п.) в денежной форме (в том числе в иностранной валюте) на различных конкурсах и фестивалях в номинации "Режиссерская работа" премия подлежит выплате Кинорежисс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ополнительно Продюсер перечисляет Кинорежиссеру вознаграждение в размере ___% от своего дохода за каждый случай использования кинофильма в течение всего срока действия договора, который совпадает со сроком действия исключительного права на кинофиль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ое вознаграждение выплачивается Кинорежиссеру не позднее _______ дней с момента получения дохода Продюс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мя Кинорежиссера должно быть указано в заглавных титрах кинофильма после указания имени автора сценария буквами того же размера. При участии нескольких режиссеров-постановщиков их фамилии перечисляются в алфавитном порядке. Кроме того, имя Кинорежиссера должно быть указано во всех рекламно-информационных материалах, связанных в производством, тиражированием и распространением кино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а, не исполнившая принятые на себя по договору обязательства или исполнившая их ненадлежащим образом, обязана возместить другой стороне убытки (реальный ущерб и упущенную выгоду), причиненные виновным неисполнением или ненадлежащим 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возникающие из договора или в связи с ним, Стороны будут стремиться разрешить путем переговоров. При невозможности урегулирования указанных споров и разногласий они разрешаются в судебном порядк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 момента вступления в силу договора предшествующие переговоры и переписка по вопросам, урегулированным договором, теряю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оглашения о расторжении или изменении договора, а также дополнения, приложения и протоколы к договору действительны и являются неотъемлемой его частью только в случае, когда они совершены в письменной форме, подписаны уполномоченными представителями обеих Сторон и содержат прямую ссылку на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се письменные уведомления, предусмотренные договором, направляются заказной почтой с уведомлением о вручении, либо телеграфом, либо вручаются лично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вступает в силу с даты подписания его Сторонами и действ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части, связанной с постановкой кинофильма, - до полного исполнения Сторонами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части, связанной с передачей Кинорежиссером Продюсеру исключительных прав на кинофильм, - до истечения срока действия предоставленных Продюсеру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юсер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инорежиссер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юсер:                                   Кинорежисс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(______________)                _____________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4</Words>
  <Characters>11062</Characters>
  <CharactersWithSpaces>9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ООО «Новые правовые знания»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создание (постановку) кинофильма с последующим отчуждением исключительного пр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