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его в июне 2002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че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 СТРОИТЕЛЬСТВО (ВОССТАНОВ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СОБСТВЕННЫМИ СИЛАМ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говор содержит основные положения по урегулированию отношений сторон. При заключении договоров допускается и предполагается внесение обоснованных дополнений и изменений исходя из конкретных условий при соблюдении положений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_______________                   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чность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владельцем Свидетельства номер ____, от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рядчик",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е в пределах выделенной Подрядчику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рядчик обязуется произвести работы по строительству (восстановлению) жилого дома в соответствии с техническими условиями и проектно - сметной документацией, выданным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ядчик выполняет работу из своих материалов, на своем оборудовании и своим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выполнения работ с "__"______________ 200_ г. до "__" ___________ 200_ г. Подрядчик имеет право выполнить работ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считается выполненной после утверждения в установленном порядке акта приемки восстановленного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у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у в срок, указанный в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гласовать с Заказчиком перечень и объемы подлежащих выполнению работ, их стоимость и график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ть выполнение работ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результат работы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Безвозмездно исправить по требованию Заказчика все выявленные недостатки, если в процессе выполнения работы Подрядчик допустил отступления от условий договора, ухудшившие качество работы, в течение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озвратить полученные средства субсидии в бюджет с учетом штрафных санкций в случае неис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 согласованию с Заказчиком заключить договор страхования строительных рисков в пределах средств, предусмотренных в проектно -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 сдачи объекта в эксплуатацию Подрядчик не имеет право продавать, передавать или дарить восстанавливаемый объект или отдельную его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если стоимость работ по строительству (восстановлению) жилья превышает размер выделяемой Подрядчику субсидии, Подрядчик оплачивает выполненные работы за счет собственных или заемных средств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Подрядчику в срок до "__"________ 200_ г. необходимые технические условия и проектно - сметную документацию для производства 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_ дней после получения от Подрядчика извещения об окончании этапа работ либо по завершении строительства (восстановления), а также по истечении срока, указанного в п. 1.4 настоящего договора, осмотреть и принять результат работы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еречислить Подрядчику аванс в согласованном Сторонами размере, но не превышающий 20% от суммы, указанной в п. 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платить указанные в п. 3.2 настоящего договора выполненные работы в соответствии с графиком выполнения этапов работ (см. Приложение, являющееся неотъемлемой частью настоящего договора), в течение ____________ дней с момента пред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казчик не вправе запрещать Подрядчику проведение мероприятий, удешевляющих строительство (восстановление), если их реализация не ухудшает предусмотренные проектом технические и эксплутационные характеристики объе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В отдельных случаях заказчик имеет право принять решение об использовании средств субсидий на строительство жилья собственными силами (хозяйственным способом)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Стоимость работ,  перечень и количество которых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мя Сторонами, составля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и является неизменной н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становленная Сторонами договора стоимость работ превышает размер субсидии, выделяемой Подрядчику, Сторонами определяется механизм оплаты Подрядчиком части стоимости работ с использованием собственных ил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Заказчиком Подрядчику цены договора (стоимости работ) производится в пределах выделяемой Подрядчику субсидии согласно графику выполнения этапов работ, подписанному Подрядчиком и Заказчиком, с учетом выплаченного ранее аванса (п. 2.3.3) по мере выполнения этапов работ при условии предоставления Подрядчиком документально подтвержденных затр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ундамент - 2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робка с кровлей - 3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утренние инженерные системы - 1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очные работы - 15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5% оставшихся средств - после утверждения в установленном порядке акта приемки восстановленного объекта приемочной комисс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 В  случае невозможности разрешения споров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после  реализации предусмотренной законодательством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 урегулирования  разногласий передают их на рассмотр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деб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как дополнительные соглашения к настоящему договору и подписаны уполномоченными на то представителями Сторон. Дополнительные соглашения являются приложениями к настоящему договору и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аботан в соответствии с п. 10 Постановления Правительства Российской Федерации от 01.07.2002 N 492 и требованиями п. 16 настояще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6</Characters>
  <CharactersWithSpaces>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троительство (восстановление) жилья собственными силами с гражданином — владельцем свидетельства о предоставлении субсидии гражданину, лишившемуся жилья или части его в результате стихийного бедств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