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транспортное обслужив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, именуем__ в дальнейшем "Клиент", в лице ______________, действующ___ на основании ____________, с одной стороны, и _____________, именуем__ в дальнейшем "Перевозчик", в лице ____________, действующ___ на основании _____________, с другой стороны, заключили настоящий договор, в дальнейшем - "Договор",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еревозчик обязуется по мере поступления заявок Клиента оказывать ему услуги по перевозке пассажиров и некрупногабаритных грузов в г. ________ и ____________ области на автотранспор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Для выполнения перевозок Перевозчик выделяет Клиенту автотранспорт на основании заявок (обычные и срочны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. Обычная заявка выполняется не позднее ___ часов с момента поступления Перевоз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2. Срочная заявка при наличии свободного автотранспорта выполняется не позднее ____ часов с момента поступления Перевоз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Основные и сопутствующие услуги Перевозчик оказывает Клиенту в течение рабочего времени (с 6 до 22 часов). В нерабочее время Перевозчик оказывает услуги на дополнительно согласованных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рок действия Договора установлен сторонами с "___"________ ____ г. по 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УСЛОВИЯ ПЕРЕВОЗКИ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явка на перевозку направляется факсом или телефонограммой с подтверждением получения (дата, время, Ф.И.О. полномочного ли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еревозки за пределами __________ области выполняются Перевозчиком на основании отдельно согласованных заявок. Оплата - по договоренност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еревозч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пределять типы и количество автомобилей, необходимых для осуществления перевозок, в зависимости от объема и характера перевозок и обеспечивать подачу автомобилей к пунктам назначения во время, указанное в заяв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одавать для перевозки исправные автомобили в состоянии, пригодном для перевозки указанного в заявке количества пассажи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ринимать на себя ответственность за безопасность пассажиров и сохранность в пути всех перевозимых по Договору гру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доставлять пассажиров и вверенный груз в пункты назначения и выдавать его правомочному на получение груза лиц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своевременно оформлять надлежащи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Клиент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своевременно предоставлять пассажиров и грузы в пунктах отправки. Осуществлять своими силами и средствами погрузку (разгрузку) грузов на поданные автомоби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 случаях, установленных законодательством, предоставить Перевозчику на предъявленный к перевозке груз товарно-транспортную накладну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своевременно оформлять надлежащи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РАСЧЕТЫ ЗА ПЕРЕВОЗК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кончательный расчет по платежам за перевозки в течение календарного месяца производится не позднее ____ числа следующего за расчетным месяца. Расчет производится на основе акта, составленного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сценки на транспортные услуги стороны согласовывают в Приложении N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лучае неподачи автотранспорта для перевозок в назначенное время и в назначенный пункт, в соответствии с заявкой, Перевозчик уплачивает Клиенту штраф в размере 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отказа Клиента от заявленной им перевозки менее чем за ____ часа до времени заявленной перевозки Клиент уплачивает штраф в размере 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е нанесения ущерба пассажирам, пропажи или порчи груза Клиента, произошедших по вине Перевозчика, Перевозчик обязан возместить Клиенту стоимость ущерба и возместить иные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 случае задержки Клиентом выплат сумм, причитающихся Перевозчику согласно п. 3.2, Клиент выплачивает пени в размере __%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СТОРЖ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говор может быть расторгнут Клиентом в одностороннем порядке в случае неоднократного невыполнения Перевозчиком обязанностей, установленных п. 2.3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Договор может быть расторгнут Перевозчиком в одностороннем порядке в случае неоднократного нарушения Клиентом сроков оплаты денежных сумм, причитающихся Перевоз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Расторжение Договора одной из сторон не освобождает стороны от удовлетворения претензий, предъявленных до заявления о расторже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ДОПОЛНИТЕЛЬ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споры по Договору разрешаются в арбитражном су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се изменения и дополнения к Договору оформляются в письменной форме и подписываются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Стороны обязуются извещать друг друга о перемене юридического адре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АДРЕСА И БАНКОВСКИ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лиент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возчик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лиент: ___________________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возчик: _______________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исок приложен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яв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7</Words>
  <Characters>4930</Characters>
  <CharactersWithSpaces>42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8:00Z</dcterms:created>
  <dc:creator>Касенов Е.Б.</dc:creator>
  <dc:description/>
  <dc:language>en-US</dc:language>
  <cp:lastModifiedBy/>
  <dcterms:modified xsi:type="dcterms:W3CDTF">2011-10-30T06:38:00Z</dcterms:modified>
  <cp:revision>2</cp:revision>
  <dc:subject>Договор</dc:subject>
  <dc:title>Договор на транспортное обслуживание по перевозке пассажиров и некрупногабаритных грузов по заявкам кли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