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3 г. N 3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УП МО "Мособлфармация", именуемое в дальнейшем "Исполнитель", в лице генерального директора Абрамова А.Ю., действующего на основании устава и лицензий N 0015Н, 0007П сроком действия до декабря 2008 г., с одной стороны, и ___________________________________________________, именуемое в дальнейшем "Заказчик", в лице _________________________________________________________, действующего на основании Устава и лицензии N ___________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роизвести комплекс работ по приему, хранению и уничтожению наркотических средств и психотропных веществ в соответствии с требованиями Инструкции по уничтожению наркотических средств и психотропных веществ, входящих в Списки II и III Перечня наркотических средств, психотропных веществ и их прекурсоров, подлежащих контролю в РФ, дальнейшее использование которых в медицинской практике признано нецелесообразным, утвержденной приказом МЗ РФ от 28.03.2003 N 127, а Заказчик обязуется их оплати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доставку наркотических средств и психотропных веществ, подлежащих уничтожению, в опломбированной упаковке, исключающей любой доступ третьих лиц, по утвержденному графику на с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наркотические средства и психотропные вещества для уничтожения Исполнителю по приемо-сдаточному акту, накладной с приложением документации, необходимой для произведения операции списания и уничтожения (копия приказа лечебно-профилактического учреждения или аптечной организации о списании наркотических средств и психотропных веществ; копия приказа на сотрудника, отвечающего за доставку и передачу лекарственных средств, содержащих наркотические средства и психотропные вещества, документ, удостоверяющий ли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фактические затраты за уничтожение каждой партии наркотических средств и психотроп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плошную приемку наркотических средств и психотропных веществ в присутствии представителя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ременное хранение наркотических средств и психотропных веществ, поступивших от Заказчика в специально выделенном месте до момента их полного уничт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едметно-количественный учет наркотических средств и психотропных веществ, непригодных для дальнейше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чтожить наркотические средства и психотропные вещества в соответствии с установленным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ь Заказчику надлежаще оформленные документы по уничтожению каждой доставленной парт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 за уничтожение наркотических средств и психотропных веществ производится Заказчиком за каждую партию по факту выполненных работ на основании счета-фактуры Исполнителя и ценам, согласованным сторон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соответствие данных в приемо-сдаточном акте, накладной фактическому наличию наркотических средств и психотропных веществ, сданных на уничтожение, влечет за собой юридическую и финансовую ответственнос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несет юридическую и финансовую ответственность за фактически принятые от Заказчика на уничтожение наркотические средства и психотроп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выполнение или ненадлежащее выполнение принятых на себя обязательств стороны несут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 несут ответственность, предусмотренную договором и законодательством, если невозможность выполнения ими своих обязательств наступила по причин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едпримут все необходимые меры для разрешения споров путем переговоров. В случае невозможности разрешения споров путем переговоров стороны передают их на рассмотрение в Арбитражный суд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И УСЛОВИЯ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словия договора могут быть изменены или дополнены в связи с принятием новых законодательных актов или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                                   "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П МО "Мособлфармация"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111, Московская область,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ий район, вблизи деревни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ырово, Симферопольское шоссе,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21, стр. 2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9967206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40602810600009000041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О "Подольскпромкомбанк", г. Подольск,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695151, кор/сч 30101810700000000151,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0024, КПП 507401001,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5050882, ОКОНХ 71212, 80200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А.Ю. Абрамов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_ г.                 "__" 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7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здравоохранения Московской области~Министерство по доходам Московской област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ничтожение наркотических средств, психотропных веществ и их прекурсоро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