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Комитетом рекла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и оформл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установку объекта нару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ы и информации и договора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объекта наружной реклам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на имуществе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7 N 900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2008 N 109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И ЭКСПЛУАТАЦИЮ ОБЪЕКТА НАРУЖНОЙ РЕКЛА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ФОРМАЦИИ НА ИМУЩЕСТВЕ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рекламы, информации и оформления города Москвы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Комитета Макарова Владимира Петровича,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     Положения,       далее    -   Комитет, 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Рекламораспространитель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Предмет и общие поло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В  соответствии  с  условиями  настоящего договора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в лице Комитета  предоставляет  Рекламораспространител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  возможность  установки  и  эксплуатации  объекта  на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ы и информации, далее - ОНРИ, на  имуществе  города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Тип    объекта    наружной    рекламы    и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ная категория __ (К1 = __),  размер ____ на  __  см, 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____ кв. м (К2 = __), ______ сторонний (К3 = ____),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__ подсвет___ (К4 = __), К5 = ___, базовая ставка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 кв. м, технический  паспорт N 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кламораспространитель заверяет, что он является владельцем ОНРИ. ОНРИ соответствует техническим требованиям, предъявляемым к объектам данного типа, и будет установлен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митет заверяет, что недвижимое имущество, на котором будет установлен ОНРИ, принадлежит городу Москве, не находится под арестом и судом, не обременено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а и обязанности, возникшие у сторон по настоящему договору, могут быть переданы другим лицам только по согласованию с Коми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ен на срок с "__" _____ 200__ г. по "__" _____ 200__г. и вступает в действие с момента его подписания уполномоченными представителями сторон, подписи которых заверены печатями Комитета и Рекламораспрост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платы по настоящему договору рассчитан в соответствии с нормативными правовыми актами города Москвы и составляет ___________ рублей в день без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а по настоящему договору производится Рекламораспространителем по исполнению бюджета города Москвы на основании расчетов, выдаваемых Комитетом. Плата производится за трехмесячные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атой платы считается дата списания денежных средств со счета плательщика, подтвержденная платежным документом с отметкой банка. Фактом оплаты является зачисление суммы платежа на счет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умма первого платежа оплачивается Рекламораспространителем в течение 10 (десяти) рабочих дней от даты начала действия договора на основании расчета, который выдается в течение 3 (трех) рабочих дней от даты представления Рекламораспространителем подписанного договора в Комитет. Последующие платежи должны производиться до окончания оплаченного периода. Расчет на последующие платежи выдается Комитетом не позднее 10 (десяти) рабочих дней до даты окончания оплачен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платы по настоящему договору изменяется Комитетом в соответствии с распорядительным документом Правительства Москвы и оформляется дополнительным соглашением к настоящему договору. Моментом перерасчета платежей по дополнительному соглашению устанавливается дата вступления в силу нормативного правового акта, устанавливающего размер новых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Права и обязанности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Комитет осуществляет контроль за техническим состоянием, целевым использованием и внешним видом ОНРИ. В случае выявления несоответствия технического состояния или внешнего вида, а также фактов нецелевого использования ОНРИ Комитет направляет Рекламораспространителю требование об устранении нарушений условий размещения ОНРИ с указанием срока на у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Комитет обязан оформлять и выдавать Рекламораспространителю расчет суммы платеж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Комитет вправе на договорной основе размещать на ОНРИ материалы социальной рекламы и социально значимой городской рекламы в соответствии с правовыми актами Российской Федерации и города Москвы. При этом Комитет согласовывает с Рекламораспространителем точный период размещения не менее чем за 30 (тридцать) дней до предполагаемой даты начала размещения социальной рекламы и (или) социально значимой городской рекламы и предоставляет Рекламораспространителю материалы социальной рекламы и (или) социально значимой городской рекламы в готовой для распространения форме не менее чем за 5 (пять) рабочих дней, если между сторонами не будет предусмотрен иной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е аннулирования и (или) признания судом недействительным разрешения на установку ОНРИ Комитет вправе произвести демонтаж ОНРИ в установленном порядке. О предстоящем демонтаже Комитет уведомляет Рекламораспространителя не позднее чем за 10 (десять) рабочих дней до даты проведения демонтажа. В случае демонтажа по указанным основаниям Комитет не несет ответственности за возникшие у Рекламораспространителя убытки. Сведения о демонтированном ОНРИ предоставляются Комитетом по письменному запросу Рекламораспрост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Права и обязанности Рекламораспростра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сле получения разрешения на установку ОНРИ и заключения настоящего договора Рекламораспространитель вправе установить и эксплуатировать ОНРИ на имуществе города Москвы в установленном порядке. Тип и место установки ОНРИ должны соответствовать параметрам, указанным в техническом паспорте, являющемся неотъемлемой частью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течение 30 (тридцати) календарных дней от даты получения разрешения на установку ОНРИ Рекламораспространитель осуществляет монтаж ОНРИ при участии уполномоченной экспертной организации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течение 3 (трех) рабочих дней с момента ввода (приемки) в эксплуатацию вновь установленного ОНРИ направить в Комитет копию акта ввода (приемки) в эксплуатацию вновь установленного ОНРИ, заверенного печатью Рекламораспрост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течение 10 (десяти) рабочих дней с момента ввода в эксплуатацию вновь установленного ОНРИ Рекламораспространитель подает в уполномоченную экспертную организацию заявку на проведение проверки вновь установленного ОНРИ на соответствие проектной документации и техническому паспорту и направляет в Комитет копию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Не позднее чем за 30 (тридцать) календарных дней до истечения срока действия заключения экспертной организации Рекламораспространитель подает в одну из уполномоченных экспертных организаций заявку на проведение плановой проверки технического состояния ОНРИ и направляет в Комитет копию заявки, заверенную печатью уполномоче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В течение 3 (трех) рабочих дней с момента получения заключения экспертной организации Рекламораспространитель должен направить в Комитет копию заключения, заверенную печатью экспер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Рекламораспростра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ть ОНРИ исключительно в целях распространения рекламы, социальной рекламы и социально значимой городской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30 (тридцати) рабочих дней с момента заключения настоящего договора застраховать риск ответственности по обязательствам, возникающим вследствие причинения вреда третьим лицам в результате установки, содержания и эксплуатации ОН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изводить плату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изводить уборку территории вокруг установленного ОНРИ площадью в пределах 25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оевременно производить переоформление технического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 случае отказа Комитета в заключении договора на новый срок произвести демонтаж ОНРИ в течение 15 (пятнадцати) рабочих дней после прекращения настоящего договора и в течение последующих 4 (четырех) дней привести рекламное место в первоначальное состоя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змещать на ОНРИ материалы социально значимой городской рекламы в соответствии с п. 4.1.3 в пределах 10% годового объема распространения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озместить затраты из бюджета города Москвы на демонтаж ОНРИ, произведенный в соответствии с настоящим договором, по установленным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расторгнут по взаимному согласию сторон или по инициативе одной из сторон в случа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одностороннего расторжения настоящего договора по инициативе Рекламораспространителя Рекламораспространитель направляет в Комитет в срок не менее чем за 20 дней уведомление о расторжении договора с указанием даты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митет вправе расторгнуть настоящий договор в одностороннем порядке в случаях следующих 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мещения на ОНРИ материалов, не относящихся к рекламе, социально значимой городской рекламе или социальной рекламе, или неиспользования рекламной конструкции по целев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мены владельца ОН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внесения в установленный срок платы, предусмотренной договором, если просрочка платежа составляет более 20 (двадцати) рабочи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аннулирования или признания судом недействительным разрешения на установку ОН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выполнения Рекламораспространителем обязанности по размещению социальной рекламы или социально значимой городской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однократного невыполнения в разумный срок требований Комитета об устранении несоответствия размещенного ОНРИ, установленного уполномоченными органами, разрешению и техническим требованиям, определенным для конструкций данного ти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тсутствия у Рекламораспространителя страхового свидетельства (полиса) или договора о страховании ответственности за причинение ОНРИ вреда жизни, здоровью или имуществу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тсутствия действующего положительного экспертного заключения по технической экспертизе ОНРИ и невыполнения обязанностей по переоформлению технического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изменения градостроительной обстановки, схемы территориального планирования или генерального плана территории, на которой установлен ОН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дностороннего расторжения настоящего договора по инициативе Комитета Комитет направляет Рекламораспространителю уведомление о расторжении договора с указанием даты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екращения настоящего договора в соответствии с пп. 5.2 и 5.3 настоящего договора денежные средства, оплаченные Рекламораспространителем за размещение ОНРИ, возврату не подлежат, за исключением подпункта "и" п. 5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, виновные в неисполнении или ненадлежащем исполнении обязательств по настоящему договору,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кламораспространитель несет ответственность за нарушения Федерального закона "О рекламе", допущенные им при установке и эксплуатации ОНРИ, а также за вред, причиненный ОНРИ жизни, здоровью и имуществу третьих лиц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просрочку платы по настоящему договору Рекламораспространитель оплачивает в бюджет города Москвы пени в размере 0,05% от неоплаченной суммы за каждый день просрочки платежа. Оплата пеней не освобождает Рекламораспространителя от внесения платы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Комит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Рекламораспростра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6</Words>
  <Characters>11947</Characters>
  <CharactersWithSpaces>10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Правительство Москвы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и эксплуатацию объекта наружной рекламы и информации на имуществ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