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 аукци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ой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емельном участке, находящем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 или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й не разграничена, либо здан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м недвижимом имуществе, находя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Коло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 по   управлению   имуществом   Коломенского   района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тета 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в    дальнейшем    "Сторона  1",    с    одной 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Сторона  2",  с  другой  стороны,  совмест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именуемые    "Стороны",    в   соответствии   с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   1   предоставляет  за  плату   Стороне  2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в соответствии с требованиями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03.2006 N 38-ФЗ "О рекламе" право установить и эксплуатировать реклам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ю   на   ___________________  (указать  тип  рекламного  мест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 здание,  сооружение и т.д., на котором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ая   конструкция)   (далее   -   Имущество,  Имущество  Стороны  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рекламной конструкции, устанавливаемой на Имуществе, принадлежащем Стороне 1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1214"/>
        <w:gridCol w:w="3511"/>
        <w:gridCol w:w="148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рекламной</w:t>
              <w:br/>
              <w:t xml:space="preserve">констр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 м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нформационного  </w:t>
              <w:br/>
              <w:t>поля одной стороны, кв. 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на котором устанавливается рекламная конструкция, находится в собственности (распоряжении) Коломе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техническом состоянии рекламного места, передаваемого Стороне 2, отражаются в Акте передачи рекламного места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на срок 5 лет с ___ (срок действия договора на установку и эксплуатацию временной рекламной конструкции не должен превышать 12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если срок действия Разрешения на установку рекламной конструкции, указанной в п. 1.1 настоящего Договора, меньше срока действия настоящего Договора, датой окончания Договора считается дата окончания действия вышеназван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срока действия Договора обязательства Сторон по этому Договору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платы по настоящему Договору составляет ________ рублей в год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платы по настоящему Договору установлен по результатам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(распоряжении) Коломенского муниципального района. Протокол об итогах аукциона (приложение N 1) являе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торона  2  перечисляет  плату по настоящему Договору ежемесяч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 рублей без учета налога на добавленную стоимос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ой до десятого числа текущего месяца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оплаты считается дата приема банком к исполнению платежного поручения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платы по Договору может быть изменен Стороной 1 в бесспорном и одностороннем порядке не более одного раза в год в связи с изменением порядка расчета платы по договору на установку и эксплуатацию рекламной конструкции либо изменением значений показателей, используемых при определении размера платы по указанному договору, устанавливаемым нормативным правовым актом органов местного самоуправления Коломе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Сторона 1 письменно (под роспись или заказным письмом с уведомлением) в течение десяти рабочих дней со дня вступления в силу соответствующего нормативного правового акта уведомляет Сторону 2 об одностороннем изменении Договора в соответствии со ст. 450, 452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змера платы по Договору с применением новых значений показателей осуществляется с 1 числа месяца, следующего за месяцем вступления в силу соответствующего нормативного правового акта, если иное не установлено самим акт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 1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Стороне 2 рекламное место, указанное в п. 1.1 настоящего Договора, для установки и эксплуатаци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 1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Беспрепятственно производить периодический осмотр Имущества, на котором установлена рекламная конструкция, на предмет соблюдения условий его эксплуатации и использования в соответствии с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нения настоящего Договора и расторгнуть его во внесудебном порядке в случаях, предусмотренных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существлять контроль за перечислением Стороной 2 предусмотренных настоящим Договор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Требовать от Стороны 1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екламную конструкцию, взыскав со Стороны 2 стоимость работ по демон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 2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становить на предоставленном рекламном месте рекламную конструкцию в точном соответствии с утвержденным проектом, требованиями технического регламента, требованиями соответствующих санитарных норм и правил (в том числе требованиями к освещенности, электромагнитному излучению и пр.), требованиями нормативных актов по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Использовать рекламную конструкцию исключительно в целях распространения рекламы, социаль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В случаях прекращения либо досрочного расторжения настоящего Договора, а также в случаях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30 дней после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осле монтажа (демонтажа)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, нанесенный Имуществу Стороны 1 установкой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Своевременно в случаях, предусмотренных действующим законодательством и настоящим Договором, производить проверку технического состояния рекламной конструкции, в том числе за свой счет проводить плановое обследование (техническую экспертизу) рекламной конструкции не реже 1 раза в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ять в месячный срок (а при аварийной ситуации - немедленно) недостатки, указанные в экспертных заключениях по результатам об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Своевременно и в полном объеме вносить плату по Договору в размере, порядке и в сроки, установленные разделом 3 настоящего Договора.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. Указанные копии должны быть представлены в течение пяти рабочих дней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Вносить плату по Договору в соответствии с полученным уведомлением в случае ее пересмотра в порядке, установленном п.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1. Ежеквартально проводить сверку расчетов, осуществляем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2. Обеспечивать беспрепятственный доступ к Имуществу, на котором устанавливается рекламная конструкция, представителей Стороны 1 для проведения проверки соблюдения Стороной 2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пуск работников специализированных,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3. Незамедлительно сообщать Стороне 1 обо всех нарушениях прав собственника, а также нарушениях прав Стороны 2 и претензиях на Имущество Стороны 1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тупления событий, которые могут привести к ухудшению качества и состояния Имущества, не позднее чем в течение следующего дня после такого события сообщить об этом Сторон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4. В течение 3 дней демонтировать рекламную конструкцию и освободить Имущество Стороны 1 в связи с аварийным состоянием рекламной конструкции или Имущества Стороны 1, а также в случае необходимости их сноса в соответствии с предписаниям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5. В случае необходимости досрочного прекращения отношений, регулируемых настоящим Договором, не менее чем за 30 дней письменно уведомить об этом Сторону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Стороне 1 соответствующие документы для заключения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6. После прекращения действия Договора удалить информацию, размещенную на такой рекламной конструкции, в течение 5 дней и осуществить демонтаж рекламной конструкции в течение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7. Заключать договоры на распространение социальной рекламы в пределах пяти процентов годового объема распространяемой рекламы (общей рекламной площади рекламных констру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8. Уведомлять Сторону 1 обо 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9. Сообщать Стороне 1 обо всех изменениях организационно-правовой формы, юридического адреса или иных реквизито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0. Возместить Стороне 1 расходы по демонтажу рекламной конструкции в случае невыполнения Стороной 2 обязательств по демонтажу указанной конструкции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1. Содержать объект наружной рекламы и информации и его электроустановку в надлежащем состоянии, а также в установленном порядке обеспечивать уборку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2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2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азместить на предоставленном рекламном месте принадлежащую ей рекламную конструкцию на срок, указанный в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, на период действия настоящего Догово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Демонтировать рекламную конструкцию до истечения срока, указанного в п. 2 настоящего Договора, по люб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 2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ередавать любым способом Имущество Стороны 1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ередавать права по настоящему Договору в залог, вносить в качестве вклада в уставный капитал хозяйственного товарищества или общества либо паевого взноса в производственный кооператив, а также передавать любым другим способом в пользование третьим лиц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(ненадлежащее исполнение) обязательств по данно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облюдения в соответствии с п. 3 настоящего Договора порядка, условий и сроков внесения платы по Договору, в том числе в связи с неправильным исчислением размера платы, Сторона 2 уплачивает неустойку в размере 0,02% за каждый день просрочки. Неустойка по настоящему Договору в полном объеме перечисляется Стороной 2 на расчетный счет Стороны 1, указанный в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неустойки, установленной настоящим Договором, не освобождает Сторону 2 от выполнения лежащих на ней обязательств по внесению размера плат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очередного платежа по Договору свыше трех месяцев и использовании Имущества не по назначению, указанному в Договоре, Сторона 1 вправе досрочно расторгнуть настоящий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обязательств, предусмотренных пунктами 4.3.6, 4.3.7, 4.3.8, 4.3.11, 4.3.12, 4.3.14, 4.3.16, 4.3.20 настоящего Договора, Сторона 2 обязана перечислить на счет, указанный в пункте 3.3 настоящего Договора, неустойку в размере 5% от месячной платы по Договору за каждый день наруш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неустойки, установленной настоящим Договором, не освобождает Сторону 2 от выполнения лежащих на ней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ри прекращении или досрочном расторжении Договора Сторона 2 не демонтировала рекламную конструкцию либо демонтировала ее несвоевременно, Сторона 1 вправе потребовать внесения платы за все время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досрочного освобождения Имущества Стороны 1 Стороной 2 без оформления соответствующего соглашения о расторжении настоящего Договора Сторона 2 не освобождается от обязанности по внесению платы по Договору до окончания срока настоящего Договора на счет, указанный в пункте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, расторжение и досрочное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дебном порядке при наруш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в случаях, предусмотренных п. 6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кращении деятельности индивидуального предпринимателя ил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 1 вправе досрочно расторгнуть Договор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 неуплате или просрочке очередного платежа по Договору свыш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Досрочного аннулирования или признания недействительным разрешения на установку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Невыполнения Стороной 2 обязанности по размещению социаль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Неоднократного невыполнения Стороной 2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Стороны 1 от исполнения настоящего Договора он считается расторгнутым с момента получения Стороной 2 соответствующего уведомления (под роспись или заказным письмом с уведом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досрочно одной из Сторон в случае нарушения другой Стороной обязательств, предусмотренных настоящим Договором, с обязательным письменным уведомлением последней не менее чем за 14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возможность реализации Стороной 2 приобретенного ею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аренды по инициативе Стороны 2 последняя не позднее чем за 30 дней письменно извещает об этом Сторону 1, о чем подписывается Сторонами дополнительное соглашение. В 15-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ается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ложения к настоящему Договору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а 2 не может передать приобретенное по настоящему Договору право установки и эксплуатации рекламной конструкции третьему лиц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Протокол об итогах аукциона на право заключения договора на установку и эксплуатацию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ередачи рекламн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5</Words>
  <Characters>19429</Characters>
  <CharactersWithSpaces>16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эксплуатацию рекламной конструкции на территор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