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едение бухгалтер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ый в дальнейшем "Заказчик", в лице ______________, действующего на основании ___________, с одной стороны, и ________________, именуемый в дальнейшем "Исполнитель", в лице _____________, действующего на основании 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ведению бухгалтерского учета финансово-хозяйственной деятельност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Формирование учетной политики предприятия Заказчика в соответствии с законодательством о бухгалтерском учете и исходя из структуры и особенностей деятельности предприятия, необходимости обеспечения его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абота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зработка форм документов внутренней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беспечение порядка проведения инвентар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Контроль за проведением 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Обеспечение соблюдения технологии обработки бухгалтерской информации и порядка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Организация бухгалтерского учета и отчетности на предприятии и в его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Формирование и своевременное представление полной и достоверной бухгалтерской информации о деятельности предприятия, его имущественном положении, доходах и рас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Разработка и осуществление мероприятий, направленных на укрепление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Учет имущества, обязательств и хозяйственных операций, поступающих основных средств, товарно-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Своевременное отражение на счетах бухгалтерского учета операций, связанных с движением основных средств, товарно-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Своевременное и правильное оформл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4. Составление экономически обоснованных отчетных калькуляций себестоимости продукции, выполняем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5. Обеспечение расчетов по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6.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7. Погашение в установленные сроки задолженностей банкам по полученным креди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8. Отчисление средств на материальное стимулировани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9. Участие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устранения потерь и непроизводств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0. Принятие мер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1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2. Иные услуги по ведению бухгалтерского учет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Исполнителем по месту нахождения Заказчика, указанному в раздел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Ежемесячно, в порядке и сроки, установленные настоящим Договором, представлять Заказчику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вать при необходимости по просьбе Заказчика разъяснения заинтересованным лицам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консультационно-правов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п. 2.1.7 настоящего Договора, и, при отсутствии замечаний, утверждать его. Если в течение установленного настоящим под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,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, составляет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уплачивается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п. 2.1.7 настоящего Договора), понесенные расходы возмещаются Заказчиком Исполнителю в срок, установленный п. 4.2 для у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любой из обязанностей, предусмотренных п. п. 1.2, 2.1 настоящего Договора, Заказчик вправе предъявить Исполнителю требование об уплате штрафа в размере 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оплаты цены услуг, установленного п. 4.2 настоящего Договора, и/или срока возмещения Исполнителю расходов, установленного п. 4.3 настоящего Договора, Исполнитель вправе предъявить Заказчику требование об уплате неустойки в размере 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разногласий в процессе переговоров они подлежат разрешению в Арбитражном суде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____) дней до окончания срока действия, установленного п. 7.1, настоящий Договор считается пролонгированным на следующий 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6</Words>
  <Characters>11478</Characters>
  <CharactersWithSpaces>9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ЗАО «Юринформ В»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едение бухгалтерского учета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