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ноября 2004 г. N 17-р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ГОВОР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возмездное оказание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 служба  по   экологическому,   технологическом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омному   надзору   (ее  территориальный   орган),   именуема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Заказчик", в лице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Положения,   с   одной   стороны,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ая)  в  дальнейшем  "Исполнитель",  с  другой 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По  договору  возмездного  оказания  услуг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 по заданию Заказчика оказать услуги, указанные в п. 1.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, а Заказчик обязуется оплатить эти услу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Исполнитель обязуется оказать Заказчику следующие услуг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в дальнейшем "услуг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Срок оказания услуг по настоящему договору: с "__"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 по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Место оказания услуг по настоящему договору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Услуги в соответствующей части считаются оказанными после подписания Заказчиком акта оказания услуг, отражающего объем и цену услуг, оказанных Исполнителем, а также их кач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нности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казать услуги с надлежащим кач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казать услуги в полном объеме в срок, указанный в п. 1.3 настоящего договора, и в порядке, определенном п. 1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Исполнитель обязан обеспечить оказание всех услуг в соответствии с действующими правилами техники безопасности, действующими нормами и техническими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Безвозмездно исправить по требованию Заказчика все выявленные недостатки, если в процессе оказания услуг Исполнитель допустил отступление от условий договора, ухудшившее качество работы, в течение 5 (пять)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Исполнитель обязан оказать услуги л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Не иметь договорных отношений с Заказчиком и разработчиками документации, представленной на государственную экологическую экспертизу, до начала и в период оказания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Исполнитель обязуется подписать заключение экспертной комиссии государственной экологической экспертизы на заключительном заседании экспертной комиссии (в случае несогласия Исполнителя с выводами заключения заключение подписывается им с пометкой "Особое мнение"). Отказ от подписания заключения экспертной комиссии государственной экологической экспертизы может являться основанием для расторжения Заказчиком настоящего договора и исключением Исполнителя из состава экспертной комиссии государственной экологической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язанности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платить оказанные услуги на основании цены, определяемой на основании п. 3.2 настоящего договора, и в сроки, указанные в п. 3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ава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Заказчик вправе во всякое время проверять порядок и качество оказания услуг, не вмешиваясь в деятельность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тказать от исполнения договора в любое время до подписания акта оказания услуг, уплатив Исполнителю часть цены пропорционально части оказ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услуг, оплачиваемых по условиям настоящего договора, включает в себя компенсацию всех издержек Исполнителя и причитающееся ему вознагра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Цена услуг, оплачиваемых по условиям настоящего договора, определяется на основании объема услуг, оказанных Исполнителем, и составляет 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плата оказанных услуг осуществляется Заказчиком после подписания сторонами по договору акта оказания услуг в течение 10 банковских дней с момента получения Заказчиком бюджетных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ПРИЕМКИ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казчик обязан принять оказанные услуги, за исключением случаев, когда он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уги, оказанные за соответствующий месяц, считаются принятыми с момента подписания сторонами акта оказа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Акт оказания услуг оформляется сторонами. При отказе от подписания акта кем-либо из сторон об этом делается отметка в акте. Основания для отказа излагаются отказавшимся лицом в акте либо для этого составляется отдельный доку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сполнитель несет ответственность за произошедшую по его вине несохранность предоставленных Заказчиком имущества, материалов и оборудования, а также иного имущества Заказчика, находящегося во владении (пользовании) Исполнителя в связи с выполнением настоящего договора. В этом случае Исполнитель обязан за свой счет заменить указанное имущество или при невозможности этого возместить Заказчику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ях, когда услуги оказаны Исполнителем с отступлениями от требований настоящего договора, ухудшившими их качество и не позволяющими их использование по назначению, Заказчик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 Потребовать от Исполнителя безвозмездного устранения недостатков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Потребовать от Исполнителя уменьшения установленной цены за оказан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Если отступления от условий настоящего договора или иные недостатки оказанных услуг в установленный Заказчиком срок не были устранены либо являются неустранимыми и существенными, Заказчик вправе отказаться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Требования, связанные с недостатками предоставленной услуги, могут быть заявлены Заказчиком до момента подписания сторонами акта оказания услуг за соответствующи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 просрочке оплаты услуг Заказчик обязан уплатить Исполнителю пеню в размере 0,01% от неуплаченной суммы за каждый день просрочки, но не более 1% от неуплачен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подписания и действует до полного исполнения сторонами своих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может быть расторгнут доср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В одностороннем порядке при отказе одной из сторон от настоящего договора в случаях, когда возможность такого отказа предусмотрена законом ил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и прекращении расторжения настоящего договора Исполнитель обязан возвратить в надлежащем качестве предоставленные Заказчиком и неизрасходованные в ходе исполнения настоящего договора материалы и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КОНФИДЕНЦИАЛЬНОСТЬ ПОЛУЧЕННОЙ СТОРОНАМИ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Если сторона благодаря исполнению своего обязательства по настоящему договору получила от другой стороны информацию о новых решениях и технических знаниях, в том числе не защищаемых законом, а также сведения, которые могут рассматриваться как коммерческая тайна, сторона, получившая такую информацию, не вправе сообщать ее третьим лицам без согласия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 и разногласия, которые могут возникнуть между сторонами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неурегулировании в процессе переговоров спорных вопросов споры разрешаются в Таганском муниципальном суде г. Москвы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казчик": Федеральная служба по экологическому, технологическому и атомному надз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9147, Москва, ул. Таганская, дом 34, стр. 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Исполнитель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и дата рождения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ны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егистрации (прописки)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карты пенсионного страхова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и рабочий телефон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"                                         "Исполнитель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                                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5</Words>
  <Characters>8998</Characters>
  <CharactersWithSpaces>76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возмездное оказание услуг с внештатным экспертом государственной экологической эксперти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