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грузоподъем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ямому варианту вагон - судн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на погодные усло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оказания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казчик", в лице ____________, действующего на основании __________, с одной стороны и ______________, именуем__ в дальнейшем "Исполнитель", в лице ____________, действующего на основании 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казание Исполнителем услуг по выполнению плавкраном грузоподъемных работ, связанных с погрузкой, разгрузкой, перегрузкой грузов на суда Заказчика у причалов _______________ по прямому варианту ВАГОН -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своими силами, без привлечения третьих лиц выполняет плавкраном грузоподъемные работы, связанные с погрузкой, разгрузкой и перегрузкой груз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новка судов для выполнения грузоподъемных работ должна выполняться в соответствии со схемами швартовок, утвержденными начальником порта, и письменно согласовываться с капитаном плавкрана. В случае несогласия одной из сторон с предлагаемой схемой швартовки погрузочные работы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гласовывает и получает все необходимые документы, связанные со схемой швартовки судов, в целях выполнения плавкраном грузоподъемных работ по прямому варианту ВАГОН -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исьменно сообщает Исполнителю данные своего представителя, уполномоченного вести переговоры и решать оперативные вопрос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До ____ числа текущего месяца предоставляет Исполнителю предварительный месячный график грузовых работ на причалах ________________ на предстоя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планируемого изменения в графике подачи судов информирует дежурного диспетчера Исполнителя не менее чем за ____ дней до предполагаемого подход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ет заявки на осуществление работ не менее чем за ____ дней до подхода судна в 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ет регулярную подачу груза в вагонах-хопрах к плавк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ет своевременную постановку судов под погрузку в согласованные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оставляет Исполнителю акт, подтверждающий выполненный объем перевалки и время непосредственной работы плавкрана с вагонами-хопрами. Акт подписывается уполномоченным представителем Заказчика и капитаном плав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плачивает услуги Исполнителя согласно разделу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 заявке Заказчика и в согласованные дату и время осуществляет постановку плавкрана к указанному причалу порта. Производство грузоподъемных работ осуществляется в соответствии с утвержденным сторонами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язуется выполнять грузоподъемные работы при волнении моря в месте погрузки не более _____ баллов и скорости ветра _____ м/с, кроме случаев, относящихся к форс-мажор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ет надлежащее техническое состояние плавкрана во врем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вает норму времени непосредственной работы плавкрана с вагонами-хопрами, включая время начала подъема вагона-хопра, подачи его к трюму и время возврата вагона-хопра на колесную базу, без учета времени выгрузки груза из вагона-хопра и без учета снижения интенсивности по причинам, не зависящим от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вает круглосуточную работу плав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ополнительные услуги, связанные с погрузкой и/или подготовкой судна к погрузке, выполняет по отдельным заявкам Заказчика (его уполномочен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плачивает Исполнителю ________ за каждую погруженную тонну груза путем перечисления денежных средств на счет Исполнителя в течение ____ банковских дней с даты окончания погрузки. Оплата производится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личество погруженного на судно груза определяется на основании заверенной уполномоченным представителем Заказчика копии коносамента и/или копий ж.д. накладных на вагоны-хопры, поданные плавкраном к трюму судна. Копия коносамента и/или копии ж.д. накладных являются неотъемлемым приложением к двухстороннему акту Исполнителя и Заказчика о количестве погруж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полнительные услуги Исполнителя, связанные с погрузкой и/или подготовкой судна к погрузке, оплачиваются по действующим тарифа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взаимную ответственность друг перед другом за неисполнение либо ненадлежащее исполнение любого пункта настоящего договора в размере прямого действительного ущерба, подтвержденного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держки платежей Заказчик уплачивает штраф в размере _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доказательство которых ложится на сторону, которая на них ссыл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ля которой создалась невозможность исполнения обязательств по данному договору, обязана в течение ____________ известить другую сторону о наступлении или прекращении действия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эти обстоятельства будут продолжаться более __________, то каждая из сторон будет вправе отказаться от дальнейшего исполнения обязательств по настоящему договору. И в этом случае, ни одна из сторон не будет иметь права требовать от другой стороны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его подписания и действует до ____________, а в части платежей - до окончания расчето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до ___________ ни одна из сторон письменно не потребовала его расторжения, то договор считается продленным на тех же условиях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, возникающие в процессе исполнения настоящего договора, регулируются дополнениями, имеющими юридическую силу после утверждения обеими сторонами и являющими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 целью создания наиболее благоприятных условий для выполнения настоящего договора стороны обязуются осуществлять консультативный обмен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ороны обязуются не разглашать сведения, связанные с оплатой услуг по настоящему договору, признаваемые сторонами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говор может быть досрочно расторгнут любой из сторон при существенном изменении обстоятельств либо систематическом неисполнении условий договора с уведомлением об этом другой стороны з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се споры, возникающие из настоящего договора, при их неурегулировании в претензионном порядке передаются на рассмотрение суда в соответствии с процессуаль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8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: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1</Characters>
  <CharactersWithSpaces>6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О «Юринформ В»</dc:creator>
  <dc:description/>
  <dc:language>en-US</dc:language>
  <cp:lastModifiedBy/>
  <dcterms:modified xsi:type="dcterms:W3CDTF">2011-10-30T06:35:00Z</dcterms:modified>
  <cp:revision>2</cp:revision>
  <dc:subject>Договор</dc:subject>
  <dc:title>"Договор на выполнение грузоподъемных работ (по прямому варианту вагон — судно; с указанием на погодные условия, необходимые для оказания услуг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