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Конкурсе по отбору зая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аво заключения догов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целевых бюджетны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в форме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частичной компенс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трат субъектам малого и средн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ьства на оплату платеж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оговорам финансовой арен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части средств, составляющих дох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зингодателя, за вычетом сто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обретаемого в лизинг оборуд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ОЛНЕНИЕ МЕРОПРИЯТИЙ ДОЛГОСРОЧНОЙ ЦЕЛЕВОЙ ПРОГРАМ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 "РАЗВИТИЕ СУБЪЕКТОВ МАЛОГО И СРЕДН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НИМАТЕЛЬСТВА В МОСКОВСКОЙ ОБЛАСТИ НА 2009-2012 ГОДЫ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Красногорск-7                                    "___" _______ 2010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нистерство экономики Московской области (далее - Министерство) в лице министра экономики Правительства Московской области Крымова Вячеслава Борисовича, действующего на основании Положения, с одной стороны, и ________________ (далее - Получатель) в лице ________, с другой стороны, действующий на основании ________, совместно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Министерство предоставляет Получателю субсидию на частичную компенсацию затрат субъектам малого и среднего предпринимательства на оплату платежей по договорам финансовой аренды в части средств, составляющих доход лизингодателя, за вычетом стоимости приобретаемого в лизинг оборудования по Договору финансовой аренды от _______ N __ (далее - договор аренды), в соответствии с результатами конкурса по отбору заявок на право заключения договора о предоставлении целевых бюджетных средств Московской области в форме субсидий по осуществлению частичной компенсации затрат субъектам малого и среднего предпринимательства на оплату платежей по договорам финансовой аренды в части средств, составляющих доход лизингодателя, за вычетом стоимости приобретаемого в лизинг оборудования (далее - Конкурс), проведенного Министерством в 2010 году (Протокол заседания Конкурсной комиссии от ______ N 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едоставление субсидии осуществляется за счет средств бюджета Московской области, предусмотренных на реализацию в 2010 году пункта 2.1 "Частичная компенсация затрат субъектам малого и среднего предпринимательства на оплату платежей по договорам финансовой аренды в части средств, составляющих доход лизингодателя, за вычетом стоимости приобретаемого в лизинг оборудования для приобретения основных и пополнения оборотных средств на осуществление предпринимательской деятельности" мероприятий долгосрочной целевой программы Московской области "Развитие субъектов малого и среднего предпринимательства в Московской области на 2009-2012 годы", утвержденной постановлением Правительства Московской области от 29.01.2009 N 71/2 (или субсидии из федерального бюджета бюджету Московской области в соответствии с Соглашением "О предоставлении субсидии из федерального бюджета бюджету Московской области на государственную поддержку малого и среднего предпринимательства, включая крестьянские (фермерские) хозяйства" от 21.05.2009 N 037-ПРОГР-09, заключенным между Министерством экономического развития Российской Федерации и Правительством Московской области) (далее - Субсид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Министерство предоставляет Получателю субсидию на частичную компенсацию затрат субъектам малого и среднего предпринимательства на оплату платежей по договорам финансовой аренды в части средств, составляющих доход лизингодателя, за вычетом стоимости приобретаемого в лизинг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луч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беспечить в 2010 году по сравнению с 2009 год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ние ___ новых рабочих мес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величение выручки от реализации товаров, продукции, работ, услуг __________ тыс.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величение заработной платы работников до 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редставить Министерству до 15.01.2011 информацию о выполнении обязательств в соответствии с п. 2.2.1, подписанную Получателем и заверенную печатью Получ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Представить Министерству до 01.04.2011 информацию о деятельности Получателя по форме отчетности (оригинал) в соответствии с разделами 1 и 2 форм МП - для микропредприятий, ПМ - для малых предприятий, П-1 - для средних предприятий, формы 1-ИП - для индивидуальных предпринимателей, утвержденных приказом Росстата от 23.09.2008 N 235, подтверждающую выполнение в полном объеме показателей в соответствии с п. 2.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Сумма субсидии и порядок ее предост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Министерство предоставляет Получателю Субсидию в размере ________ (_____________) рублей __ копеек, НДС не об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еречисление денежных средств осуществляется после предоставления Получателем следующих документов, подтверждающих затраты Получателя в полном объем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договора финансовой аренды, действующего в текущем финансовом году, заверенного в установленном порядке Лизингодателем и оттиском печати заяв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и расчетно-платежных документов, заверенные в установленном порядке Лизингодателем и оттиском печати заяв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естр лизинговых платежей по форме согласно приложению N 2 к настоящему Полож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Из общей суммы Субсидии в размере _______ (______________) рублей __ копеек, подтверждена документами ______ (_________) рублей __ копеек, размер субсидии по предстоящим платежам _______ (______________) рублей __ копе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еречисление денежных средств на расчетный счет Получателя производится в два этап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1. Компенсация затрат на оплату платежей по договорам финансовой аренды, подтвержденных документами в размере ______ (________) рублей __ копеек, производится в течение 10 рабочих дней после заключения настоящего Договора, при наличии средств в бюджете Московской области, но не позднее 31.12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2. Компенсация затрат на оплату платежей по договорам финансовой аренды по предстоящим платежам в размере _____ (_______________) рублей __ копеек производится в течение 10 рабочих дней после предоставления Получателем, подтверждающих своевременную уплату основного долга и начисленных по кредитам процентов, заверенные Банком и Получателем, при наличии средств в бюджете Московской области, но не позднее 31.12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3. Указанные в подп. 3.4.2 документы должны быть представлены в течение пяти рабочих дней с даты выполнения обязательств по договору финансовой аренды, но не позднее 03.12.2010. В случае нарушения данного условия компенсация затрат по договорам финансовой аренды по предстоящим платежам не производи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Оплата по Договору осуществляется по безналичному расчету платежным поручением путем перечисления Министерством денежных средств на расчетный счет Получателя, указанный в разделе 7 "Юридические адреса и реквизиты Сторон" настоящего Договора. В случае изменения реквизитов Получатель обязан в течение пяти рабочих дней в письменной форме сообщить об этом Министерству с указанием новых реквизитов. В случае неверного указания реквизитов Получателем все риски, связанные с перечислением Министерством денежных средств на указанный в настоящем Договоре расчетный счет Получателя, несет Получ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Размер Субсидии определяется в соответствии с расчетом размера субсидии на частичную компенсацию затрат субъектам малого и среднего предпринимательства на оплату платежей по договорам финансовой аренды (приложение N 1 к 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может быть дополнен или изменен по взаимному письменному соглас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принятия нормативных правовых актов, регулирующих на территории Московской области порядок предоставления Субсидий, предусмотренных долгосрочными целевыми программами, настоящий Договор изменяется и дополняется в соответствии с их требова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ях, не предусмотренных настоящим Договором, Стороны руководствуются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стоящий Договор составлен в 2 экземплярах, имеющих равн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лучае неисполнения или ненадлежащего исполнения условий настоящего Договора Стороны несут ответственность в соответствии с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еисполнения либо ненадлежащего исполнения п. 2.2.1 и п. 2.2.2 настоящего Договора Получатель обязан в бесспорном порядке по письменному требованию Министерства возвратить полученную Субсидию в бюджет Московской области не позднее 01.05.201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тороны освобождаются от ответственности за частичное или полное неисполнение обязательств по Договору, если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ы не могли ни предвидеть, ни предотвратить разумными мерами. К обстоятельствам непреодолимой силы относятся события, на которые Стороны не могут оказывать влияния и за возникновение которых не несут ответственности, например, землетрясение, наводнение, пожар, забастовки, массовые беспорядки, военные действия, террористические акты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Споры, возникающие в связи с исполнением обязательств по настоящему Договору, решаются Сторонами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При невозможности урегулирования разногласий споры разрешаются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Договор вступает в силу с момента его подписания Сторонами и действует до 31.12.2010, за исключением пунктов 2.2.1, 2.2.2, 2.2.3 и 5.2. Пункт 2.2.2 действует до 01.02.2011, пункты 2.2.1, 2.2.3 и 5.2 Договора действуют до 01.05.201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оговор может быть расторгнут по взаимному письменному согласию Сторон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Юридические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инистерство:                              Получ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экономики                    Полное название субъекта МС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                       Банковские реквизиты субъекта МС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3400, Российская Федерац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ая область, г. Красногорс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Вокзальная, д. 27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я, 143407, Московская обла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Красногорск-7, бульвар Строите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: (498) 602-30-3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с: (498) 602-17-5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5000001660, КПП 5024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ФК по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7725057310, КПП 7725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инистерство финансов МО 02482000010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экономики 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/сч. 03140000396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ч. 40201810000000000104 в Отделении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го ГТУ Банка России,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044583001, ОКПО 5375178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ТО 46223501000, ОГРН 103500445101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экономики                         Руководитель субъекта МС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В.Б. Крымов            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8</Words>
  <Characters>10488</Characters>
  <CharactersWithSpaces>89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5:00Z</dcterms:created>
  <dc:creator>Министерство экономики Московской области</dc:creator>
  <dc:description/>
  <dc:language>en-US</dc:language>
  <cp:lastModifiedBy/>
  <dcterms:modified xsi:type="dcterms:W3CDTF">2011-10-30T06:35:00Z</dcterms:modified>
  <cp:revision>2</cp:revision>
  <dc:subject>Договор</dc:subject>
  <dc:title>Договор на выполнение мероприятий долгосрочной целевой программы Московской области «Развитие субъектов малого и среднего предпринимательства в Московской области на 2009-2012 годы» (для субъектов малого и среднего предпринимательства на оплату платежей 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