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патентно-лицензионные 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у интеллекту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____ (далее - Получатель), с другой стороны, в лице __________________, действующего на основании __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за счет средств бюджета Московской области субсидию на частичную компенсацию произведенных и документально подтвержденных затрат на патентно-лицензионные операции и защиту интеллектуальной собственности в соответствии с результатами конкурса _______________________________ (далее - Конкурс), проведенного Министерством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, предусмотренных пунктом 5.1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изведенных и документально подтвержденных Получателем затрат на патентно-лицензионные операции и защиту интеллектуальной собственности. Субсидия предоставляется за счет средств областного бюджета в соответствии с расчетом размера субсидии, предоставляемой в 2009 году субъекту малого или среднего предпринимательства Московской области на частичную компенсацию затрат на патентно-лицензионные операции и защиту интеллектуальной собственности (по форме согласно приложению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целевое использование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________ информацию о деятельности Получателя, в том числе об объеме выполненных работ, произведенной продукции и оказанных услугах, прибыли (убытках), налоговых платежей в областной бюджет, дополнительно созданных рабочих местах в соответствии с разделами 1 и 2 формы ПМ, утвержденной приказом Росстата от 23.09.2008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субсидию в сумме ________________________ (______________________) рублей из средств бюджета Московской области, НДС не облагается, и производит перечисление денежных средств на расчетный счет Получателя до 31.12.2009 в размере 100% объема субсидии из средств областного бюджета, предусмотренног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умма затрат по настоящему Договору составляет _______________ (________________) рублей, в том числе средств областного бюджета ___________ (_________________) рублей, внебюджетных средств 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ямо не предусмотренных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 подписания настоящего Договора все предыдущие переговоры, переписка и документы по нему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субсидии, предоставляемой в 2009 году субъекту МСП из бюджета Московской области на частичную компенсацию затрат на патентно-лицензионные операции и защиту интеллектуальной собственности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друг перед другом материальную ответственность в размере фактически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исполнение или ненадлежащее исполнение своих обязательств по настоящему Договору при наступлении обстоятельств непреодолимой силы, под которыми понимаются: стихийные бедствия, массовые беспорядки, запретительные действия властей и иные форс-мажорные обстоятельства, которые Стороны не могли предвидеть или предотвратить разумными средствами, при условии незамедлительного уведомления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мут все зависящие от них меры по урегулированию возникших разногласий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не устраненные путем переговоров, подлежат разреш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едставления информации в соответствии с пунктом 2.2.2 настоящего Договора Получатель обязан возвратить в областной бюджет полученную субсидию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 декабря 2009 г., за исключением пункта 2.2.2. Пункт 2.2.2 Договора действует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  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            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_____                    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_____                   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/с 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/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6</Characters>
  <CharactersWithSpaces>5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