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процентных ставок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в Московской области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ым им банками и иными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иобретения основных и оборо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предпринимательск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"РАЗВИТИЕ СУБЪЕКТОВ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В МОСКОВСКОЙ ОБЛАСТИ НА 2009-2012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экономики Московской области (далее - Министерство) в лице министра экономики Правительства Московской области Крымова Вячеслава Борисовича, действующего на основании Положения о Министерстве, с одной стороны, и _______________ (далее - Получатель), с другой стороны, в лице ______________, действующего на основании _________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инистерство предоставляет Получателю за счет средств бюджета Московской области субсидию на частичную компенсацию процентных ставок в размере ставки рефинансирования Центрального банка Российской Федерации (на "__" _______ 2009 г.) по договору _______________ (далее - Кредитный договор), полученному Получателем в ________ (далее - Банк), в соответствии с результатами конкурса _________________________ (далее - Конкурс), проведенного Министерством в 2009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ение субсидии осуществляется за счет средств, предусмотренных пунктом 2.2 мероприятий долгосрочной целевой программы Московской области "Развитие субъектов малого и среднего предпринимательства в Московской области на 2009-2012 годы", утвержденной постановлением Правительства Московской области от 29.01.2009 N 71/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 предоставляет Получателю субсидию на частичную компенсацию процентных ставок по кредиту (кредитам), выданному ему Банком и иными кредитными организациями. В соответствии с расчетом (по форме согласно приложению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ю (копии) Кредитного договора (договоров), заверенную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фик погашения основного долга по Кредитному договору и уплаты процентов по нему, заверенный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кументов, подтверждающие целевое использование соответствующего кредита, заверенные уполномоченными должностными лицами Получателя и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необходимые для предоставления компенсации процентных 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Ежемесячно до 25 числа каждого месяца Получателем представляются в Министерство также следующие документы (в двух экземплярах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компенсации по форме согласно приложению N 1 к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и из ссудного и расчетного счетов Получателя и документы, подтверждающие своевременную уплату основного долга и начисленных по кредиту процентов, заверенные уполномоченным должностным лицом Банка (кредитной организации) и субъектом МС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ставить Министерству до 31.12.2009 информацию о деятельности Получателя (объем выполненных работ, произведенной продукции и оказанных услуг, прибыль (убытки), налоговые платежи в областной бюджет, дополнительно созданные рабочие места) в соответствии с разделами 1 и 2 формы ПМ, утвержденной приказом Росстата от 23.09.2008 N 2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умма субсидии и порядок ее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инистерство предоставляет Получателю субсидию на частичную компенсацию процентных ставок в размере ставки рефинансирования, установленной Центральным банком Российской Федерации на дату получения кредита (в размере ставки рефинансирования Центрального банка Российской Федерации по кредитам), выданного ему Банком и иными кредитными организациями, но не более _____________ (___________) рублей, и производит перечисление денежных средств на расчетный счет Получателя до 31.12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бсидия на частичную компенсацию процентных ставок предоставляется Получателю за период с ________ по __________ и определяется на основании ежемесячных расчетов компенсации по форме согласно приложению N 1 к Договору и документов, подтверждающих своевременную уплату основного долга и начисленных по кредиту процентов, с приложением соответствующих выписок, заверенных уполномоченным должностным лицом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быть дополнен или изменен по взаимному письмен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инятия нормативных правовых актов, регулирующих на территории Московской области порядок предоставления финансирования, предусмотренных долгосрочными целевыми программами, настоящий Договор изменяется и дополняется в соответствии с их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прямо не предусмотренных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сле подписания настоящего Договора все предыдущие переговоры, переписка и документы по нему теряют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ий Договор составлен в 3 экземплярах, имеющих равную юридическую силу, по одному для каждой из Сторон и экземпляр для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счет суммы компенсации процентных ставок (приложение N 1)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условий настоящего Договора Стороны несут друг перед другом материальную ответственность в размере фактически причинен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свобождаются от ответственности за неисполнение или ненадлежащее исполнение своих обязательств по настоящему Договору при наступлении обстоятельств непреодолимой силы, под которыми понимаются: стихийные бедствия, массовые беспорядки, запретительные действия властей и иные форс-мажорные обстоятельства, которые Стороны не могли предвидеть или предотвратить разумными средствами, при условии незамедлительного уведомления о наступлении так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примут все зависящие от них меры по урегулированию возникших разногласий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се споры, не устраненные путем переговоров, подлежат разрешению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непредставления информации, предусмотренной пп. 2.2.2 и 2.2.3 настоящего Договора, Получатель обязан возвратить полученную субсидию в областной бюджет не позднее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Сторонами и действует до 31 декабря 2009 г., за исключением п. 2.2.2 настоящего Договора. Пункт 2.2.2 настоящего Договора действует до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взаимному письменному согласию Сторон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: 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 (наименование субъекта М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407, Московская область,                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, бульвар Строителей,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                                       Телефон/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498) 602-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(498) 602-_____________________      ИНН/К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/с _____________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/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Правительства            Руководитель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     ______________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3</Words>
  <Characters>7715</Characters>
  <CharactersWithSpaces>6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нистерство экономики Московской области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мероприятий долгосрочной целевой программы Московской области «Развитие субъектов малого и среднего предпринимательства в Московской области на 2009-2012 г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