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образовате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изведенных и документально подтвержденных затрат субъекта малого (среднего) предпринимательства на оплату образовательных услуг в соответствии с результатами конкурса 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4.1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Получателем затрат на оплату образовательных услуг. Субсидия предоставляется за счет средств областного бюджета в соответствии с расчетом размера субсидии, предоставляемой в 2009 году субъекту МСП области на частичную компенсацию затрат на оплату образовательных услуг (по форме согласно приложению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е целев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31.12.2009 информацию о деятельности Получателя (объем выполненных работ, произведенной продукции и оказанных услуг, прибыль (убытки), налоговые платежи в областной бюджет, дополнительно созданные рабочие места)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 (_____________) рублей из средств бюджета Московской области, НДС не облагается,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г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 (________) рублей, в том числе средства областного бюджета ______ (______________) рублей, внебюджетные средства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суммы субсидии, предоставляемой в 2009 году субъекту на частичную компенсацию произведенных и документально подтвержденных затрат на оплату образовательных услуг (приложение N 1)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, предусмотренной п. 2.2.2 настоящего Договора, Получатель обязан возвратить полученную субсидию в областной бюджет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. 2.2.2 настоящего Договора. Пункт 2.2.2 настоящего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      ИНН/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субъекта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среднего)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77</Characters>
  <CharactersWithSpaces>5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в форме субсидий по осуществлению частичной компенсации затрат субъектам малого и среднего предпринимательства на оплату образовательных услуг (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