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Конкурсе по отбору заявок на пра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лючения договора о предоста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вых бюджетных средств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орме субсидий по осуществлению частич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енсации затрат субъектам мал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реднего предпринимательства, осуществляющ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зводственную деятельность или осуществляющ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ь в сфере бытовых услуг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одключение к сетям инженерно-техн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ЫПОЛНЕНИЕ МЕРОПРИЯТИЙ ДОЛГОСРОЧНОЙ ЦЕЛЕВОЙ ПРОГРАМ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 "РАЗВИТИЕ СУБЪЕКТОВ МАЛОГО И СРЕДН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ПРИНИМАТЕЛЬСТВА В МОСКОВСКОЙ ОБЛАСТИ НА 2009-2012 ГОДЫ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Красногорск-7                                      "__" ______ 2010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инистерство экономики Московской области (далее - Министерство) в лице министра экономики Правительства Московской области Крымова Вячеслава Борисовича, действующего на основании Положения о Министерстве, с одной стороны, и _______________ (далее - Получатель), с другой стороны, в лице ______________, действующего на основании _________, совместно именуемые 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Министерство предоставляет Получателю субсидию на реализацию проекта по _________ (далее - реализация проекта), в соответствии с результатами конкурса по отбору заявок на право заключения договора о предоставлении целевых бюджетных средств Московской области в форме субсидий по осуществлению частичной компенсации затрат субъектам малого и среднего предпринимательства, осуществляющим производственную деятельность или осуществляющим деятельность в сфере бытовых услуг, на подключение к сетям инженерно-технического обеспечения (далее - Конкурс), проведенного Министерством в 2010 году (Протокол заседания Конкурсной комиссии от ________ N 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едоставление субсидии осуществляется за счет средств бюджета Московской области, предусмотренных на реализацию в 2010 году пункта 2.4 "Частичная компенсация затрат субъектам малого и среднего предпринимательства, осуществляющим производственную деятельность или осуществляющим деятельность в сфере бытовых услуг, на подключение к сетям инженерно-технического обеспечения" мероприятий долгосрочной целевой программы Московской области "Развитие субъектов малого и среднего предпринимательства в Московской области на 2009-2012 годы", утвержденной постановлением Правительства Московской области от 29.01.2009 N 71/2 (или субсидии из федерального бюджета бюджету Московской области в соответствии с Соглашением "О предоставлении субсидии из федерального бюджета бюджету Московской области на государственную поддержку малого и среднего предпринимательства, включая крестьянские (фермерские) хозяйства" от 21.05.2009 N 037-ПРОГР-09, заключенным между Министерством экономического развития Российской Федерации и Правительством Московской области) (далее - Субсид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Министерство предоставляет Получателю Субсидию на частичную компенсацию процентных ставок по кредиту, выданному ему Бан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луч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Обеспечить в 2010 году по сравнению с 2009 год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ние ___ новых рабочих мес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величение выручки от реализации товаров, продукции, работ, услуг _________ тыс. руб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величение заработной платы работников до 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Представить Министерству до 15.01.2011 информацию о выполнении обязательств в соответствии с п. 2.2.1, подписанную Получателем и заверенную печатью Получ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Представить Министерству до 01.04.2011 информацию о деятельности Получателя по форме отчетности (оригинал) в соответствии с разделами 1 и 2 форм МП - для микропредприятий, ПМ - для малых предприятий, П-1 - для средних предприятий, формы 1-ИП - для индивидуальных предпринимателей, утвержденных приказом Росстата от 23.09.2008 N 235, подтверждающую выполнение в полном объеме показателей в соответствии с п. 2.2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Сумма субсидии и порядок ее предоста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Министерство предоставляет Получателю Субсидию в размере _________ (_____________) рублей __ копеек, НДС не облаг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еречисление денежных средств осуществляется после предоставления Получателем следующих документов, подтверждающих затраты Получателя в полном объем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договора на подключение к сетям инженерно-технического обеспе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и расчетно-платежных документов, актов выполненных работ (оказанных услуг), подтверждающих произведенные в течение 2010 года субъектами МСП Московской области расходы, заверенные руководителем субъекта МСП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еречисление денежных средств на расчетный счет Получателя производится в течение 10 рабочих дней после заключения настоящего Договора, при наличии средств в бюджете Московской области, но не позднее 31.12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плата по Договору осуществляется по безналичному расчету платежным поручением путем перечисления Министерством денежных средств на расчетный счет Получателя, указанный в разделе 7 "Юридические адреса и реквизиты Сторон" настоящего Договора. В случае изменения реквизитов Получатель обязан в течение пяти рабочих дней в письменной форме сообщить об этом Министерству с указанием новых реквизитов. В случае неверного указания реквизитов Получателем все риски, связанные с перечислением Министерством денежных средств на указанный в настоящем Договоре расчетный счет Получателя, несет Получа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змер Субсидии определяется в соответствии с расчетом размера субсидии на частичную компенсацию затрат субъектам МСП в Московской области на подключение к сетям инженерно-технического обеспечения (приложение N 1 к Договор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Дополнитель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стоящий Договор может быть дополнен или изменен по взаимному письменному соглас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принятия нормативных правовых актов, регулирующих на территории Московской области порядок предоставления финансирования, предусмотренной долгосрочной целевой программой, настоящий Договор изменяется и дополняется в соответствии с их требова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случаях, не предусмотренных настоящим Договором, Стороны руководствуются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стоящий Договор составлен в 3 экземплярах, имеющих равную юридическую силу, по одному для каждой из Сторон и экземпляр для Министерства финансов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 случае неисполнения или ненадлежащего исполнения условий настоящего Договора Стороны несут ответственность в соответствии с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неисполнения либо ненадлежащего исполнения п. 2.2.1 и п. 2.2.2 настоящего Договора Получатель обязан в бесспорном порядке по письменному требованию Министерства возвратить полученную Субсидию в бюджет Московской области не позднее 01.05.201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Стороны освобождаются от ответственности за частичное или полное неисполнение обязательств по Договору, если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ы не могли ни предвидеть, ни предотвратить разумными мерами. К обстоятельствам непреодолимой силы относятся события, на которые Стороны не могут оказывать влияния и за возникновение которых не несут ответственности, например, землетрясение, наводнение, пожар, забастовки, массовые беспорядки, военные действия, террористические акты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Споры, возникающие в связи с исполнением обязательств по настоящему Договору, решаются Сторонами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При невозможности урегулирования разногласий споры разрешаются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Договор вступает в силу с момента его подписания Сторонами и действует до 31.12.2010, за исключением пунктов 2.2.1, 2.2.2, 2.2.3 и 5.2. Пункт 2.2.2 действует до 01.02.2011, пункты 2.2.1, 2.2.3 и 5.2 Договора действуют до 01.05.201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Договор может быть расторгнут по взаимному письменному согласию Сторон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Юридические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:                             Получ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экономики                    Полное название субъекта МС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:                        Банковские реквизиты субъекта МС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3400, Российская Федерац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ая область, г. Красногорс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. Вокзальная, д. 27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я, 143407, Московская обла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Красногорск-7, бульвар Строите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.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: (498) 602-30-3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с: (498) 602-17-5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5000001660, КПП 502401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ФК по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7725057310, КПП 772501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инистерство финансов МО 02482000010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экономики М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/сч. 03140000396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ч. 40201810000000000104 в Отделении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го ГТУ Банка России, г.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044583001, ОКПО 53751781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ТО 46223501000, ОГРН 1035004451019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р экономики                         Руководитель субъекта МС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В.Б. Крымов            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5</Words>
  <Characters>8863</Characters>
  <CharactersWithSpaces>75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5:00Z</dcterms:created>
  <dc:creator>Министерство экономики Московской области</dc:creator>
  <dc:description/>
  <dc:language>en-US</dc:language>
  <cp:lastModifiedBy/>
  <dcterms:modified xsi:type="dcterms:W3CDTF">2011-10-30T06:35:00Z</dcterms:modified>
  <cp:revision>2</cp:revision>
  <dc:subject>Договор</dc:subject>
  <dc:title>Договор на выполнение мероприятий долгосрочной целевой программы Московской области «Развитие субъектов малого и среднего предпринимательства в Московской области на 2009-2012 годы» (для субъектов малого и среднего предпринимательства, осуществляющих про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