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организациям, образу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у 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малого и среднего предпринима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астие в выставочно-ярмарочных мероприят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                                       "__" 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 о Министерстве, с одной стороны, и _______________ (далее - Получатель), с другой стороны, в лице ______________, действующего на основании _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субсидию за счет средств бюджета Московской области на частичную компенсацию произведенных и документально подтвержденных затрат на участие в выставочно-ярмарочных мероприятиях, в соответствии с результатами конкурса по отбору заявок на право заключения договора о предоставления целевых бюджетных средств Московской области в форме субсидий (далее - Конкурс), проведенного Министерством в 2010 году (Протокол заседания Конкурсной комиссии от ______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 бюджета Московской области, предусмотренных на реализацию в 2010 году пункта 6.1.2 "Частичная компенсация затрат организациям, образующим инфраструктуру поддержки и развития субъектов малого и среднего предпринимательства, на участие в выставочно-ярмарочных мероприятиях"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 (далее - Субсид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частичную компенсацию произведенных и документально подтвержденных затрат на участие в выставочно-ярмарочных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в 2010 году по сравнению с 2009 го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___ новых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выручки от реализации товаров, продукции, работ, услуг 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заработной платы работников до 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15.01.2011 информацию о выполнении обязательств в соответствии с п. 2.2.1, подписанную Получателем и заверенную печатью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ить Министерству до 01.04.2011 информацию о деятельности Получателя в сфере поддержки и развития малого и среднего предпринимательства Московской области с указанием реализуемых в данной области мероприятий, стоимости оказываемых услуг (выполняемых работ), количестве предпринимателей, воспользовавшихся услугами, подтверждающую выполнение в полном объеме показателей в соответствии с п. 2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Получателю Субсидию в размере ________ (_____________) рублей __ копеек,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исление денежных средств осуществляется после предоставления Получателем следующих документов, подтверждающих затраты Получателя в полно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на участие в выставочно-ярмарочных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расчетно-платежных документов, актов выполненных работ (оказанных услуг), подтверждающих произведенные в течение 2010 года Получателем расходы, заверенные руководителем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числение денежных средств на расчетный счет Получателя производится в течение 10 рабочих дней после заключения настоящего Договора, при наличии средств в бюджете Московской области, но не позднее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о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, указанный в разделе 7 "Юридические адреса и реквизиты Сторон" настоящего Договора.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. В случае неверного указания реквизитов Получателем все риски, связанные с перечислением Министерством денежных средств на указанный в настоящем Договоре расчетный счет Получателя, несет 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Субсидии определяется в соответствии с расчетом размера субсидии на частичную компенсацию произведенных и документально подтвержденных затрат на участие в выставочно-ярмарочных мероприятиях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Субсидий, предусмотренных долгосрочной целевой программой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Договором, Стороны руководству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3 экземплярах, имеющих равную юридическую силу, по одному для каждой из Сторон и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либо ненадлежащего исполнения п. 2.2.1 и п. 2.2.2 настоящего Договора Получатель обязан в бесспорном порядке по письменному требованию Министерства возвратить полученную Субсидию в бюджет Московской области не позднее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, возникающие в связи с исполнением обязательств по настоящему Договору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евозможности урегулирования разногласий споры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.12.2010, за исключением пунктов 2.2.1, 2.2.2, 2.2.3 и 5.2. Пункт 2.2.2 действует до 01.02.2011, пункты 2.2.1, 2.2.3 и 5.2 Договора действуют до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:  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 Полное наз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  Банковские реквизиты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0, Российская Федерация, Моск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г. Красногорск, ул. Вокзаль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27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143407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30-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17-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0001660, КПП 502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5057310, КПП 772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стерство финансов МО 024820000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ч. 0314000039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40201810000000000104 в Отделени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ТУ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ОКПО 537517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6223501000, ОГРН 10350044510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     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1</Words>
  <Characters>8169</Characters>
  <CharactersWithSpaces>6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«Развитие субъектов малого и среднего предпринимательства в Московской области на 2009-2012 годы» (осуществление частичной компенсации затрат организациям, образующим ин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