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проектно-изыскатель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емлеустройству (планирование и организ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ционального использования земель и их охран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, именуем__ в дальнейшем "Заказчик" &lt;*&gt;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с одной стороны 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 -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одрядчик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1 ст. 19 Земельного кодекса РФ землеустройство проводится по инициативе уполномоченных исполнительных органов государственной власти, органов местного самоуправления, собственников земельных участков, землепользователей, землевладельцев или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 по заданию Заказчика разрабатывает обоснованные предложения по планированию и организации рационального использования земель и их охране, в том числе: о рациональном использовании земель и об их охране, о природно-сельскохозяйственном районировании земель (далее - работа), а Заказчик принимает и оплачивает выполнен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ланирование и организация рационального использования земель и их охраны в городских и сельских поселениях проводятся в соответствии с градостроитель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будет проводиться на земельном участке (далее - участок) ____ га, расположенном по адресу: ___________, кадастровый номер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учные, технические, экономические и другие требования к выполняемой работе содержатся в техническом задании на выполнение работ, разработанных на основании статей 11 - 13 ФЗ "О землеустройстве", соответствующих нормативных правовых актов. Техническое задание является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именование и сроки выполнения отдельных этапов работ определяются календарным планом, составляющим неотъемлемую часть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зультаты работ оформляются в виде схем, тематических карт и атласов состояния и использования земель с указанием мероприятий по организации рационального использования земель и их охраны, проектов улучшения сельскохозяйственных угодий, освоения новых земель, рекультивации нарушенных земель, защиты земель от эрозии, селей, подтопления, заболачивания, вторичного засоления, иссушения, уплотнения, загрязнения отходами производства и потребления, радиоактивными и химическими веществами, заражения и других негативных воздействий (далее - результаты рабо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, содержание и правила оформления каждого вида землеустроительной документации регламентируются ст. 19 ФЗ "О землеустройстве" и соответствующими им техническими условиями 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 основании п. 9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 (утв. Постановлением Правительства РФ от 11.07.2002 N 514), результаты работ утверждаются Федеральной службой земельного кадастра России после получения Заказчиком необходимых соглас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езультаты работ оформляются Подрядчиком в 3-х экземплярах, один из которых передается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Источник финансирования работ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ряд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в соответствии с техническим заданием, землеустроительной документацией, имеющейся в отношении участка, и иными исходными да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с Заказчиком результаты выполненных работ (этап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Заказчику все исполненное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рядчик не вправе передавать результаты работ третьим лицам без соглас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работу и уплатить Подрядчику установленную цену в порядке и на условиях, предусмотренных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содействие Подрядчику в выполнении работ в объеме и на условиях, предусмотренных в Догов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с Подрядчиком результаты выполненных работ (этап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выполненные работы на цели, предусмотренные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ередавать результаты работ третьим лицам и не разглашать содержащиеся в нем данные без согласия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работ по Договору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а предложений о рациональном использовании земель и об их охране: 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а предложений о природно-сельскохозяйственном районировании земель: 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го: ______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 на добавленную стоимость (НДС) составляет ___% от цены работ или 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цена Договора с учетом НДС составляет 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течение ____ банковских дней после подписания Договора Заказчик обязуется перечислить Подрядчику в порядке предварительной оплаты аванс в размере ____% от общей цены работ по Договору, что составляет _______________ руб., включая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обязуется оплатить оставшуюся часть цены работ по Договору после принятия от Подрядчика по акту сдачи-приемки работы в течение ____ банковск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емка и оценка выполненных работ определяется в соответствии с требованиями технического задания, а также нормами действующего законодательства РФ, регулирующего земельн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чень документации, подлежащей оформлению и сдаче Подрядчиком Заказчику на отдельных этапах выполнения и по окончании Договора, определяется технически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завершении работ Подрядчик предоставляет Заказчику акт сдачи-приемки работ с приложением к нему комплекта документации, предусмотренной технически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казчик обязуется принять работу в течение ______ дней со дня получения акта сдачи-приемки работ и отчетных документов, указанных в п. 4.2 Договора, и направить Подрядчику подписанный акт сдачи-приемки или мотивированный отказ в приемк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мотивированного отказа Заказчика от приемки работ сторонами составляется двухсторонний акт с указанием перечня необходимых доработок и сроков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своевременного перечисления Заказчиком предварительной оплаты срок окончания работ продлевается на время задержки указанного перечис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исполнения Заказчиком обязательств по предварительной оплате работ Подрядчик вправе приостановить исполнение своих обязательств, при этом Заказчик возмещает убытки в размере фактически понесенных им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исполнения Заказчиком обязательств, предусмотренных п. 4.4 Договора, он уплачивает Подрядчику за дни просрочки неустойку в размере ____% от суммы, подлежащей оплате Заказчиком по условиям п. п. 3.1, 3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дрядчик уплачивает Заказчику неустойку за несвоевременное выполнение предусмотренных Договором работ в размере ____% от суммы аванса, определенной п. 3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обнаружении недостатков в выполненных работах (этапах) Подрядчик обязан безвозмездно их устранить в согласованные сторонами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За невыполнение работ по устранению недостатков в установленный Договором срок Подрядчик уплачивает Заказчику неустойку, определенную в процентах от общей цены работ, определенной п. 3.1 Договора. Размер процентов определяется учетной ставкой процента Центрального банка РФ на день истечения срока сдач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се споры между сторонами разрешаются путем переговоров, а в случае неурегулирования спорных вопросов стороны передают разрешение спора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дрядчик обязан заблаговременно уведомить Заказчика о возможном увеличении цены работ и приостановить их выполнение до получения согласия Заказчика на их продол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необходимых случаях стороны в развитие и уточнение Договора заключают дополнительные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дрядчик имеет право по своему усмотрению привлекать третьих лиц к исполнению работ, предусмотр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заимоотношения сторон, не урегулированные Договором, регулируются по правилам и в порядке, установленном действующим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АСЧЕТНЫЕ СЧЕТ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Договору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хническое зад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алендарный план выполнения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токол соглашения о договорной цене (смет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рядчик: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4</Words>
  <Characters>9193</Characters>
  <CharactersWithSpaces>7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Кабанов О.М.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проектно-изыскательских работ по землеустройству (планирование и организация рационального использования земель и их охран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